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/>
      </w:pPr>
      <w:r>
        <w:rPr>
          <w:b/>
          <w:bCs/>
        </w:rPr>
        <w:tab/>
        <w:t>Zał. Nr 5</w:t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  <w:tab/>
        <w:t xml:space="preserve">uchwały Rady Miejskiej w         </w:t>
        <w:tab/>
        <w:tab/>
        <w:t xml:space="preserve">Sycowie Nr XL/...../2014   </w:t>
        <w:tab/>
        <w:tab/>
        <w:t>z dnia 27 lutego 2014r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664" w:hanging="0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</w:rPr>
      </w:pPr>
      <w:r>
        <w:rPr/>
        <w:t>Wykaz dotacji  udzielonych z budżetu Miasta i Gminy Syców w roku 2014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tacja przedmiot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tacja na zadania inwesty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2 4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4 450,00</w:t>
            </w:r>
          </w:p>
        </w:tc>
      </w:tr>
    </w:tbl>
    <w:p>
      <w:pPr>
        <w:pStyle w:val="Styl1"/>
        <w:rPr/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 870,00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93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  <w:p>
            <w:pPr>
              <w:pStyle w:val="Normal"/>
              <w:rPr/>
            </w:pPr>
            <w:r>
              <w:rPr/>
              <w:t>w  tym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20 563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  <w:t xml:space="preserve">III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owarzyszenie na rzecz edukacji i integracji społe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w zakresie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w zakresie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2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4 200,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I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2014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Województwa Dolnośląski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3 000,0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1:00Z</dcterms:created>
  <dc:creator>BRM</dc:creator>
  <dc:description/>
  <dc:language>en-US</dc:language>
  <cp:lastModifiedBy>BRM</cp:lastModifiedBy>
  <cp:lastPrinted>2014-02-20T09:50:00Z</cp:lastPrinted>
  <dcterms:modified xsi:type="dcterms:W3CDTF">2014-02-20T08:51:00Z</dcterms:modified>
  <cp:revision>2</cp:revision>
  <dc:subject/>
  <dc:title>Załącznik nr </dc:title>
</cp:coreProperties>
</file>