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CHWAŁA Nr XL/..../2014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RADY MIEJSKIEJ W SYCOWIE</w:t>
        <w:br/>
        <w:t>z dnia 27 lutego 2014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w sprawie zmiany budżetu Miasta i Gminy Syc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na rok 2014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>Na podstawie art.8 ust.2a, art.18 ust.2 pkt 4 i pkt 9 lit. i oraz 58 ustawy  z dnia 8 marca 1990r.o samorządzie gminnym (tekst jednolity Dz.U. z 2013r, poz.594 ze zmianami); art. 212, art 216 ust.2  pkt 5 ustawy z dnia 27 sierpnia 2009r. o finansach publicznych (tekst jednolity Dz.U.z 2013r, poz.885 ze zmianami)Rada Miejska w Sycowie uchwala 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1.W  załączniku  nr 1 do uchwały Rady Miejskiej w Sycowie  nr   XXXIX/227/2013 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19 grudnia  2013 r. pn." Dochody budżetu Miasta i Gminy Syców na rok 2014"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wprowadza się zmiany jak w załączniku nr 1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2. Plan dochodów Miasta i Gminy po zmianie wynosi </w:t>
        <w:tab/>
        <w:tab/>
        <w:tab/>
        <w:t xml:space="preserve">            41 288 779,47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dochody  bieżące </w:t>
        <w:tab/>
        <w:tab/>
        <w:tab/>
        <w:tab/>
        <w:tab/>
        <w:tab/>
        <w:tab/>
        <w:tab/>
        <w:t xml:space="preserve">            39 058 459,47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dochody majątkowe </w:t>
        <w:tab/>
        <w:tab/>
        <w:tab/>
        <w:tab/>
        <w:tab/>
        <w:tab/>
        <w:tab/>
        <w:t xml:space="preserve">              2 230 320,00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3.W  załączniku  nr 2 do uchwały Rady Miejskiej w Sycowie  nr   XXVII/147/2012 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20 grudnia  2012 r. pn." Wydatki budżetu Miasta i Gminy Syców na rok 2013"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wprowadza się zmiany jak w załączniku nr 2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4. Plan wydatków Miasta i Gminy po zmianie wynosi </w:t>
        <w:tab/>
        <w:tab/>
        <w:tab/>
        <w:t xml:space="preserve">            41 852 560,12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bieżące </w:t>
        <w:tab/>
        <w:tab/>
        <w:tab/>
        <w:tab/>
        <w:tab/>
        <w:tab/>
        <w:tab/>
        <w:tab/>
        <w:t xml:space="preserve">           37 811 556,12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majątkowe </w:t>
        <w:tab/>
        <w:tab/>
        <w:tab/>
        <w:tab/>
        <w:tab/>
        <w:tab/>
        <w:tab/>
        <w:t xml:space="preserve">                        4 041 004,00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2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1. Zwiększa się deficyt budżetowy o kwotę 200 780,65 zł. Źródłem sfinansowania zwiększoneg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deficytu są wolne środki, o których mowa w art.217 ust.2 pkt 6 ustawy o finansach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publicznych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2  Załącznik  nr 3 do uchwały Rady Miejskiej w Sycowie  nr   XXXIX/227/2013 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19 grudnia  2013 r. pn." Przychody i rozchody budżetu w roku 2014" otrzymuje brzmienie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załącznika nr 3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3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sz w:val="22"/>
          <w:szCs w:val="22"/>
        </w:rPr>
        <w:t>Z  budżetu Miasta i Gminy Syców udziela się pomocy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1. finansowej w kwocie 25 000 zł dla Powiatowego Zespołu Szpitali w Oleśnicy z przeznaczeniem dla oddziału rehabilitacyjnego  szpitala w Sycowi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2. pomocy rzeczowej w kwocie 18 000 zł dla Komendy Powiatowej Straży Pożarnej w Oleśnicy w postaci nakładów na zakupów  pieca co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Załącznik nr 4 do uchwały Rady Miejskiej w Sycowie  nr  XXXIX/227/2012 z dnia 19 grudnia  2013 r. pn." Wykaz wydatków majątkowych oraz zadań inwestycyjnych na rok 2014" otrzymuje brzmienie załącznika Nr 4 do niniejszej uchwały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5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1.Załącznik nr 5 do uchwały Rady Miejskiej w Sycowie  nr  XXXIX/227/2012 z dnia 19 grudnia  2013 r. pn." Wykaz dotacji udzielonych z budżetu Miasta i Gminy w roku 2014" otrzymuje brzmienie załącznika Nr 5 do niniejszej uchwały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2.Załącznik nr 9 do uchwały Rady Miejskiej w Sycowie  nr  XXXIX/227/2012 z dnia 19 grudnia  2013 r. pn." Plan wydatków realizowanych w ramach funduszu sołeckiego w roku 2014" otrzymuje brzmienie załącznika Nr 6 do niniejszej uchwały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6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Inne postanowien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sz w:val="22"/>
          <w:szCs w:val="22"/>
        </w:rPr>
        <w:t>1. Uzyskane przez jednostki budżetowe zwroty wydatków dokonanych w tym samym roku budżetowym przyjmowane są na rachunki bieżące wydatków i zmniejszają wykonanie wydatków w  tym roku budżetowym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sz w:val="22"/>
          <w:szCs w:val="22"/>
        </w:rPr>
        <w:t>2. Uzyskane przez jednostki budżetowe zwroty wydatków dokonanych w poprzednich latach budżetowych podlegają odprowadzeniu na rachunek dochodów budżetu miasta i gmin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7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ykonanie uchwały powierza się Burmistrzowi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8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Uchwała wchodzi w życie z dniem podjęcia i podlega ogłoszeniu  w BIP oraz poprzez wywieszenie na tablicy ogłoszeń w Urzędzie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ab/>
        <w:tab/>
        <w:tab/>
        <w:tab/>
        <w:tab/>
        <w:tab/>
        <w:tab/>
        <w:t xml:space="preserve">          Przewodniczący Rady Miejskiej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</w:t>
      </w:r>
      <w:r>
        <w:rPr>
          <w:i/>
          <w:iCs/>
        </w:rPr>
        <w:t>Bolesław Moniuszk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>
          <w:rStyle w:val="Emphasis"/>
        </w:rPr>
        <w:t> 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>
          <w:rStyle w:val="Emphasis"/>
        </w:rPr>
        <w:t> 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>
          <w:rStyle w:val="Emphasis"/>
        </w:rPr>
        <w:t> 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>
          <w:rStyle w:val="Emphasis"/>
        </w:rPr>
        <w:t> 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>
          <w:rStyle w:val="Emphasis"/>
        </w:rPr>
        <w:t> 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>
          <w:rStyle w:val="Emphasis"/>
        </w:rPr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>
          <w:rStyle w:val="Emphasis"/>
        </w:rPr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>
          <w:rStyle w:val="Emphasis"/>
        </w:rPr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>
          <w:rStyle w:val="StrongEmphasis"/>
        </w:rPr>
        <w:t>Uzasadnienie do uchwały Rady Miejskiej w Sycowie Nr XL/……/2014 z dnia     27 lutego 2014 w sprawie zmiany budżetu Miasta i Gminy Syców na rok 201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>
          <w:rStyle w:val="StrongEmphasis"/>
        </w:rPr>
        <w:t> 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>
          <w:rStyle w:val="StrongEmphasis"/>
        </w:rPr>
        <w:t>I. Dochody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>Dział 801- Oświata i wychowani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>1. Wprowadza się  do budżetu  dotacje udzieloną ze środków UE w wysokości 5 902,47 na realizację projektu PKOL - "mała szkoła duża szansa"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>
          <w:rStyle w:val="StrongEmphasis"/>
        </w:rPr>
        <w:t>II Wydatki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>Dział 600 - transport i łączność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 xml:space="preserve"> </w:t>
      </w:r>
      <w:r>
        <w:rPr/>
        <w:t>Przeznacza się środki w wysokości 45 000 zł na nowe zadanie inwestycyjne pn.” Budowa parkingu przy ul Waryńskiego”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>Dział 700-Gospodarka mieszkaniow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>Przeznacza się środki w wysokości 30 000 zł na nowe zadanie inwestycyjne pn.” Budowa placu handlowego przy ul. Oleśnickiej”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>Dział 754 – Bezpieczeństwo publiczne i ochrona przeciwpożarow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>1.Przeznacza się kwotę 15 000 zł na pomoc na zakup samochodu dla policji. Środki przekazane zostaną na fundusz wsparcia policji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>2.Przeznacza się środki w wysokości 18 000 zł dla Komendy Powiatowej Państwowej Straży Pożarnej w formie  pomocy rzeczowej na zakup pieca co dla Jednostki Ratowniczo-Gaśniczej w Sycowie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>3.Przeznacza się środki w wysokości 22 000 zł na zakup samochodu dla OSP Drołtowice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 xml:space="preserve">Dział 801 -Oświata i wychowanie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>Wprowadza się środki na finansowanie projektu PKOL - Mała szkoła duża szansa"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>Dział 851- Ochrona zdrowia.</w:t>
      </w:r>
    </w:p>
    <w:p>
      <w:pPr>
        <w:pStyle w:val="Akapitzlis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hanging="360"/>
        <w:rPr/>
      </w:pPr>
      <w:r>
        <w:rPr/>
        <w:t>1.</w:t>
      </w:r>
      <w:r>
        <w:rPr>
          <w:rFonts w:cs="Times New  Roman;Times New Roman" w:ascii="Times New  Roman;Times New Roman" w:hAnsi="Times New  Roman;Times New Roman"/>
          <w:sz w:val="14"/>
          <w:szCs w:val="14"/>
        </w:rPr>
        <w:t xml:space="preserve">      </w:t>
      </w:r>
      <w:r>
        <w:rPr/>
        <w:t>Udziela się pomocy finansowej na zakup sprzętu dla oddziału rehabilitacyjnego szpitala w Sycowie w wysokości 25 000 zł.</w:t>
      </w:r>
    </w:p>
    <w:p>
      <w:pPr>
        <w:pStyle w:val="Akapitzlis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hanging="360"/>
        <w:rPr/>
      </w:pPr>
      <w:r>
        <w:rPr/>
        <w:t>2.</w:t>
      </w:r>
      <w:r>
        <w:rPr>
          <w:rFonts w:cs="Times New  Roman;Times New Roman" w:ascii="Times New  Roman;Times New Roman" w:hAnsi="Times New  Roman;Times New Roman"/>
          <w:sz w:val="14"/>
          <w:szCs w:val="14"/>
        </w:rPr>
        <w:t xml:space="preserve">      </w:t>
      </w:r>
      <w:r>
        <w:rPr/>
        <w:t>Przeznacza się środki w wysokości 25 000 zł w formie dotacji  dla  SPZOZ w Sycowie z przeznaczeniem na  komputeryzację ośrodka zdrowia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>Dział 900- Gospodarka komunalna i  ochrona środowisk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 xml:space="preserve">Planowane w budżecie początkowym środki w  kwocie 300 000 zł na zadanie pn. „Budowa infrastruktury dla potrzeb SSE” zamienione zostają na   udział do spółki z o.o. Sycowska  Gospodarka Komunalna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80" w:after="280"/>
        <w:rPr/>
      </w:pPr>
      <w:r>
        <w:rPr/>
        <w:t>Dział 921 - Kultura i ochrona dziedzictwa narodowego</w:t>
      </w:r>
    </w:p>
    <w:p>
      <w:pPr>
        <w:pStyle w:val="Normal"/>
        <w:widowControl w:val="false"/>
        <w:autoSpaceDE w:val="false"/>
        <w:spacing w:before="280" w:after="280"/>
        <w:rPr/>
      </w:pPr>
      <w:r>
        <w:rPr/>
        <w:t>W funduszu sołeckim wsi Wielowieś  w ramach  przedsięwzięcia pn.” Remont i doposażenie świetlicy wiejskiej” wyłącza się kwotę 10 100 zł na działalność inwestycyjną.</w:t>
      </w:r>
    </w:p>
    <w:p>
      <w:pPr>
        <w:pStyle w:val="Normal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Cs/>
        </w:rPr>
      </w:pPr>
      <w:r>
        <w:rPr>
          <w:bCs/>
        </w:rPr>
        <w:t>Dział 926 –Kultura fizyczna</w:t>
      </w:r>
    </w:p>
    <w:p>
      <w:pPr>
        <w:pStyle w:val="Normal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Cs/>
        </w:rPr>
      </w:pPr>
      <w:r>
        <w:rPr>
          <w:bCs/>
        </w:rPr>
        <w:t>Zwiększa się o kwotę 10 000 zł dotację dla MOSiR na działalność inwestycyjną. Środki przeznaczone zostaną na opracowanie dokumentacji i wykonanie nowego zjazdu na parking przy hali sportowej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Normal2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8:39:00Z</dcterms:created>
  <dc:creator>OPTIMUS </dc:creator>
  <dc:description/>
  <cp:keywords/>
  <dc:language>en-US</dc:language>
  <cp:lastModifiedBy>WFP-MG</cp:lastModifiedBy>
  <cp:lastPrinted>2014-02-20T08:10:00Z</cp:lastPrinted>
  <dcterms:modified xsi:type="dcterms:W3CDTF">2014-02-20T07:10:00Z</dcterms:modified>
  <cp:revision>300</cp:revision>
  <dc:subject/>
  <dc:title>Uchwała Nr </dc:title>
</cp:coreProperties>
</file>