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Uchwała Nr III/......../2014</w:t>
      </w:r>
    </w:p>
    <w:p>
      <w:pPr>
        <w:pStyle w:val="Normal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spacing w:lineRule="auto" w:line="24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30 grudnia 2014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wydatków niewygasających z upływem roku 2014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podstawie art.18 ust.2 pkt 4 i 15 ustawy z dnia 8 marca 1990 r .o samorządzie gminnym (Dz.U z 2013r., poz.594 ze zmianami) art. 263ust.2 i 3 ustawy z dnia 27 sierpnia 2009r. finansach publicznych (Dz.U. z 2013r., poz. 885 zmianami) Rada Miejska w Sycowie uchwala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kwotę wydatków, które nie wygasają z upływem roku budżetowego 2014 w wysokości  148 800 zł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ykaz oraz plan finansowy wydatków, o których mowa w ust.1 zgodnie z załącznikiem nr 1 do niniejszej uchwał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ostateczny termin rozliczenia wydatków umieszczonych w wykazie przyjmuje się dzień </w:t>
        <w:br/>
        <w:t>30 czerwca 2015r.</w:t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Miejskiej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olesław Moniuszko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uchwał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Sycowie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r III/........./2014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 dnia 30 grudnia 2014 r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raz plan finansow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dla wydatków  niewygasających z upływem roku budżetowego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 600 – Transport i łączność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Cs w:val="24"/>
        </w:rPr>
        <w:t xml:space="preserve">  95 200 z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60016 –Drogi publiczne gminne</w:t>
        <w:tab/>
        <w:t xml:space="preserve">                                                      </w:t>
        <w:tab/>
      </w:r>
      <w:r>
        <w:rPr>
          <w:rFonts w:cs="Times New Roman" w:ascii="Times New Roman" w:hAnsi="Times New Roman"/>
          <w:szCs w:val="24"/>
        </w:rPr>
        <w:t xml:space="preserve">        95 200 z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 Wydatki inwestycyjne jednostek budżetowych</w:t>
        <w:tab/>
        <w:tab/>
        <w:tab/>
        <w:t xml:space="preserve">      95 200 z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 700 - Gospodarka mieszkaniow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ał 70005 –Gospodarka gruntami i nieruchomościami                                       </w:t>
      </w:r>
      <w:r>
        <w:rPr>
          <w:rFonts w:cs="Times New Roman" w:ascii="Times New Roman" w:hAnsi="Times New Roman"/>
          <w:szCs w:val="24"/>
        </w:rPr>
        <w:t xml:space="preserve">   23 900 z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 Wydatki inwestycyjne jednostek budżetowych</w:t>
        <w:tab/>
        <w:tab/>
        <w:tab/>
        <w:t xml:space="preserve">      23 900 z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 801 - Oświata i wychowa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80101 –Szkoły podstawowe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Cs w:val="24"/>
        </w:rPr>
        <w:t xml:space="preserve"> 23 900 z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 Wydatki inwestycyjne jednostek budżetowych</w:t>
        <w:tab/>
        <w:tab/>
        <w:tab/>
        <w:t xml:space="preserve">      23 900 z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 900 - Gospodarka komunalna i ochrona środowis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 90015 – Oświetlenie ulic, placów i dróg</w:t>
        <w:tab/>
      </w:r>
      <w:r>
        <w:rPr>
          <w:rFonts w:cs="Times New Roman" w:ascii="Times New Roman" w:hAnsi="Times New Roman"/>
          <w:szCs w:val="24"/>
        </w:rPr>
        <w:t xml:space="preserve">    </w:t>
        <w:tab/>
        <w:tab/>
        <w:tab/>
        <w:tab/>
        <w:t xml:space="preserve">          6 200 z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 Wydatki inwestycyjne jednostek budżetowych</w:t>
        <w:tab/>
        <w:tab/>
        <w:tab/>
        <w:t xml:space="preserve">        6 200 zł</w:t>
      </w:r>
      <w:r>
        <w:rPr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niewygasające dotyczą następujących inwestycj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600 , rozdz. 60016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ul. 15-lecia w Sycowie- kwota  95 200 zł, (umowa z wykonawcą nr ITI.272.09.PN.2014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700 , rozdz. 7000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modernizacja zasobów komunalnych -lokal mieszkalny  przy ul. Księdza Rudy 8/1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kwota 23 900 zł, (umowa z wykonawcą nr GN.032.23.2014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dział 801 , rozdz. 80101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modernizacja toalet w SP Nr 1 w Sycowie - kwota 23 500 zł, (umowa z wykonawcą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r26/2014)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4.  dział 900 , rozdz.90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zakup i montaż lamp solarnych - kwota 6 200 zł , (umowa z wykonawc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r ITI.  032.109 2014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omylnaczcionkaakapitu"/>
    <w:qFormat/>
    <w:rPr>
      <w:rFonts w:ascii="Calibri" w:hAnsi="Calibri" w:cs="Calibri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6:00Z</dcterms:created>
  <dc:creator>User</dc:creator>
  <dc:description/>
  <dc:language>en-US</dc:language>
  <cp:lastModifiedBy>brmsycow@outlook.com</cp:lastModifiedBy>
  <cp:lastPrinted>2014-12-12T10:18:00Z</cp:lastPrinted>
  <dcterms:modified xsi:type="dcterms:W3CDTF">2014-12-18T11:54:00Z</dcterms:modified>
  <cp:revision>5</cp:revision>
  <dc:subject/>
  <dc:title>Uchwała Nr II/09/2010</dc:title>
</cp:coreProperties>
</file>