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1.   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jęcie protokołu z I sesji Rady miejskiej w Sycowie z dnia </w:t>
        <w:br/>
        <w:t>01 grudnia 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jęcie protokołu z II sesji Rady miejskiej w Sycowie z dnia </w:t>
        <w:br/>
        <w:t>05 grudnia 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Burmistrza Miasta i Gminy Syców o pracy w okresie od 01 grudnia 2014 do 29 grudnia 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Przewodniczącego Rady Miejskiej w Sycowie o pracy w okresie od 01 grudnia 2014 do 29 grudnia 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w sprawie zmiany budżetu Miasta i Gminy Syców na rok 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wydatków niewygasających z upływem roku 201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stalenia stawek jednostkowych dotacji przedmiotowej dla Miejskiego Ośrodka Sportu i Rekreacji w Sycowie na rok 20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Gminnego Program Profilaktyki i Rozwiązywania Problemów Alkoholowych na 2015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Dyskusja i podjęcie uchwały w sprawie uchwalenia planu pracy Rady Miejskiej w Sycowie na rok 20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na temat wdrażania i zaawansowania zadań ujętych w planie inwestycyjnym na 2014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edzenie Komis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360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</w:rPr>
        <w:t>29 grudnia 2014 r. (poniedziałek) godz. 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, sala 57 Urzędu MiG Syców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  <w:szCs w:val="28"/>
      </w:rPr>
      <w:t>Porządek III Sesji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ady Miejskiej w Sycowie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 dnia 30 grudnia 2014</w:t>
    </w:r>
  </w:p>
  <w:p>
    <w:pPr>
      <w:pStyle w:val="Normal"/>
      <w:jc w:val="center"/>
      <w:rPr>
        <w:b/>
        <w:b/>
        <w:sz w:val="28"/>
        <w:szCs w:val="28"/>
        <w:vertAlign w:val="superscript"/>
      </w:rPr>
    </w:pPr>
    <w:r>
      <w:rPr>
        <w:b/>
        <w:sz w:val="28"/>
        <w:szCs w:val="28"/>
      </w:rPr>
      <w:t>sala. 57 Urzędu MiG Syców, godz. 15</w:t>
    </w:r>
    <w:r>
      <w:rPr>
        <w:b/>
        <w:sz w:val="28"/>
        <w:szCs w:val="28"/>
        <w:vertAlign w:val="superscript"/>
      </w:rPr>
      <w:t>00</w:t>
    </w:r>
  </w:p>
  <w:p>
    <w:pPr>
      <w:pStyle w:val="Header"/>
      <w:rPr>
        <w:b/>
        <w:b/>
        <w:sz w:val="28"/>
        <w:szCs w:val="28"/>
        <w:vertAlign w:val="superscript"/>
      </w:rPr>
    </w:pPr>
    <w:r>
      <w:rPr>
        <w:b/>
        <w:sz w:val="28"/>
        <w:szCs w:val="28"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57:00Z</dcterms:created>
  <dc:creator>Biuro Rady Miejskiej</dc:creator>
  <dc:description/>
  <dc:language>en-US</dc:language>
  <cp:lastModifiedBy>brmsycow@outlook.com</cp:lastModifiedBy>
  <cp:lastPrinted>2014-12-22T12:57:00Z</cp:lastPrinted>
  <dcterms:modified xsi:type="dcterms:W3CDTF">2014-12-22T12:13:00Z</dcterms:modified>
  <cp:revision>4</cp:revision>
  <dc:subject/>
  <dc:title>Porządek LII Sesji</dc:title>
</cp:coreProperties>
</file>