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UCHWAŁA Nr III/......./2014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RADY MIEJSKIEJ W SYCOWIE</w:t>
        <w:br/>
        <w:t>z dnia 30grudnia 2014r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w sprawie zmiany budżetu Miasta i Gminy Syców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na rok 2014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ab/>
        <w:t>Na podstawie art.8 ust.2a, art.18 ust.2 pkt 4 i pkt 9 lit. i oraz 58 ustawy  z dnia 8 marca 1990r.o samorządzie gminnym (tekst jednolity Dz.U. z 2013r, poz.594 ze zmianami); art. 212, ustawy z dnia 27 sierpnia 2009r. o finansach publicznych (tekst jednolity Dz.U. z 2013r, poz.885 ze zmianami)Rada Miejska w Sycowie uchwala  co następuje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§1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1.W  załączniku  nr 1 do uchwały Rady Miejskiej w Sycowie  nr   XXXIX/227/2013 z dnia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 xml:space="preserve">19 grudnia  2013 r. pn." Dochody budżetu Miasta i Gminy Syców na rok 2014"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 xml:space="preserve">wprowadza się zmiany jak w załączniku nr 1 do niniejszej uchwały.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2. Plan dochodów  Miasta i Gminy po zmianie wynosi </w:t>
        <w:tab/>
        <w:tab/>
        <w:tab/>
        <w:t xml:space="preserve">           43 265 927,33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>w tym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- dochody bieżące </w:t>
        <w:tab/>
        <w:tab/>
        <w:tab/>
        <w:tab/>
        <w:tab/>
        <w:tab/>
        <w:tab/>
        <w:tab/>
        <w:t xml:space="preserve">           39 921 725,33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- dochody majątkowe </w:t>
        <w:tab/>
        <w:tab/>
        <w:tab/>
        <w:tab/>
        <w:tab/>
        <w:tab/>
        <w:tab/>
        <w:t xml:space="preserve">             3 344 202,00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3.W  załączniku  nr 2 do uchwały Rady Miejskiej w Sycowie  nr   XXXIX/227/2013 z dnia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 xml:space="preserve">19 grudnia  2013 r. pn." Wydatki budżetu Miasta i Gminy Syców na rok 2014"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 xml:space="preserve">wprowadza się zmiany jak w załączniku nr 2 do niniejszej uchwały.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4. Plan wydatków Miasta i Gminy po zmianie wynosi </w:t>
        <w:tab/>
        <w:tab/>
        <w:tab/>
        <w:t xml:space="preserve">           45 422 061,98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>w tym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- wydatki bieżące </w:t>
        <w:tab/>
        <w:tab/>
        <w:tab/>
        <w:tab/>
        <w:tab/>
        <w:tab/>
        <w:tab/>
        <w:tab/>
        <w:t xml:space="preserve">           38 513 217,40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- wydatki majątkowe </w:t>
        <w:tab/>
        <w:tab/>
        <w:tab/>
        <w:tab/>
        <w:tab/>
        <w:tab/>
        <w:tab/>
        <w:t xml:space="preserve">                        6 908 844,58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§ 2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1. Zmniejsza się deficyt budżetowy o kwotę 100 0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2. Zwiększa się rozchody budżetu gminy o kwotę 100 000 zł. Zwiększone rozchody sfinansowane zostaną dochodami budżetu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3.  Załącznik nr 3 do uchwały Rady Miejskiej w Sycowie  nr  XXXIX/227/2012 z dnia 19 grudnia  2013 r. pn." Przychody i rozchody budżetu w roku 2014" otrzymuje brzmienie załącznika Nr 3 do niniejszej uchwały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4. Deficyt po zmianie wynosi 2 156 134,65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§ 3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1. Załącznik nr 4 do uchwały Rady Miejskiej w Sycowie  nr  XXXIX/227/2012 z dnia 19 grudnia  2013 r. pn." Wykaz wydatków majątkowych oraz zadań inwestycyjnych na rok 2014" otrzymuje brzmienie załącznika Nr 4 do niniejszej uchwały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2. Załącznik nr 5 do uchwały Rady Miejskiej w Sycowie  nr  XXXIX/227/2012 z dnia 19 grudnia  2013 r. pn." Wykaz dotacji udzielonych z budżetu Miasta i Gminy Syców w  roku 2014" otrzymuje brzmienie załącznika Nr 5 do niniejszej uchwały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3. Załącznik nr 7 do uchwały Rady Miejskiej w Sycowie  nr  XXXIX/227/2012 z dnia 19 grudnia  2013 r. pn." Przychody i wydatki samorządowego zakładu budżetowego na rok 2014" otrzymuje brzmienie załącznika Nr 6 do niniejszej uchwały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§ 4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Uchwała wchodzi w życie z dniem podjęcia i podlega ogłoszeniu  w BIP oraz poprzez wywieszenie na tablicy ogłoszeń w Urzędzie Miasta i Gminy Syców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ab/>
        <w:tab/>
        <w:tab/>
        <w:tab/>
        <w:tab/>
        <w:tab/>
        <w:tab/>
        <w:tab/>
        <w:t>Przewodniczący Rady Miejskiej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i/>
          <w:iCs/>
        </w:rPr>
        <w:tab/>
        <w:tab/>
        <w:tab/>
        <w:tab/>
        <w:tab/>
        <w:tab/>
        <w:tab/>
        <w:tab/>
        <w:tab/>
        <w:t xml:space="preserve">         Bolesław Moniuszko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</w:rPr>
      </w:pPr>
      <w:r>
        <w:rPr>
          <w:b/>
          <w:bCs/>
        </w:rPr>
        <w:t xml:space="preserve">Uzasadnienie do uchwały Rady Miejskiej w Sycowie Nr III/......./2014 z dnia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</w:rPr>
      </w:pPr>
      <w:r>
        <w:rPr>
          <w:b/>
          <w:bCs/>
        </w:rPr>
        <w:t>30 grudnia  2014 r. w sprawie zmiany budżetu Miasta i Gminy Syców na rok 2014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38" w:after="62"/>
        <w:rPr>
          <w:b/>
          <w:b/>
          <w:bCs/>
        </w:rPr>
      </w:pPr>
      <w:r>
        <w:rPr>
          <w:b/>
          <w:bCs/>
        </w:rPr>
        <w:t>I. Dochody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38" w:after="62"/>
        <w:rPr/>
      </w:pPr>
      <w:r>
        <w:rPr/>
        <w:t>1. Po analizie wpływów za okres 11 m-cy br stwierdzono, iż osiągnięte zostaną ponadplanowe dochody.        W związku z tym zwiększony zostaje plan w  następujących źródłach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38" w:after="62"/>
        <w:rPr/>
      </w:pPr>
      <w:r>
        <w:rPr/>
        <w:t>1) z tytułu odsetek od nieterminowych wpłat podatków i opłat-o kwotę 24 176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38" w:after="62"/>
        <w:rPr>
          <w:b/>
          <w:b/>
          <w:bCs/>
        </w:rPr>
      </w:pPr>
      <w:r>
        <w:rPr/>
        <w:t>2) z tytułu wpływów z opłat za odbiór odpadów  komunalnych- o kwotę 90 0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38" w:after="62"/>
        <w:rPr/>
      </w:pPr>
      <w:r>
        <w:rPr/>
        <w:t xml:space="preserve">2.Minister Finansów przekazał dodatkową subwencję   Środki w wysokości 75 824 zł pochodzą z rezerwy subwencji oświatowej. Subwencji przyznana została na  doposażenia oddziałów dzieci 6-letnich oraz zwrotu kosztów odpraw emerytalnych dla nauczycieli przechodzących na emeryturę na podstawie  art.88 Karty nauczyciela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38" w:after="62"/>
        <w:rPr>
          <w:b/>
          <w:b/>
          <w:bCs/>
        </w:rPr>
      </w:pPr>
      <w:r>
        <w:rPr>
          <w:b/>
          <w:bCs/>
        </w:rPr>
        <w:t>II Wydatk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38" w:after="62"/>
        <w:rPr/>
      </w:pPr>
      <w:r>
        <w:rPr/>
        <w:t>W dziale 801- Oświata i wychowanie   nakłady poniesione na utworzenie parkingu przy Szkole Podstawowej Nr 1 w Sycowie  mają charakter nakładów inwestycyjnych w związku z tym na zadanie inwestycyjne pn. " Budowa parkingu " przesunięte zostają środki z działalności bieżącej działów 801 i 854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38" w:after="62"/>
        <w:rPr/>
      </w:pPr>
      <w:r>
        <w:rPr/>
        <w:t>W dziale 900 - Gospodarka komunalna i ochrona środowiska zwiększone zostają środki na pokrycie kosztów zagospodarowania odpadów  komunalnych. Środki w wysokości 90 000 zł   pochodzą z wpłat za odbiór odpadów  komunalny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38" w:after="62"/>
        <w:rPr/>
      </w:pPr>
      <w:r>
        <w:rPr/>
        <w:t>Zmiana budżetu spowodowała powstanie nadwyżki w wysokości 100 000 zł, która przeznaczona zostanie  na wcześniejszą spłatę kredyt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38" w:after="62"/>
        <w:rPr/>
      </w:pPr>
      <w:r>
        <w:rPr/>
        <w:t>Załącznik  Nr 6 pn." Przychody i wydatki samorządowego zakładu budżetowego na rok 2014" zmienia ustalony  limit wynagrodzeń z kwoty 447 500 zł na kwotą 428 55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">
    <w:name w:val=" Znak"/>
    <w:basedOn w:val="Domylnaczcionkaakapitu"/>
    <w:qFormat/>
    <w:rPr>
      <w:b/>
      <w:bCs/>
      <w:sz w:val="24"/>
      <w:szCs w:val="24"/>
    </w:rPr>
  </w:style>
  <w:style w:type="character" w:styleId="TekstpodstawowyzwciciemZnak">
    <w:name w:val="Tekst podstawowy z wcięciem Znak"/>
    <w:basedOn w:val="Znak"/>
    <w:qFormat/>
    <w:rPr/>
  </w:style>
  <w:style w:type="character" w:styleId="WWZnak">
    <w:name w:val="WW- Znak"/>
    <w:basedOn w:val="Domylnaczcionkaakapitu"/>
    <w:qFormat/>
    <w:rPr>
      <w:b/>
      <w:bCs/>
      <w:sz w:val="24"/>
      <w:szCs w:val="24"/>
    </w:rPr>
  </w:style>
  <w:style w:type="character" w:styleId="WWZnak1">
    <w:name w:val="WW- Znak1"/>
    <w:basedOn w:val="Domylnaczcionkaakapitu"/>
    <w:qFormat/>
    <w:rPr>
      <w:rFonts w:ascii="Cambria" w:hAnsi="Cambria" w:cs="Cambria"/>
      <w:sz w:val="24"/>
      <w:szCs w:val="24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708" w:firstLine="708"/>
    </w:pPr>
    <w:rPr/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autoSpaceDE w:val="false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b w:val="false"/>
      <w:bCs w:val="false"/>
    </w:rPr>
  </w:style>
  <w:style w:type="paragraph" w:styleId="Subtitle">
    <w:name w:val="Subtitle"/>
    <w:basedOn w:val="Normal"/>
    <w:next w:val="Normal"/>
    <w:qFormat/>
    <w:pPr>
      <w:autoSpaceDE w:val="false"/>
      <w:spacing w:before="0" w:after="60"/>
      <w:jc w:val="center"/>
    </w:pPr>
    <w:rPr>
      <w:rFonts w:ascii="Cambria" w:hAnsi="Cambria" w:cs="Cambria"/>
    </w:rPr>
  </w:style>
  <w:style w:type="paragraph" w:styleId="Akapitzlist">
    <w:name w:val="Akapit z listą"/>
    <w:basedOn w:val="Normal"/>
    <w:qFormat/>
    <w:pPr>
      <w:spacing w:before="280" w:after="280"/>
    </w:pPr>
    <w:rPr/>
  </w:style>
  <w:style w:type="paragraph" w:styleId="Normal2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9:52:00Z</dcterms:created>
  <dc:creator>OPTIMUS</dc:creator>
  <dc:description/>
  <dc:language>en-US</dc:language>
  <cp:lastModifiedBy>brmsycow@outlook.com</cp:lastModifiedBy>
  <cp:lastPrinted>2014-12-11T12:41:00Z</cp:lastPrinted>
  <dcterms:modified xsi:type="dcterms:W3CDTF">2014-12-18T11:38:00Z</dcterms:modified>
  <cp:revision>4</cp:revision>
  <dc:subject/>
  <dc:title>Uchwała Nr</dc:title>
</cp:coreProperties>
</file>