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Załącznik nr 1 do Uchwały Nr XXXIX/231/2013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Rady Miejskiej w Sycowie z dnia 19 grudnia 2013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SYCOWIE</w:t>
      </w:r>
    </w:p>
    <w:p>
      <w:pPr>
        <w:pStyle w:val="Bezodstpw"/>
        <w:jc w:val="center"/>
        <w:rPr/>
      </w:pPr>
      <w:r>
        <w:rPr/>
        <w:t>NA 2014 RO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299"/>
        <w:gridCol w:w="317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SESJ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SESJ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GOTOWUJĄCY MATERIAŁY TEMATYCZNE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yczeń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sprawozdania z pracy komisji stałych Rady Miejskiej w Sycowie za 2013 ro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pracy Rady Miejskiej w Sycowie w 2013 roku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planów pracy stałych komisji Rady Miejskiej na 2014 ro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komisji stałych Rady Miejskiej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Rady Miejskiej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zewodniczący komisji stałych Rady Miejskiej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ty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ena pracy i przyjęcie sprawozdania z działalności Miejskiego Ośrodka Sporty i Rekreacji w Sycowie za 2013 ro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ena pracy i przyjęcie sprawozdania z działalności Centrum Kultury w Sycowie za 2013 ro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działaniach w zakresie gospodarki odpadami na terenie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yrektor MOSi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yrektor C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zec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ena pracy i przyjęcie sprawozdania z działalności Miejsko – Gminnego Ośrodka Pomocy Społecznej w Sycowie za 2013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działalności Sycowskiej Gospodarki Komunalnej Sp. z o.o. za 2013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nformacja o kierunkach kształcenia zawodowego prowadzonego przez ZSP w Sycowie i Cech Rzemiosł Różnych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ierownik M-GOPS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es SGK Sp. z o.o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yrektor ZSP, Starszy Cech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299"/>
        <w:gridCol w:w="317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iecień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działalności Sycowskiego Towarzystwa Budownictwa Społecznego Sp. z o.o. za 2013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stanie zasobów mieszkaniowych oraz o zaspokajaniu potrzeb w zakresie mieszkań socjalnych i komunalnych na terenie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es STBS Sp. z o.o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.</w:t>
            </w:r>
          </w:p>
        </w:tc>
      </w:tr>
      <w:tr>
        <w:trPr>
          <w:trHeight w:val="58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j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acy i przyjęcie sprawozdania z działalności SP ZOZ „Przychodnia” w Sycowie za 2013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organizacji i działalności PZSz w Oleśnicy ze szczególnym uwzględnieniem szpitala w Sycowi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przygotowaniu instytucji i organizacji do akcji letniej 2014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ena wdrażania i zaawansowania zadań ujętych w planie inwestycyjnym na 2014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yrektor SP ZOZ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yrektor PZSz w Oleśnicy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, Kierownik M-GOPS, Dyrektor MOSiR, Dyrektor CK, Dyrektor ZOS, Pełnomocnik ds. rozwiązywania problemów alkoholowych, Komendant Hufca ZHP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erwiec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sprawozdania z wykonania budżetu Miasta i Gminy Syców za 2013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bsolutorium dla Burmistrza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Rady Miejskiej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Komisji Rewizyjnej RM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piec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rwa wakacyjn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299"/>
        <w:gridCol w:w="317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rpień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sprawozdania z wykonania budżetu Miasta i Gminy Syców za  I-sze półrocze 2014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przygotowaniu szkół i placówek oświatowych do roku szkolnego 2014/2015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, Skarbnik MiG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, Dyrektor ZOS, Dyrektorzy szkół i placówe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zesień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stanie bezrobocia na terenie powiatu oleśnickiego ze szczególnym uwzględnieniem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Burmistrza o wykonaniu uchwał Rady Miejskiej za okres od 01 września 2013 roku do 31 sierpnia 2014 roku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yrektor Powiatowego Urzędu Pracy w Oleśnicy, Kierownik Urzędu Pracy w Sycowi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urmistrz MiG.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ździernik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stanie bezpieczeństwa publicznego na terenie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stanie ochrony przeciwpożarowej na Terenia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stanie realizacji zadań oświatowych na terenie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mendant Komisariatu Policji w Sysowi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mendant Jednostki Ratowniczo – Gaśniczej w Sycowi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, Dyrektor ZOS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topad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realizacji „Strategii rozwoju gospodarczego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ena wdrażania i zaawansowania zadań ujętych w planie inwestycyjnym na 2014r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urmistrz MiG Syców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dzień 2014r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budżetu Miasta i Gminy Syców na 2015 rok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planu pracy Rady Miejskiej w Sycowie na 2015 rok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urmistrz Miasta i Gminy Syców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rbnik Miasta i Gminy Syców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wodniczący Rady Miejskiej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04:00Z</dcterms:created>
  <dc:creator>BRM</dc:creator>
  <dc:description/>
  <dc:language>en-US</dc:language>
  <cp:lastModifiedBy>BRM</cp:lastModifiedBy>
  <cp:lastPrinted>2013-12-11T13:40:00Z</cp:lastPrinted>
  <dcterms:modified xsi:type="dcterms:W3CDTF">2013-12-21T12:05:00Z</dcterms:modified>
  <cp:revision>3</cp:revision>
  <dc:subject/>
  <dc:title>                            Załącznik nr 1 do Uchwały Nr XXXIX/231/2013</dc:title>
</cp:coreProperties>
</file>