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protokołu z XXXIX Sesji Rady Miejskiej w Sycowie z dnia </w:t>
        <w:br/>
        <w:t>19 grudni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16 grudnia 2013 r. do 27 stycznia 2014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 od 16 grudnia 2013 r. do 27 stycznia 2014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wrotu na rzecz Agencji Nieruchomości Rolnych nieruchomości położonych w obrębie Stradomia Wierzch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stąpienia do sporządzenia miejscowego planu zagospodarowania przestrzennego zwanego w skrócie „MPZP SYCÓW – OBSZAR B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i wielkości aglomeracji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yrażenia zgody na zawarcie przez Gminę Syców Porozumienia Międzygmi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jęcia gminnego programu osłonowego w zakresie dożywi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poważnienia Kierownika Miejsko – Gminnego Ośrodka Pomocy Społecznej w Sycowie do załatwiania indywidualnych spraw w zakresie administracji publ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odwyższenia kryterium dochodowego oraz ustalenia warunków odpłatności za pomoc udzieloną w zakresie dożywiania dla osób i rodzin, których dochód przekracza kryterium dochod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dpowiedzi na skargę Wojewody Dolnośląskiego na Uchwałę Rady Miejskiej w Sycowie z dnia 28 listopada 2013 r. nr XXXVIII/221/2013 w sprawie regulaminu targowiska miejskiego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chwalenia planów pracy Komisji Stałych Rady Miejskiej w Sycowie na rok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sprawozdań z pracy Stałych Komisji Rady Miejskiej w Sycowie na 2013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sprawozdania z pracy Rady Miejskiej w Sycowie za 2013 ro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Cs/>
        </w:rPr>
        <w:t>27 stycznia 2014 r. (poniedziałek) godz. 15</w:t>
      </w:r>
      <w:r>
        <w:rPr>
          <w:bCs/>
          <w:vertAlign w:val="superscript"/>
        </w:rPr>
        <w:t>00</w:t>
      </w:r>
      <w:r>
        <w:rPr>
          <w:bCs/>
        </w:rPr>
        <w:t>, sala 56 Urzędu MiG w Sycowie – wspólne posiedzenie wszystkich stałych komisji Rady Miejskiej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30 stycznia 2014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7:00Z</dcterms:created>
  <dc:creator>Biuro Rady Miejskiej</dc:creator>
  <dc:description/>
  <dc:language>en-US</dc:language>
  <cp:lastModifiedBy>BRM</cp:lastModifiedBy>
  <cp:lastPrinted>2014-01-22T12:42:00Z</cp:lastPrinted>
  <dcterms:modified xsi:type="dcterms:W3CDTF">2014-01-23T09:04:00Z</dcterms:modified>
  <cp:revision>4</cp:revision>
  <dc:subject/>
  <dc:title>Porządek LII Sesji</dc:title>
</cp:coreProperties>
</file>