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ab/>
        <w:tab/>
        <w:tab/>
        <w:tab/>
        <w:tab/>
        <w:tab/>
        <w:tab/>
      </w:r>
      <w:r>
        <w:rPr/>
        <w:t>Załącznik do uchwały Nr …………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>Rady Miejskiej w Sycowie</w:t>
      </w:r>
    </w:p>
    <w:p>
      <w:pPr>
        <w:pStyle w:val="Normal"/>
        <w:jc w:val="center"/>
        <w:rPr/>
      </w:pPr>
      <w:r>
        <w:rPr/>
        <w:tab/>
        <w:tab/>
        <w:tab/>
        <w:tab/>
        <w:tab/>
        <w:t>z dnia…………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gulamin targowiska miejskiego w Sycowi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jc w:val="both"/>
        <w:rPr/>
      </w:pPr>
      <w:r>
        <w:rPr>
          <w:sz w:val="24"/>
          <w:szCs w:val="24"/>
        </w:rPr>
        <w:t>Niniejszy regulamin określa zasady korzystania z targowiska miejskiego położonego             w Sycowie przy ulicy Kaliskiej 10 e i f na gruncie oznaczonym ewidencyjnie jako działki nr 11/2, 24/2, 41/1 AM 9 obręb Syców zwanym dalej „targowiskiem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Normal"/>
        <w:jc w:val="both"/>
        <w:rPr/>
      </w:pPr>
      <w:r>
        <w:rPr>
          <w:sz w:val="24"/>
          <w:szCs w:val="24"/>
        </w:rPr>
        <w:t>Targowisko prowadzi podmiot, z którym Gmina Syców ma podpisaną umowę określającą zasady prowadzenia targowiska lub któremu powierzyła prowadzenie targowiska, zwanym dalej „administratorem targowiska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jc w:val="both"/>
        <w:rPr/>
      </w:pPr>
      <w:r>
        <w:rPr>
          <w:sz w:val="24"/>
          <w:szCs w:val="24"/>
        </w:rPr>
        <w:t>Handel na targowisku jest dozwolony na zasadach określonych prawem i niniejszym regulamin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Targowisko czynne jest w środy.</w:t>
      </w:r>
    </w:p>
    <w:p>
      <w:pPr>
        <w:pStyle w:val="Normal"/>
        <w:numPr>
          <w:ilvl w:val="0"/>
          <w:numId w:val="7"/>
        </w:numPr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w okresie wiosenno -letnim tj. od dnia 01 kwietnia do 30 września od godz. 6:00 do godz. 14:00,</w:t>
      </w:r>
    </w:p>
    <w:p>
      <w:pPr>
        <w:pStyle w:val="Normal"/>
        <w:numPr>
          <w:ilvl w:val="0"/>
          <w:numId w:val="7"/>
        </w:numPr>
        <w:ind w:left="284" w:hanging="0"/>
        <w:jc w:val="both"/>
        <w:rPr/>
      </w:pPr>
      <w:r>
        <w:rPr>
          <w:sz w:val="24"/>
          <w:szCs w:val="24"/>
        </w:rPr>
        <w:t>w okresie jesienno-zimowym tj. od 01 października do 31 marca  od godz. 7:00 do godz. 14:00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W uzasadnionych przypadkach targowisko może być czynne w pozostałe dni tygodnia       i w innych godzinach niż określone w ust. 1, na podstawie zarządzenia Burmistrza Miasta   i Gminy Syc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prawnionymi do prowadzenia handlu na targowisku są wszystkie podmioty mogące uczestniczyć w obrocie towarowym zwane dalej „Sprzedawcą” lub „Handlującym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Normal"/>
        <w:jc w:val="both"/>
        <w:rPr/>
      </w:pPr>
      <w:r>
        <w:rPr>
          <w:sz w:val="24"/>
          <w:szCs w:val="24"/>
        </w:rPr>
        <w:t>Wykonywanie na targowisku zarobkowych czynności usługowych jest dopuszczalne na ogólnych zasadach wynikających z ustaw w sposób nie utrudniający innym osobom                 i jednostkom działalności handlow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284" w:leader="none"/>
        </w:tabs>
        <w:ind w:left="2880" w:hanging="2880"/>
        <w:jc w:val="both"/>
        <w:rPr/>
      </w:pPr>
      <w:r>
        <w:rPr>
          <w:sz w:val="24"/>
          <w:szCs w:val="24"/>
        </w:rPr>
        <w:t xml:space="preserve">Na targowisku mogą być sprzedawane wszystkie towary i artykuły pod warunkiem, że ich  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sprzedaż na targowisku nie narusza obowiązujących przepisów prawa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284" w:leader="none"/>
        </w:tabs>
        <w:ind w:left="2160" w:hanging="2160"/>
        <w:jc w:val="both"/>
        <w:rPr/>
      </w:pPr>
      <w:r>
        <w:rPr>
          <w:sz w:val="24"/>
          <w:szCs w:val="24"/>
        </w:rPr>
        <w:t>Na targowisku zabroniona jest sprzedaż w szczególności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pojów alkoholowych,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>
          <w:sz w:val="24"/>
          <w:szCs w:val="24"/>
        </w:rPr>
        <w:t>nafty, benzyny, spirytusu oraz materiałów medycznych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broni, amunicji oraz materiałów wybuchowych i pirotechnicznych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mięsa, wędlin, grzybów świeżych i suszonych rosnących w warunkach naturalnych, nieposiadających atestów określonych przez odrębne przepisy.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>
          <w:sz w:val="24"/>
          <w:szCs w:val="24"/>
        </w:rPr>
        <w:t>artykułów szkodliwych dla zdrowia lub stanowiących zagrożenie dla życia ludzkiego, oraz artykułów zepsutych, sfałszowanych lub fałszywie oznaczonych i pochodzących z kradzieży, a także innych artykułów, których sprzedaż jest zabroniona lub regulowana w sposób szczególny przez odrębne przepis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żywych zwierząt domowych i gospodarskich z wyłączeniem drobiu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284" w:hanging="317"/>
        <w:jc w:val="both"/>
        <w:rPr>
          <w:sz w:val="24"/>
          <w:szCs w:val="24"/>
        </w:rPr>
      </w:pPr>
      <w:r>
        <w:rPr>
          <w:sz w:val="24"/>
          <w:szCs w:val="24"/>
        </w:rPr>
        <w:t>Sprzedaż artykułów spożywczych powinna odbywać się zgodnie z wymogami zawartymi w odrębnych przepisach, w szczególności zgodnie z przepisami dotyczącymi bezpieczeństwa żywności i żywienia oraz jakości handlowej artykułów rolno-spożywczych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284" w:hanging="317"/>
        <w:jc w:val="both"/>
        <w:rPr>
          <w:sz w:val="24"/>
          <w:szCs w:val="24"/>
        </w:rPr>
      </w:pPr>
      <w:r>
        <w:rPr>
          <w:sz w:val="24"/>
          <w:szCs w:val="24"/>
        </w:rPr>
        <w:t>Zabrania się prowadzenia sprzedaży towarów w drodze publicznych losowań lub przetargów oraz uprawiania gier hazardow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Sprzedawcy i inne osoby przebywające na targowisku powinny wykonywać swe czynności w taki sposób, aby nie przeszkadzać innym w sprzedaży i zakup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Na targowisku zabrania się zakłócania spokoju, w szczególności poprzez głośne odtwarzanie nagrań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Na targowisku zabronione jest spożywanie napojów alkoholow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Zabrania się parkowania pojazdów na ciągach komunikacyjnych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Administrator targowiska zobowiązany jest d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poboru opłaty targow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utrzymania w należytym stanie tablic informacyjnych i umieszczania na nich aktualnych dokument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czuwania nad przestrzeganiem regulaminu i wydawania poleceń w celu usunięcia uchybień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zawiadomienia odpowiednich służb o sprzedaży towarów objętych zakazem lub co do których zachodzi uzasadnione podejrzenie, że są one szkodliwe dla zdrow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podejmowania działań mających na celu usunięcie z terenu targowiska osób, które nie przestrzegają zasad określonych regulaminem oraz obiektów handlowych i pojazdów znajdujących się na targowisku wbrew obowiązującym zakazo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sprzątania placu targowego i terenu wokół targowiska oraz uprzątnięcia nieczystości każdego dnia, w którym prowadzony jest handel bezpośrednio po zakończeniu handlu i opuszczeniu targowiska przez handlując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odśnieżania terenu targowiska i usuwania śliskości na ciągach komunikacyjnych targowisk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sz w:val="24"/>
          <w:szCs w:val="24"/>
        </w:rPr>
        <w:t>W razie potrzeby z uwagi na organizację ruchu i porządek publiczny – administrator targowiska może zarządzić wcześniejsze zakończenie sprzedaży i opuszczenie targowiska lub jego częśc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1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podmioty biorące udział w handlu na targowisku obowiązane są do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przestrzegania regulaminu targowisk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sz w:val="24"/>
          <w:szCs w:val="24"/>
        </w:rPr>
        <w:t>wniesienia dziennej opłaty targowej niezwłocznie po zajęciu miejsca na targowisk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ponoszenia opłat za korzystanie z usług i urządzeń targowiska wg stawek określonych zarządzeniem Burmistrza Miasta i Gminy Syc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stosowania się do zarządzeń wewnętrznych wydanych przez administratora targowisk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sz w:val="24"/>
          <w:szCs w:val="24"/>
        </w:rPr>
        <w:t>przestrzegania przepisów sanitarno-epidemiologicznych, weterynaryjnych i przeciwpożarowych oraz innych obowiązujących w obrocie towarowy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utrzymania miejsc wyznaczonych do sprzedaży w należytym porządku i czystości oraz usunięcia do właściwych pojemników po zakończeniu sprzedaży wszelkich opakowań i odpadów pozostałych w związku z prowadzoną sprzedażą z zachowaniem obowiązku segregacj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posiadania przy sobie dokumentu umożliwiającego ustalenie ich tożsamości przez administratora targowiska oraz innych dokumentów umożliwiających określenie legalności prowadzonej działalności handlow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uwidocznienia ceny oferowanych towarów i usług w sposób zapewniający prostą i nie budzącą wątpliwości informację o jej wysok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używania na targowisku urządzeń pomiarowych posiadających ważną cechę legalizacji oraz ustawienia ich w taki sposób, aby klienci mieli możliwość stwierdzenia prawidłowości  i rzetelności ważenia i mierz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ejsca do sprzedaży dla uprawnionych do prowadzenia handlu na targowisku wyznacza administrator targowisk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12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uszcza się możliwość rezerwacji stanowisk handlowych na zasadach określonych w zarządzeniu Burmistrza Miasta i Gminy Syców. 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sz w:val="24"/>
          <w:szCs w:val="24"/>
        </w:rPr>
        <w:t>Osobie posiadającej rezerwację gwarantuje się możliwość handlu na wyznaczonym stanowisku (stanowiskach), pod warunkiem zajęcia go (ich) do godz. 8:00 w dniu handlu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ierwszeństwo rezerwacji miejsc sprzedaży w sektorze 1 i 2 targowiska mają rolnicy w celu sprzedaży swoich płodów rolnych,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 przypadku braku zainteresowania rezerwacją miejsc w sektorze 1 i 2 targowiska przez rolników w celu sprzedaży płodów rolnych, dopuszcza się możliwość zagospodarowania niewykorzystanych miejsc, poprzez umożliwienie sprzedaży innym handlujący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13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szystkie towary mogą być wystawione tylko w określonych granicach miejsca, z którego prowadzona jest sprzedaż.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>
          <w:sz w:val="24"/>
          <w:szCs w:val="24"/>
        </w:rPr>
        <w:t>Zabrania się handlu na parkingach, drogach przeciwpożarowych, dojazdowych, dojściach  i innych ciągach komunikacyjnych,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 wszelkie transakcje handlowe zawierane na targowisku odpowiedzialność ponoszą sprzedający i kupujący zgodnie z kodeksem cywilnym i innymi obwiązującymi przepisami prawa. Każdy sprzedawca odpowiada za jakość sprzedawanego przez siebie towaru.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14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>
          <w:sz w:val="24"/>
          <w:szCs w:val="24"/>
        </w:rPr>
        <w:t>Podmioty prowadzące sprzedaż na terenie targowiska obowiązane są do uiszczania opłaty targowej za każdy dzień sprzedaży (opłata dzienna) wg stawek ustalonych uchwałą Rady Miejskiej w Sycowie.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>
          <w:sz w:val="24"/>
          <w:szCs w:val="24"/>
        </w:rPr>
        <w:t>Opłatę targową oraz inne opłaty pobiera administrator targowiska posiadający identyfikator, który zobowiązany jest do wydawania pokwitowań wg ustalonego wzoru (bilet opłat).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>
          <w:sz w:val="24"/>
          <w:szCs w:val="24"/>
        </w:rPr>
        <w:t>Bilet opłaty targowej winien być zachowany do chwili opuszczenia targowiska                    i okazywany do kontroli osobom upoważnionym.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>
          <w:sz w:val="24"/>
          <w:szCs w:val="24"/>
        </w:rPr>
        <w:t>Za brak dowodu opłaty targowej uważa się również dowód uiszczenia tej opłaty w zaniżonej wysokości.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 przypadku braku ważnego dowodu opłaty targowej, sprzedający zobowiązany jest do jej wniesienia w wysokości stanowiącej trzykrotną wartość obowiązującej stawki.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 przypadku odmowy uiszczenia przez dokonującego sprzedaży opłaty targowej, bądź uiszczenia tej opłaty w zaniżonej (niepełnej) wysokości, administrator targowiska jest zobowiązany do sporządzenia niezbędnej dokumentacji do przeprowadzenia przez organ podatkowy – Burmistrza Miasta i Gminy Syców – postępowania egzekucyjnego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15</w:t>
      </w:r>
    </w:p>
    <w:p>
      <w:pPr>
        <w:pStyle w:val="Normal"/>
        <w:jc w:val="both"/>
        <w:rPr/>
      </w:pPr>
      <w:r>
        <w:rPr>
          <w:sz w:val="24"/>
          <w:szCs w:val="24"/>
        </w:rPr>
        <w:t>Prawo do kontroli wniesienia opłaty targowej mają upoważnieni pracownicy Urzędu Miasta   i Gminy w Syc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1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siążkę skarg i wniosków przechowuje i udostępnia na żądanie zainteresowanych administrator targowisk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17</w:t>
      </w:r>
    </w:p>
    <w:p>
      <w:pPr>
        <w:pStyle w:val="Normal"/>
        <w:jc w:val="both"/>
        <w:rPr/>
      </w:pPr>
      <w:r>
        <w:rPr>
          <w:sz w:val="24"/>
          <w:szCs w:val="24"/>
        </w:rPr>
        <w:t>Osoby naruszające postanowienia niniejszego regulaminu oraz przepisy prawa powszechnie obowiązującego ponoszą odpowiedzialność na zasadach określonych odrębnymi przepisam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1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miany regulaminu następują w trybie właściwym dla jego ustal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niejszy regulamin podlega wywieszeniu na tablicy informacyjnej znajdującej się na terenie targowiska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2160" w:hanging="360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11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1:42:00Z</dcterms:created>
  <dc:creator>TBS</dc:creator>
  <dc:description/>
  <cp:keywords/>
  <dc:language>en-US</dc:language>
  <cp:lastModifiedBy>GEOSECMA</cp:lastModifiedBy>
  <cp:lastPrinted>2013-10-15T07:57:00Z</cp:lastPrinted>
  <dcterms:modified xsi:type="dcterms:W3CDTF">2013-11-20T11:42:00Z</dcterms:modified>
  <cp:revision>2</cp:revision>
  <dc:subject/>
  <dc:title>UWAGA PRACOWNICY SYCOWSKIEGO TBS Sp</dc:title>
</cp:coreProperties>
</file>