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ręczenie medalu „Za zasługi dla obronności kraju”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rotokołu z XXXVII Sesji Rady Miejskiej w Sycowie z dnia 24 października 2013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Burmistrza Miasta i Gminy Syców o pracy w okresie od 21 października 2013 r. do 25 listopada 2013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Przewodniczącego Rady Miejskiej w Sycowie o pracy w okresie od 21 października 2013 r. do 25 listopada 2013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ecie uchwały w sprawie Gminnego Programu Profilaktyki i Rozwiązywania Problemów Alkoholowych na 2014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ecie uchwały w sprawie obniżenia ceny skupu żyta do celów wymiaru podatku ro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ecie uchwały w sprawie określenia wysokości stawek podatku od nieruchom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określenia wysokości stawek podatku od środków transport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ecie uchwały w sprawie wyrażenia zgody na zawarcie kolejnych umów dzierżawy po umowach zawartych na czas oznaczony do 3 la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przekazania nieruchomości w formie darowizny na rzecz Agencji Restrukturyzacji i Modernizacji Rolnictwa z przeznaczeniem na cele publiczn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rozpatrzenia skargi na bezczynność Urzędu Miasta i Gminy Syców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regulaminu targowiska miejskiego w Sycowi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realizacji „Strategii rozwoju gospodarczego Miasta i Gminy Syców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ena wdrażania i zaawansowania zadań ujętych w planie inwestycyjnym na 2013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a i komunikat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Posiedzenie Komisji Stałych Rady odbędzie się: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bCs/>
          <w:sz w:val="22"/>
          <w:szCs w:val="22"/>
        </w:rPr>
        <w:t>25 listopada 2013 r. (poniedziałek) godz. 15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>, sala 57 UMiG Syców – Wspólne posiedzenie wszystkich Stałych Komisji Rady.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19" w:top="819" w:footer="751" w:bottom="8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  <w:i/>
          <w:sz w:val="20"/>
          <w:szCs w:val="20"/>
        </w:rPr>
        <w:t>www.sycow.p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XXVII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8 listopada 2013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4:47:00Z</dcterms:created>
  <dc:creator>Biuro Rady Miejskiej</dc:creator>
  <dc:description/>
  <dc:language>en-US</dc:language>
  <cp:lastModifiedBy>BRM</cp:lastModifiedBy>
  <cp:lastPrinted>2013-11-18T13:05:00Z</cp:lastPrinted>
  <dcterms:modified xsi:type="dcterms:W3CDTF">2013-11-18T12:10:00Z</dcterms:modified>
  <cp:revision>5</cp:revision>
  <dc:subject/>
  <dc:title>Porządek LII Sesji</dc:title>
</cp:coreProperties>
</file>