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formacja na temat wdrażania i zaawansowania zadań ujętych w planie inwestycyjnym na 2013 rok.</w:t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Transport i łączność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284"/>
        <w:jc w:val="both"/>
        <w:rPr/>
      </w:pPr>
      <w:r>
        <w:rPr/>
        <w:t xml:space="preserve">1. </w:t>
      </w:r>
      <w:r>
        <w:rPr>
          <w:b/>
          <w:bCs/>
        </w:rPr>
        <w:t>Budowa chodnika w m. Wielowieś-Działosza wraz z kanalizacją deszczową w ciągu drogi wojewódzkiej nr 448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We wrześniu b.r. uzyskano prawomocne pozwolenie na budowę chodnika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październiku 2013 roku zakończyło się postępowanie przetargowe, w wyniku którego wyłoniono Wykonawcę zadania – firmę CARBON Jan Kuropka z Sycowa. Został przekazany plac budowy. Trwają uzgodnienia wykonawcy dotyczące zatwierdzenia projektu organizacji ruchu na okres wykonywanych prac, niezbędne do podjęcia prac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przetargowy koszt inwestycji wynosi 398.226 złotych, z czego Gmina Syców sfinansuje 50% wartości zadani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czerwcu b.r. złożono wniosek o współudział DSDiK we Wrocławiu w budowie II etapu chodnika. Szacowany koszt robót w II etapie, który miałby zostać zrealizowany w 2014 roku, wynosi ok. 500 tys. zł.</w:t>
      </w:r>
    </w:p>
    <w:p>
      <w:pPr>
        <w:pStyle w:val="Normal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>
          <w:b/>
          <w:b/>
          <w:bCs/>
        </w:rPr>
      </w:pPr>
      <w:r>
        <w:rPr>
          <w:b/>
          <w:bCs/>
        </w:rPr>
        <w:t>2. Współudział w przebudowie skrzyżowania w Sycowie ul. Kolejowa, ul. Wrocławska, ul. Oleśnicka</w:t>
      </w:r>
    </w:p>
    <w:p>
      <w:pPr>
        <w:pStyle w:val="Normal"/>
        <w:ind w:left="426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Inwestycja związana z budową pierwszego w Sycowie ronda została dofinansowana ze środków z Narodowego Programu Przebudowy Dróg Lokalnych – etap II. Starostwo Powiatowe w Oleśnicy uzyskało dofinansowanie zadania w wysokości 50%. Gmina Syców i powiat oleśnicki partycypowało w kosztach po 25% każdy. Zadanie zostało zakończone w październiku 2013r. Gmina przekazała kwotę 197,5 tys. złotych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  <w:color w:val="FF0000"/>
          <w:u w:val="single"/>
        </w:rPr>
      </w:pPr>
      <w:r>
        <w:rPr>
          <w:b/>
          <w:bCs/>
        </w:rPr>
        <w:t>3. Współudział w przebudowie drogi powiatowej nr 1497</w:t>
      </w:r>
    </w:p>
    <w:p>
      <w:pPr>
        <w:pStyle w:val="Normal"/>
        <w:ind w:left="709" w:hanging="283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Zgodnie z porozumieniem we wrześniu b.r. przekazano ZDP w Oleśnicy kwotę 50.000,00 złotych z przeznaczeniem na wykonanie nakładki bitumicznej na odcinku od Biskupic w stronę Komorowa, do drogi powiatowej nr 1490. Prace zostały wykonane.</w:t>
      </w:r>
    </w:p>
    <w:p>
      <w:pPr>
        <w:pStyle w:val="Normal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709" w:hanging="283"/>
        <w:jc w:val="both"/>
        <w:rPr/>
      </w:pPr>
      <w:r>
        <w:rPr>
          <w:b/>
          <w:bCs/>
        </w:rPr>
        <w:t xml:space="preserve">4. Modernizacja dróg i chodników gminnych </w:t>
      </w:r>
    </w:p>
    <w:p>
      <w:pPr>
        <w:pStyle w:val="Normal"/>
        <w:ind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Wykonano częściowe nakładki w Sycowie na ul. Mickiewicza, ul. Ks. Gorczycy, ul. Ks. Rudy i na ul. Ogrodowej. Wykonano łącznie ok. 2.1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nakładek. Poniesiony koszt wykonanych prac wyniósł 86 tys. zł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5. Budowa przepustu w Stradomii Wierzchniej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pisała została umowa z wykonawcą. Termin wykonania prac został ustalony do dnia 20.12.2013r.</w:t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bCs/>
        </w:rPr>
        <w:t>6. Przebudowa ciągu pieszo-jezdnego – ul. Kasztanowa w Sycowie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>W ramach inwestycji został rozstrzygnięty przetarg na roboty budowlane. Kwota po przetargowa prac wraz z nadzorami inwestorskimi oraz archeologicznym wynosi 571.506 zł. Inwestycja jest złożona, oprócz budowy drogi dotyczy ona także budowy infrastruktury podziemnej – kanalizacji sanitarnej i deszczowej oraz wodociągu. Dodatkowo spółka Oświetlenie Uliczne i Drogowe Sp. z o.o. z siedzibą w Kaliszu rozpoczęła właśnie prace związane z budową oświetlenia ulicznego na ul. Kasztanowej.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7. Dokumentacja pod potrzeby budowy dróg gminnych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>
          <w:bCs/>
        </w:rPr>
        <w:t>Wykonano dokumentację pod budowę trzech ul. Kaliskiej (boczna) i ul. Dąbrowskiej w Sycowie oraz ul. Bukowej na Wiosce. Dodatkowo wykonano dokumentację projektową dla potrzeb dróg dojazdowych do gruntów rolnych w Komorowie i w Zawadzie.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8. Budowa dróg dojazdowych do gruntów rolnych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Zakończono realizację zadania </w:t>
      </w:r>
      <w:r>
        <w:rPr>
          <w:b/>
          <w:bCs/>
          <w:sz w:val="22"/>
          <w:szCs w:val="22"/>
        </w:rPr>
        <w:t xml:space="preserve">„przebudowy dróg gminnych, dojazdowych do gruntów rolnych” </w:t>
      </w:r>
      <w:r>
        <w:rPr>
          <w:sz w:val="22"/>
          <w:szCs w:val="22"/>
        </w:rPr>
        <w:t xml:space="preserve">współfinansowanych w ramach umowy z „Województwem Dolnośląskim” z  </w:t>
      </w:r>
      <w:r>
        <w:rPr>
          <w:b/>
          <w:bCs/>
          <w:sz w:val="22"/>
          <w:szCs w:val="22"/>
        </w:rPr>
        <w:t xml:space="preserve">dotacji celowej z budżetu Województwa na zadania rekultywacyjne na 2013r.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Wykonawcą robót było Przedsiębiorstwo Robót Drogowo-Mostowych S.A. z Ostrzeszowa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ramach zadania wybudowano łącznie ok. 1,5 km </w:t>
      </w:r>
      <w:r>
        <w:rPr>
          <w:sz w:val="22"/>
          <w:szCs w:val="22"/>
        </w:rPr>
        <w:t xml:space="preserve">dróg o nawierzchni bitumicznej w miejscowościach: Szczodrów, Stradomie Wierzchnia, Wioska, Biskupice i Drołtowice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robót brutto wyniosła 444,43 tys. zł., z czego uzyskana i rozliczona już dotacja wyniosła 236,8 tys. z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bieżącym roku wykonano również przebudowy dróg gminnych w Ślizowie i w Komorowie. Za kwotę 133 tys. zł. wybudowano 500 m dróg o nawierzchni bitumicz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left="426" w:hanging="0"/>
        <w:rPr/>
      </w:pPr>
      <w:r>
        <w:rPr>
          <w:b/>
          <w:bCs/>
        </w:rPr>
        <w:t>9. Budowa chodnika przy ul. Komorowskiej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kwotę 19,5 tys. zł przebudowano należący do gminy fragment chodnika przy blokach na ul. Komorowskiej w Sycowie. Było to dopełnienie inwestycji prowadzonej na własnym terenie przez Spółdzielnię Mieszkaniową Lokatorsko-Własnościową w Sycowie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426" w:hanging="0"/>
        <w:rPr/>
      </w:pPr>
      <w:r>
        <w:rPr>
          <w:b/>
          <w:bCs/>
        </w:rPr>
        <w:t>10. Monitoring miasta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>W maju b.r. zakończono inwestycję stanowiącą I etap wdrożenia monitoringu w Sycowie. Zamontowano 8 kamer w trzech punktach: na budynku urzędu miasta i gminy (3 kamery), na budynku USC w rynku (3 kamery) i na budynku należącym do STBS na ul. 1 Maja (2 kamery). Obraz z kamer jest nagrywany na trzech rejestratorach. Bezpośredni podgląd umożliwiają zainstalowane przy rejestratorach monitory. Dostęp do podglądu i możliwość odtworzenia zdarzeń poprzez sieć internetową mają osoby upoważnione, w tym sycowska policja.</w:t>
      </w:r>
    </w:p>
    <w:p>
      <w:pPr>
        <w:pStyle w:val="Normal"/>
        <w:ind w:left="709" w:hanging="0"/>
        <w:jc w:val="both"/>
        <w:rPr/>
      </w:pPr>
      <w:r>
        <w:rPr/>
        <w:t xml:space="preserve">W ramach inwestycji na drogach wjazdowych do Sycowa zamontowano tablice informacyjne „miasto monitorowane”. </w:t>
      </w:r>
    </w:p>
    <w:p>
      <w:pPr>
        <w:pStyle w:val="Normal"/>
        <w:ind w:left="709" w:hanging="0"/>
        <w:jc w:val="both"/>
        <w:rPr/>
      </w:pPr>
      <w:r>
        <w:rPr/>
        <w:t>Inwestycja kosztowała 25.000 złotych.</w:t>
      </w:r>
    </w:p>
    <w:p>
      <w:pPr>
        <w:pStyle w:val="Normal"/>
        <w:ind w:left="709" w:hanging="0"/>
        <w:jc w:val="both"/>
        <w:rPr/>
      </w:pPr>
      <w:r>
        <w:rPr/>
        <w:t>Na przyszły rok planuje się wykonanie II etapu wdrożenia monitoringu miejskiego.</w:t>
      </w:r>
    </w:p>
    <w:p>
      <w:pPr>
        <w:pStyle w:val="Normal"/>
        <w:ind w:left="709" w:hanging="0"/>
        <w:jc w:val="both"/>
        <w:rPr/>
      </w:pPr>
      <w:r>
        <w:rPr/>
        <w:t>Podobny system kamer działa również w parku miejskim w Sycowie oraz na targowisku przy ul. Kaliskiej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0"/>
        <w:rPr/>
      </w:pPr>
      <w:r>
        <w:rPr>
          <w:b/>
          <w:bCs/>
        </w:rPr>
        <w:t>11. Utworzenie placu parkingowego na ul. Al. 15-lecia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budowano parking o nawierzchni tłuczniowej o powierzchni 1500 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wraz z jego odwodnieniem. Roboty wykonano i rozliczono.</w:t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bCs/>
        </w:rPr>
        <w:t>12. Sygnalizacja świetlna w Sycowie.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zamontowanej w 1995 roku sygnalizacji świetlnej w Sycowie została wyceniona na kwotę 60 tys. złotych. Przy zakupie całości instalacji możliwe jest uzyskanie rabatu wynoszącego do 20% kwoty zakupu. Rabatu nie uzyskamy kupując oddzielnie części składowe instalacji. W projekcie budżetu na 2014 rok zaplanowano dodatkowe środki w wysokości 25 tys. zł. Zasadnym jest przesunięcie niewykorzystanych środków tegorocznego budżetu na przyszły rok i zakup instalacji po obniżonej cenie. </w:t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bCs/>
        </w:rPr>
        <w:t>13. Odwodnienie liniowe dróg gminnych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u w:val="single"/>
        </w:rPr>
      </w:pPr>
      <w:r>
        <w:rPr>
          <w:sz w:val="22"/>
          <w:szCs w:val="22"/>
        </w:rPr>
        <w:t>Trwają prace związane z odwodnieniem  dróg gminnych w rejonie ul. B. Chrobrego w Sycowie i ul. Wrzosowej na Wiosce. Prace zostaną zakończone w grudniu b.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Gospodarka mieszkaniowa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"/>
        <w:numPr>
          <w:ilvl w:val="0"/>
          <w:numId w:val="2"/>
        </w:numPr>
        <w:ind w:left="720" w:hanging="294"/>
        <w:jc w:val="both"/>
        <w:rPr>
          <w:b/>
          <w:b/>
          <w:bCs/>
        </w:rPr>
      </w:pPr>
      <w:r>
        <w:rPr>
          <w:b/>
          <w:bCs/>
        </w:rPr>
        <w:t>Przebudowa targowiska miejskiego.</w:t>
      </w:r>
    </w:p>
    <w:p>
      <w:pPr>
        <w:pStyle w:val="Akapitzlist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11.10.2013 r. podpisano protokół odbioru końcowego inwestycji przebudowy targowiska miejskiego w Sycowie. Gmina Syców otrzymała pomoc w wysokości 604.318 złotych. Unijne fundusze pokryły 75% poniesionych kosztów kwalifikowanych. Inwestycja na ulicy Kaliskiej realizowana była w ramach działania „Podstawowe usługi dla gospodarki i ludności wiejskiej” z Programu Rozwoju Obszarów Wiejskich na lata 2007-2013. Prace budowlane realizowała firma „DROG MET Roboty Drogowo Budowlane” z siedzibą – Pośrednik 62-840 Koźminek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inwestycji wykonane zostały następujące prace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udowano 4 wiaty handlowe (kryte stanowiska handlowe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king od strony ul. Kaliskiej na 20 miejsc postojowych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king na 7 miejsc od strony północnej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ągi pieszo-jezdne z kostki betonowej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eci kanalizacji deszczowej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etlenie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itoring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mont budynku mieszczącego toaletę publiczną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560" w:leader="none"/>
        </w:tabs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ogrodzenie oraz remont elewacji budynku magazynowego.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rPr>
          <w:b/>
          <w:b/>
          <w:bCs/>
        </w:rPr>
      </w:pPr>
      <w:r>
        <w:rPr>
          <w:b/>
          <w:bCs/>
        </w:rPr>
        <w:t>Wymiana pokrycia dachowego w budynku przy ul. Kaliskiej b14 w Sycowie.</w:t>
      </w:r>
    </w:p>
    <w:p>
      <w:pPr>
        <w:pStyle w:val="Normal"/>
        <w:ind w:left="72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ą remontu pokrycia dachowego w budynku przy ul. Kaliskiej 14b był Zakład dekarski Jan Lis z Oleśnicy. Koszt całkowity zrealizowanej inwestycji to 63.908zł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Działalność usługowa</w:t>
      </w:r>
    </w:p>
    <w:p>
      <w:pPr>
        <w:pStyle w:val="Normal"/>
        <w:ind w:left="42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"/>
        <w:numPr>
          <w:ilvl w:val="0"/>
          <w:numId w:val="5"/>
        </w:numPr>
        <w:ind w:left="426" w:hanging="0"/>
        <w:rPr>
          <w:b/>
          <w:b/>
          <w:bCs/>
        </w:rPr>
      </w:pPr>
      <w:r>
        <w:rPr>
          <w:b/>
          <w:bCs/>
        </w:rPr>
        <w:t>Modernizacja toalet na cmentarzu komunalnym</w:t>
      </w:r>
    </w:p>
    <w:p>
      <w:pPr>
        <w:pStyle w:val="Akapitzlist"/>
        <w:ind w:left="78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pisano umowę z Sycowską Gospodarką Komunalną Sp. z o.o. na modernizację toalet na cmentarzu komunalnym w Sycowie. W ramach modernizacji m.in. wykonane zostaną tynki, okładziny w płytek ceramicznych, posadzki z płytek, instalacja elektryczna, sanitarna z armaturą „wandaloodporną”, wentylacja, okna z PCV, drzwi stalowe z zamkiem wrzutowym na monety. Roboty o wartości 49 tys. zł. mają zostać wykonane do 20.12.2013r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Gospodarka komunalna i ochrona środowis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294"/>
        <w:rPr>
          <w:b/>
          <w:b/>
          <w:bCs/>
        </w:rPr>
      </w:pPr>
      <w:r>
        <w:rPr>
          <w:b/>
          <w:bCs/>
        </w:rPr>
        <w:t>Utrzymanie projektu - modernizacja oczyszczalni ścieków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Gminie Syców spoczywa obowiązek posiadania subkonta, na którym są gromadzone środki na podtrzymanie rezultatów projektu związanego z modernizacją oczyszczalni ścieków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o roku Gmina Syców ma obowiązek dokonywać wpłaty na to subkonto w wysokości 313.161,55 zł, przez okres trwałości projektu, czyli do 2022 roku. W 2013 roku dokonano wpłaty drugiej raty środków na podtrzymanie rezultatów projektu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294"/>
        <w:jc w:val="both"/>
        <w:rPr>
          <w:b/>
          <w:b/>
          <w:bCs/>
        </w:rPr>
      </w:pPr>
      <w:r>
        <w:rPr>
          <w:b/>
          <w:bCs/>
        </w:rPr>
        <w:t>Udział do spółki  - Zakład Zagospodarowania Odpadów Olszowa.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W 2013 roku gmina Syców wniosła kolejną wpłatę dotyczącą projektu pn. „Modernizacja systemu gospodarki odpadami na terenie południowej Wielkopolski oraz części powiatu oleśnickiego” w wysokości 520.000,00 zł. Wpłaty zostają przeznaczona na budowę zakładu poprzez podniesienie kapitałów własnych spółk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udowa zakładu trwa. Planowany jest rozruch zakładu w maju 2014r. a rozpoczęcie działalności w sierpniu przyszłego rok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294"/>
        <w:jc w:val="both"/>
        <w:rPr>
          <w:b/>
          <w:b/>
          <w:bCs/>
        </w:rPr>
      </w:pPr>
      <w:r>
        <w:rPr>
          <w:b/>
          <w:bCs/>
        </w:rPr>
        <w:t>Udział do spółki  - Oświetlenie uliczne i Drogowe w Kaliszu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Przekazano środki w wysokości 42 tys. złotych. W ramach dokapitalizowania spółki zostanie wybudowane oświetlenie ulicy Kasztanowej. Budowa jest w trakcie realizacji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up i montaż lamp solar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pisano już umowę na dostawę i montaż 5 lamp solarnych za kwotę 30.000,00 złotych. Lampy te mają zostać dostarczone i zamontowane w grudniu b.r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94"/>
        </w:tabs>
        <w:ind w:left="2194" w:hanging="360"/>
      </w:pPr>
      <w:rPr>
        <w:rFonts w:ascii="Symbol" w:hAnsi="Symbol" w:cs="Symbol" w:hint="default"/>
      </w:rPr>
    </w:lvl>
    <w:lvl w:ilvl="1">
      <w:start w:val="65535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38:00Z</dcterms:created>
  <dc:creator>GEOSECMA</dc:creator>
  <dc:description/>
  <cp:keywords/>
  <dc:language>en-US</dc:language>
  <cp:lastModifiedBy>Andrzej Plata</cp:lastModifiedBy>
  <cp:lastPrinted>2013-11-19T16:10:00Z</cp:lastPrinted>
  <dcterms:modified xsi:type="dcterms:W3CDTF">2013-11-22T12:38:00Z</dcterms:modified>
  <cp:revision>2</cp:revision>
  <dc:subject/>
  <dc:title>Informacja na temat wdrażania i zaawansowania zadań ujętych w planie inwestycyjnym na 2012 rok</dc:title>
</cp:coreProperties>
</file>