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UCHWAŁA NR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 sprawie wyrażenia zgody na zawarcie kolejnych umów dzierżawy   po umowach zawartych na czas oznaczony do 3 lat</w:t>
      </w:r>
      <w:r>
        <w:rPr/>
        <w:t>.</w:t>
      </w:r>
    </w:p>
    <w:p>
      <w:pPr>
        <w:pStyle w:val="Tekstpodstawowy2"/>
        <w:rPr/>
      </w:pPr>
      <w:r>
        <w:rPr/>
        <w:t xml:space="preserve">               </w:t>
      </w:r>
      <w:r>
        <w:rPr/>
        <w:t>Na podstawie art. 18 ust. 2 pkt 9 lit a ustawy z dnia 8 marca 1990 r. o samorządzie gminnym (tekst jedn. Dz.U.z 2013r. poz. 594 ze zm.)  Rada Miejska w Sycowie  uchwala, co następuje: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>Wyraża się zgodę na zawarcie kolejnej umowy dzierżawy   na okres do 3 lat części działki nr   32/167  am. 14  o pow. 0,0015 ha położonej w Sycowie  przy ul. Mickiewicza, z dotychczasowym  dzierżawcą,   z przeznaczeniem gruntu pod gara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Wyraża się zgodę na zawarcie kolejnej umowy dzierżawy   na okres do 3 części działki nr   32/167  am. 14  o pow. 0,0015 ha położonej w Sycowie  przy ul. Mickiewicza, z dotychczasowym  dzierżawcą,  z przeznaczeniem  gruntu pod gara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Wyraża się zgodę na zawarcie kolejnej umowy dzierżawy   na okres do 3 lat    części działki nr   32/167  am. 14  o pow. 0,0015 ha położonej w Sycowie  przy ul. Mickiewicza, z dotychczasowym  dzierżawcą,  z przeznaczeniem  gruntu pod garaż.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  <w:t xml:space="preserve">Sporządziła: </w:t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  <w:t>G.Szuper</w:t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Uchwały Nr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z dnia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Zgodnie z art. 18 ust. 2 pkt. 9 lit. a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Uchwała rady gminy jest wymagana również w przypadku, gdy po umowie zawartej na czas oznaczony do 3 lat strony zamierzają zawrzeć kolejne umowy, których przedmiotem jest ta sama nieruchomość. W tej sytuacji Burmistrz Miasta i Gminy Syców może zawrzeć kolejne umowy wyłącznie za zgodą Rady Miejskiej. </w:t>
      </w:r>
    </w:p>
    <w:p>
      <w:pPr>
        <w:pStyle w:val="Tekstpodstawowywcity2"/>
        <w:jc w:val="left"/>
        <w:rPr>
          <w:bCs/>
        </w:rPr>
      </w:pPr>
      <w:r>
        <w:rPr/>
        <w:t>Niniejsza uchwała dotyczy wyrażenia zgody na zawarcie kolejnych umów z dotychczasowymi dzierżawcami  na okres do 3 lat.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  <w:t>1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Część działki nr 32/167 am. 14 o pow. 0,0015 ha położonej  w Sycowie przy ul. Mickiewicza aktualnie jest przedmiotem  umowy   dzierżawy  zawartej na okres do  3 lat, która  wygasa  31  grudnia  2013r.  W dniu 08.10.2013r. Pan Dawid Janicki zam. Syców ul. Mickiewicza 21m 3  zwrócił  się  z  wnioskiem o  przedłużenie  umowy dzierżawy w/w nieruchomości na kolejny  okres do 3 lat, z przeznaczeniem  gruntu pod garaż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  <w:t>2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Część działki nr 32/167 am. 14 o pow. 0,0015 ha położonej  w Sycowie przy ul. Mickiewicza aktualnie jest przedmiotem  umowy   dzierżawy  zawartej na okres do  3 lat, która  wygasa  31  grudnia  2013r.  W dniu 08.10.2013r. Pan Alfred Kuriata zam. Syców ul. Mickiewicza 17b/5  zwrócił  się  z  wnioskiem o  przedłużenie  umowy dzierżawy w/w nieruchomości na kolejny  okres do 3 lat, z przeznaczeniem  gruntu pod garaż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  <w:t>3.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Część działki nr 32/167 am. 14 o pow. 0,0015 ha położonej  w Sycowie przy ul. Mickiewicza aktualnie jest przedmiotem  umowy   dzierżawy  zawartej na okres do  3 lat, która  wygasa  31  grudnia  2013r.  W dniu 08.10.2013r. Pan Dariusz Korczak zam. Syców ul. Mickiewicza 9/13 m 22 zwrócił  się  z  wnioskiem o  przedłużenie  umowy dzierżawy w/w nieruchomości na kolejny  okres do 3 lat, z przeznaczeniem  gruntu pod garaż. </w:t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</w:r>
    </w:p>
    <w:p>
      <w:pPr>
        <w:pStyle w:val="Tekstpodstawowywcity2"/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Tekstpodstawowywcity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wcity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2:00Z</dcterms:created>
  <dc:creator>G.Szuper</dc:creator>
  <dc:description/>
  <dc:language>en-US</dc:language>
  <cp:lastModifiedBy>BRM</cp:lastModifiedBy>
  <cp:lastPrinted>2013-11-12T09:15:00Z</cp:lastPrinted>
  <dcterms:modified xsi:type="dcterms:W3CDTF">2013-11-13T05:12:00Z</dcterms:modified>
  <cp:revision>2</cp:revision>
  <dc:subject/>
  <dc:title>UCHWAŁA NR </dc:title>
</cp:coreProperties>
</file>