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XV Sesji Rady Miejskiej w Sycowie z dnia 29 sierpni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6 sierpnia 2013 r. do 23 wrześni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26 sierpnia 2013 r. do 23 wrześni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o stanie bezrobocia na terenie powiatu oleśnickiego ze szczególnym uwzględnieniem Miasta i Gminy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budżetu Miasta i Gminy Syców na rok 201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o wykonaniu uchwał Rady Miejskiej za okres od 01 września 2012 r. do 31 sierpni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23 września 2013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, sala 57 UMiG Syców – Wspólne posiedzenie wszystkich Stałych Komisji Rady.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6 września 2013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05:00Z</dcterms:created>
  <dc:creator>Biuro Rady Miejskiej</dc:creator>
  <dc:description/>
  <dc:language>en-US</dc:language>
  <cp:lastModifiedBy>BRM</cp:lastModifiedBy>
  <cp:lastPrinted>2013-09-19T11:24:00Z</cp:lastPrinted>
  <dcterms:modified xsi:type="dcterms:W3CDTF">2013-09-19T11:19:00Z</dcterms:modified>
  <cp:revision>7</cp:revision>
  <dc:subject/>
  <dc:title>Porządek LII Sesji</dc:title>
</cp:coreProperties>
</file>