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CHWAŁA Nr XXXVI/......../201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RADY MIEJSKIEJ W SYCOWIE</w:t>
        <w:br/>
        <w:t>z dnia 26 września2013</w:t>
      </w:r>
      <w:r>
        <w:rPr>
          <w:rFonts w:cs="Times New Roman" w:ascii="Times New Roman" w:hAnsi="Times New Roman"/>
          <w:sz w:val="22"/>
          <w:szCs w:val="22"/>
        </w:rPr>
        <w:t>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 zmiany budżetu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rok 201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Na podstawie art.8 ust.2a, art.18 ust.2 pkt 4 i pkt 9 lit. i oraz 58 ustawy  z dnia 8 marca 1990r.o samorządzie gminnym (tekst jednolity Dz.U. z 2013r, poz.594 ze zmianami); art. 212 ,ustawy z dnia 27 sierpnia 2009r. o finansach publicznych (tekst jednolity Dz.U.z 2013r, poz.885 ze zmianami)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a Miejska w Sycowie uchwala 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W  załączniku  nr 1 do uchwały Rady Miejskiej w Sycowie  nr   XXVII/I47/2012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0 grudnia  2012 r. pn." Dochody budżetu Miasta i Gminy Syców na rok 2013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1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Plan dochodów Miasta i Gminy po zmianie wynosi </w:t>
        <w:tab/>
        <w:tab/>
        <w:tab/>
        <w:tab/>
        <w:tab/>
        <w:t xml:space="preserve"> 40 817 587,33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 bieżące </w:t>
        <w:tab/>
        <w:tab/>
        <w:tab/>
        <w:tab/>
        <w:tab/>
        <w:tab/>
        <w:tab/>
        <w:tab/>
        <w:tab/>
        <w:t xml:space="preserve"> 36 653 983,33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majątkowe </w:t>
        <w:tab/>
        <w:tab/>
        <w:tab/>
        <w:tab/>
        <w:tab/>
        <w:tab/>
        <w:tab/>
        <w:tab/>
        <w:tab/>
        <w:t xml:space="preserve">   4 163 595,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W  załączniku  nr 2 do uchwały Rady Miejskiej w Sycowie  nr   XXVII/147/2012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0 grudnia  2012 r. pn." Wydatki budżetu Miasta i Gminy Syców na rok 2013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2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Plan wydatków Miasta i Gminy po zmianie wynosi </w:t>
        <w:tab/>
        <w:tab/>
        <w:tab/>
        <w:tab/>
        <w:t xml:space="preserve">             40 917 587,33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bieżące </w:t>
        <w:tab/>
        <w:tab/>
        <w:tab/>
        <w:tab/>
        <w:tab/>
        <w:tab/>
        <w:tab/>
        <w:tab/>
        <w:t xml:space="preserve">             35 860 723,33 zł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majątkowe </w:t>
        <w:tab/>
        <w:tab/>
        <w:tab/>
        <w:tab/>
        <w:tab/>
        <w:tab/>
        <w:tab/>
        <w:tab/>
        <w:tab/>
        <w:t xml:space="preserve">  5 056 864,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4 do uchwały Rady Miejskiej w Sycowie  nr  XXVII/I47/2012 z dnia 20 grudnia  2012 r. pn." Wykaz wydatków majątkowych oraz zadań inwestycyjnych na rok 2013" otrzymuje brzmienie załącznika Nr 3 do niniejszej uchwały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Uchwała wchodzi w życie z dniem podjęcia i podlega ogłoszeniu  w BIP oraz poprzez wywieszenie na tablicy ogłoszeń w Urzędzie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Przewodniczący Rady Miejskiej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Bolesław Moniuszko</w:t>
      </w:r>
    </w:p>
    <w:p>
      <w:pPr>
        <w:pStyle w:val="Normal1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zasadnienie do uchwały Rady Miejskiej w Sycowie Nr XXXVI/....../2013 z dnia  26 września 2013 w sprawie zmiany budżetu miasta i gminy Syców na rok 2013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stronie dochodów budżet gminy zwiększa 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Zwiększa się w dziale 750 o kwotę 6 468  zł dochody pochodzące  z dotacji pozyskanej  na dofinansowanie projektu ze środków Polsko-Niemieckiej Współpracy Młodzieży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Zwiększa się w dziale 758 o kwotę 48 387 zł dochody pochodzące  z dotacji celowej pozyskanej ze zwrotu części poniesionych wydatków w ramach funduszu sołeckiego w roku 2012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Zwiększa się w dziale 900 o kwotę 31 683 zł dochody pochodzące  z dotacji celowej pozyskanej ze zwrotu dofinansowania  programu z udziałem środków UE (rewitalizacja parku)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stronie wydatków budżet  zmienia się następująco 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 dziale 600 -transport i łączność zwiększa się środki w wysokości 38 070 zł na bieżące naprawy dróg gminnych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 dziale 750 wprowadza się środki w wysokości 6 468 zł na realizację projektu w ramach Polsko-Niemieckiej Współpracy Młodzieży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W dziale 900 przeznacza się kwotę 42 000 zł na wniesienie wkładu do spółki z o.o. Oświetlenie Uliczne i Drogowe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7:39:00Z</dcterms:created>
  <dc:creator>OPTIMUS </dc:creator>
  <dc:description/>
  <dc:language>en-US</dc:language>
  <cp:lastModifiedBy>UMiG Syców</cp:lastModifiedBy>
  <cp:lastPrinted>2013-08-26T11:36:00Z</cp:lastPrinted>
  <dcterms:modified xsi:type="dcterms:W3CDTF">2013-09-18T10:34:00Z</dcterms:modified>
  <cp:revision>258</cp:revision>
  <dc:subject/>
  <dc:title>Uchwała Nr </dc:title>
</cp:coreProperties>
</file>