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KT UCHWAŁ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z d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szczegółowych warunków przyznawania i odpłatności za usługi opiekuńcze i specjalistyczne usługi opiekuńcze oraz szczegółowych warunków częściowego lub całkowitego zwolnienia z opłat, a także trybu ich pobiera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Na podstawie art.18 ust.2 pkt 15, art.40  ustawy z dnia 8 marca 1990r. o samorządzie gminnym ( Dz.U. z 2013 poz.594.), art.50 ust.6, art.96 ust.4  ustawy z dnia 12 marca 2004r. o pomocy społecznej (Tekst jedn. Dz.U. z   2013r. poz.182 ze 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1.  </w:t>
      </w:r>
      <w:r>
        <w:rPr/>
        <w:t>Usługi opiekuńcze i specjalistyczne usługi opiekuńcze świadczone są na terenie Miasta i Gminy przez Miejsko-Gminny Ośrodek Pomocy Społecznej w Syc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2.</w:t>
      </w:r>
      <w:r>
        <w:rPr/>
        <w:t>1. Usługi opiekuńcze i specjalistyczne usługi opiekuńcze są odpłatne</w:t>
      </w:r>
    </w:p>
    <w:p>
      <w:pPr>
        <w:pStyle w:val="Normal"/>
        <w:numPr>
          <w:ilvl w:val="0"/>
          <w:numId w:val="1"/>
        </w:numPr>
        <w:rPr/>
      </w:pPr>
      <w:r>
        <w:rPr/>
        <w:t>Ustala się koszt jednej godziny usług opiekuńczych na kwotę 12,00 zł.</w:t>
      </w:r>
    </w:p>
    <w:p>
      <w:pPr>
        <w:pStyle w:val="Normal"/>
        <w:numPr>
          <w:ilvl w:val="0"/>
          <w:numId w:val="1"/>
        </w:numPr>
        <w:rPr/>
      </w:pPr>
      <w:r>
        <w:rPr/>
        <w:t>Usługi opiekuńcze świadczone są nieodpłatnie osobom samotnym  i osobom w rodzinie, których dochód nie przekracza kryterium dochodowego określonego w art. 8 ust.1, pkt 12 Ustawy z dnia 12 marca 2004r o pomocy społecznej( Dz.U. Nr 64 poz.593 ze zm.), w pozostałych przypadkach osoby są zobowiązane do ponoszenia odpłatności.</w:t>
      </w:r>
    </w:p>
    <w:p>
      <w:pPr>
        <w:pStyle w:val="Normal"/>
        <w:numPr>
          <w:ilvl w:val="0"/>
          <w:numId w:val="1"/>
        </w:numPr>
        <w:rPr/>
      </w:pPr>
      <w:r>
        <w:rPr/>
        <w:t>Stawki odpłatności za usługi określone zostały w tabeli odpłatności za usługi opiekuńcze i specjalistyczne usługi opiekuńcze, 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1. </w:t>
      </w:r>
      <w:r>
        <w:rPr/>
        <w:t xml:space="preserve"> Osoba korzystająca z usług opiekuńczych lub specjalistycznych usług opiekuńczych, może być na jej wniosek, przedstawiciela ustawowego lub pracownika socjalnego, częściowo lub całkowicie zwolniona z opłat za wykonanie usługi , w następujących przypadka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dy więcej niż jedna osoba w rodzinie wymaga pomocy w formie usług opiekuńczych</w:t>
      </w:r>
    </w:p>
    <w:p>
      <w:pPr>
        <w:pStyle w:val="Normal"/>
        <w:numPr>
          <w:ilvl w:val="0"/>
          <w:numId w:val="2"/>
        </w:numPr>
        <w:rPr/>
      </w:pPr>
      <w:r>
        <w:rPr/>
        <w:t>wystapienie zdarzenia losowego</w:t>
      </w:r>
    </w:p>
    <w:p>
      <w:pPr>
        <w:pStyle w:val="Normal"/>
        <w:numPr>
          <w:ilvl w:val="0"/>
          <w:numId w:val="2"/>
        </w:numPr>
        <w:rPr/>
      </w:pPr>
      <w:r>
        <w:rPr/>
        <w:t>ponoszenia opłat za pobyt członka rodziny w placówce opiekuńcz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.</w:t>
      </w:r>
      <w:r>
        <w:rPr/>
        <w:t xml:space="preserve"> Odpłatność  za usługi opiekuńcze jest wnoszona na rachunek bankowy Miejsko-Gminnego Ośrodka Pomocy Społecznej w Sycowie , w terminie do dnia 10 – tego każdego miesiąca następującego po wykonaniu usłu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5.</w:t>
      </w:r>
      <w:r>
        <w:rPr/>
        <w:t xml:space="preserve"> Wykonanie Uchwały powierza się Burmistrzowi Miasta i Gminy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6</w:t>
      </w:r>
      <w:r>
        <w:rPr/>
        <w:t>. Traci moc Uchwała Nr XXX/167/2013 z dnia 07 marca 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7.</w:t>
      </w:r>
      <w:r>
        <w:rPr/>
        <w:t xml:space="preserve"> Uchwała wchodzi w życie po upływie 14 dni od dnia ogłoszenia w Dzienniku    Urzędowym Województwa Dolnośląskiego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rzewodniczący Rady M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Bolesław Moniusz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4:00Z</dcterms:created>
  <dc:creator>pomost7</dc:creator>
  <dc:description/>
  <cp:keywords/>
  <dc:language>en-US</dc:language>
  <cp:lastModifiedBy>pomost7</cp:lastModifiedBy>
  <cp:lastPrinted>2013-06-07T12:17:00Z</cp:lastPrinted>
  <dcterms:modified xsi:type="dcterms:W3CDTF">2013-06-13T09:24:00Z</dcterms:modified>
  <cp:revision>2</cp:revision>
  <dc:subject/>
  <dc:title>PROJEKT UCHWAŁY</dc:title>
</cp:coreProperties>
</file>