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twarcie Sesj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quoru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jęcie protokołu z XXXIII Sesji Rady Miejskiej w Sycowie z dnia 29 maja 2013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urmistrza Miasta i Gminy Syców o pracy w okresie od 27 maja 2013 r. do 17 czerwc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nformacja Przewodniczącego Rady Miejskiej w Sycowie o pracy w okresie od 27 maja 2013 r. do 17 czerwca 2013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określenia wymagań, jakie powinien spełnia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szczegółowych warunków przyznawania i odpłatności za usługi opiekuńcze i specjalistyczne usługi opiekuńcze oraz szczegółowych warunków częściowego lub całkowitego zwolnienia z opłat, a także trybu ich pobiera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kusja i podjęcie uchwały w sprawie zaciągnięcia kredytu długoterminow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patrzenie sprawozdania Burmistrza Miasta i Gminy Syców z wykonania budżetu za rok 2012, sprawozdania finansowego za 2012 r., oraz informacji o stanie mienia komunalnego, dyskusja i podjęcie uchwał w sprawie zatwierdzenia sprawozdania finansowego za rok 2012 oraz udzielenia absolutorium Burmistrzowi Miasta i Gminy Syców za rok 2012: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złożenie sprawozdania z wykonania budżetu Miasta i Gminy Syców za 2012 rok, sprawozdania finansowego za 2012 r., oraz przedstawienie informacji o stanie mienia komunalnego,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dstawienie opinii Regionalnej Izby Obrachunkowej o sprawozdaniu z        wykonania budżetu,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przedstawienie opinii Komisji Rewizyjnej Rady Miejskiej w sprawie wykonania budżetu, sprawozdania finansowego za 2012, informacji o stanie mienia komunalnego  oraz uchwały Komisji w sprawie wniosku o udzielenie absolutorium Burmistrzowi za 2012 rok,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dstawienie opinii składu orzekającego Regionalnej Izby Obrachunkowej o wniosku Komisji Rewizyjnej Rady Miejskiej w sprawie absolutorium,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yskusja nad złożonymi sprawozdaniami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jęcie uchwały w sprawie zatwierdzenia sprawozdania finansowego za rok 201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podjęcie uchwały w sprawie udzielenia Burmistrzowi Miasta i Gminy Syców absolutorium z wykonania budżetu za 2012 rok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rpelacje i zapytania Rad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lne wniosk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knięcie obr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17 czerwca 2013 r. (poniedziałek) godz. 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 xml:space="preserve">, sala 57 UMiG Syców – Wspólne posiedzenie wszystkich Stałych Komisji Rady.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XI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0 czerwca 2013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3:00Z</dcterms:created>
  <dc:creator>Biuro Rady Miejskiej</dc:creator>
  <dc:description/>
  <dc:language>en-US</dc:language>
  <cp:lastModifiedBy>BRM</cp:lastModifiedBy>
  <cp:lastPrinted>2013-06-13T10:38:00Z</cp:lastPrinted>
  <dcterms:modified xsi:type="dcterms:W3CDTF">2013-06-13T08:42:00Z</dcterms:modified>
  <cp:revision>4</cp:revision>
  <dc:subject/>
  <dc:title>Porządek LII Sesji</dc:title>
</cp:coreProperties>
</file>