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</w:t>
      </w:r>
      <w:r>
        <w:rPr/>
        <w:t xml:space="preserve">UCHWAŁA NR  </w:t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>Rady Miejskiej w Syc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z dnia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w sprawie wyrażenia zgody na zawarcie kolejnych umów dzierżawy po umowach zawartych na czas oznaczony do 3 la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               </w:t>
      </w:r>
      <w:r>
        <w:rPr/>
        <w:t xml:space="preserve">Na podstawie art. 18 ust. 2 pkt 9 lit ”a” ustawy z dnia 8 marca 1990 r. o samorządzie gminnym (tekst jedn. Dz. U. z 2013r. poz. 594 z późniejszymi zmianami) </w:t>
      </w:r>
      <w:r>
        <w:rPr>
          <w:b/>
          <w:bCs/>
        </w:rPr>
        <w:t>Rada Miejska w Sycowie  uchwala, co następuje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>Wyraża się zgodę na zawarcie kolejnej umowy dzierżawy na okres do 3 lat części działki    nr 143/4  am. 1  o pow. 0,25ha położonej w Szczodrowie, z dotychczasowym  dzierżawcą       z przeznaczeniem na uprawy rol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Wyraża się zgodę na zawarcie kolejnej umowy dzierżawy na okres do 3 lat  działki            nr 75/5 am. 2  o  pow. 1,41ha położonej  w Działoszy, z dotychczasowym  dzierżawcą                  z przeznaczeniem na uprawy rolne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>3.</w:t>
      </w:r>
      <w:r>
        <w:rPr/>
        <w:t xml:space="preserve"> Wyraża się zgodę na zawarcie kolejnej umowy dzierżawy na okres do 3 lat działki            nr 301/3 am. 1  o pow. 2,39ha położonej w Drołtowicach, z dotychczasowym  dzierżawcą       z przeznaczeniem na uprawy rol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Wyraża się zgodę na zawarcie kolejnej umowy dzierżawy na okres do 3 lat części działki   nr 119/1 am. 27 o pow. 200m² położonej w Sycowie przy ul. Piastowskiej, z dotychczasowym dzierżawcą z przeznaczeniem na ogród przydomowy.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60" w:hanging="0"/>
        <w:jc w:val="both"/>
        <w:rPr/>
      </w:pPr>
      <w:r>
        <w:rPr>
          <w:b/>
          <w:bCs/>
        </w:rPr>
        <w:t>5.</w:t>
      </w:r>
      <w:r>
        <w:rPr/>
        <w:t xml:space="preserve">Wyraża się zgodę na zawarcie kolejnej umowy dzierżawy na okres do 3 lat działki nr  90/5  am. 24 o pow. 544 m² położonej w Sycowie przy ul. Piastowskiej, z dotychczasowym dzierżawcą z przeznaczeniem na ogród przydom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Wyraża się zgodę na zawarcie kolejnej umowy dzierżawy na okres do 3 lat części działki   nr 46 am. 24 o pow. 72 m² położonej w Sycowie przy ul. Piastowskiej, z dotychczasowym  dzierżawcą z przeznaczeniem na ogród przydo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Wyraża się zgodę na zawarcie kolejnej umowy dzierżawy na okres do 3 lat działki nr 90/8 am. 24 o pow. 682 m</w:t>
      </w:r>
      <w:r>
        <w:rPr>
          <w:vertAlign w:val="superscript"/>
        </w:rPr>
        <w:t>2</w:t>
      </w:r>
      <w:r>
        <w:rPr/>
        <w:t xml:space="preserve"> położonej w Sycowie przy ul. Piastowskiej,  z dotychczasowym  dzierżawcą z przeznaczeniem na ogród przydomowy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>8.</w:t>
      </w:r>
      <w:r>
        <w:rPr/>
        <w:t xml:space="preserve"> Wyraża się zgodę na zawarcie kolejnej umowy dzierżawy na okres do 3 lat działki nr 129 am.1 o pow. 0,91ha położonej w Zawadzie, z dotychczasowym dzierżawcą z przeznaczeniem na uprawy roln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Burmistrzowi Miasta i Gminy Syc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Uchwały Nr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z dnia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 xml:space="preserve">Zgodnie z art. 18 ust. 2 pkt. 9 lit „a” ustawy o samorządzie gminnym, do wyłącznej właściwości rady gminy należy podejmowanie uchwał w sprawach majątkowych gminy, przekraczających zakres zwykłego zarządu, dotyczących zasad nabywania, zbywania i obciążania nieruchomości oraz ich wydzierżawiania lub wynajmowania na czas oznaczony dłuższy niż 3 lata lub na czas nieoznaczony. Uchwała rady gminy jest wymagana również w przypadku, gdy po umowie zawartej na czas oznaczony do 3 lat strony zamierzają zawrzeć kolejne umowy, których przedmiotem jest ta sama nieruchomość. W tej sytuacji Burmistrz Miasta i Gminy Syców może zawrzeć kolejną umowę wyłącznie za zgoda Rady Miejskiej. </w:t>
      </w:r>
    </w:p>
    <w:p>
      <w:pPr>
        <w:pStyle w:val="Tekstpodstawowywcity2"/>
        <w:jc w:val="left"/>
        <w:rPr>
          <w:bCs/>
        </w:rPr>
      </w:pPr>
      <w:r>
        <w:rPr/>
        <w:t>Niniejsza uchwała dotyczy wyrażenia zgody na zawarcie kolejnych umów z dotychczasowymi dzierżawcami na okres do 3 lat.</w:t>
      </w:r>
    </w:p>
    <w:p>
      <w:pPr>
        <w:pStyle w:val="Tekstpodstawowywcity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360" w:hanging="0"/>
        <w:rPr/>
      </w:pPr>
      <w:r>
        <w:rPr>
          <w:b/>
        </w:rPr>
        <w:t xml:space="preserve">1. </w:t>
      </w:r>
      <w:r>
        <w:rPr>
          <w:bCs/>
        </w:rPr>
        <w:t xml:space="preserve">Część działki nr 143/4 am. 1 o pow. 0,25 ha położonej w Szczodrowie aktualnie jest przedmiotem  umowy   dzierżawy  zawartej na okres do  3 lat, która  wygasa  31  sierpnia  2013r.  W dniu 04.06.2013r. Pan Surma Wiesław zam. Szczodrów 37 zwrócił  się  z  wnioskiem o  przedłużenie  umowy dzierżawy w/w nieruchomości na kolejny  okres do 3 lat, z przeznaczeniem na uprawy rolne. 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rPr/>
      </w:pPr>
      <w:r>
        <w:rPr>
          <w:b/>
        </w:rPr>
        <w:t xml:space="preserve">2. </w:t>
      </w:r>
      <w:r>
        <w:rPr>
          <w:bCs/>
        </w:rPr>
        <w:t>Działka nr 75/5 am.1 o pow. 1,41 ha położona w  Działoszy aktualnie jest przedmiotem  umowy dzierżawy  zawartej na okres do 3 lat, która wygasa 31 sierpnia 2013r. W dniu 05.06.2013r. Pani Brylska Justyna zam. Słupia pod Bralinem 53 zwróciła się z wnioskiem o przedłużenie  umowy dzierżawy w/w nieruchomości na kolejny okres do 3 lat,                z przeznaczeniem na uprawy rolne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rPr/>
      </w:pPr>
      <w:r>
        <w:rPr>
          <w:b/>
        </w:rPr>
        <w:t xml:space="preserve">3. </w:t>
      </w:r>
      <w:r>
        <w:rPr>
          <w:bCs/>
        </w:rPr>
        <w:t>Działka nr 301/3 o pow. 2,39 ha położona w  Drołtowicach, aktualnie jest przedmiotem  umowy dzierżawy zawartej na okres do 3 lat, która wygasa 31 sierpnia 2013r. W dniu 05.06.2013r. Pan Michalczyk Artur zam. Drołtowice 63 zwrócił się z wnioskiem               o przedłużenie umowy dzierżawy w/w nieruchomości na kolejny okres do 3 lat, z przeznaczeniem na uprawy rolne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rPr/>
      </w:pPr>
      <w:r>
        <w:rPr>
          <w:b/>
        </w:rPr>
        <w:t xml:space="preserve">4. </w:t>
      </w:r>
      <w:r>
        <w:rPr>
          <w:bCs/>
        </w:rPr>
        <w:t>Część działki nr 119/1 am. 27 o pow. 200</w:t>
      </w:r>
      <w:r>
        <w:rPr/>
        <w:t>m²</w:t>
      </w:r>
      <w:r>
        <w:rPr>
          <w:bCs/>
        </w:rPr>
        <w:t xml:space="preserve"> położonej w Sycowie przy                         ul. Kusocińskiego, aktualnie jest przedmiotem  umowy   dzierżawy  zawartej na okres do  3 lat, która  wygasa  31  sierpnia  2013r.  W dniu 04.06.2013r. Pan Mrugała Mieczysław zam. Syców ul. Kusocińskiego 17 zwrócił  się  z  wnioskiem o przedłużenie  umowy dzierżawy  w/w nieruchomości na kolejny  okres do 3 lat, z przeznaczeniem na ogród przydomowy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rPr/>
      </w:pPr>
      <w:r>
        <w:rPr>
          <w:b/>
        </w:rPr>
        <w:t xml:space="preserve">5. </w:t>
      </w:r>
      <w:r>
        <w:rPr>
          <w:bCs/>
        </w:rPr>
        <w:t xml:space="preserve">Działka 90/5 am.  24 o pow. 544 </w:t>
      </w:r>
      <w:r>
        <w:rPr/>
        <w:t>m²</w:t>
      </w:r>
      <w:r>
        <w:rPr>
          <w:bCs/>
        </w:rPr>
        <w:t xml:space="preserve"> położona w Sycowie przy ul. Piastowskiej aktualnie jest przedmiotem  umowy dzierżawy zawartej na okres do 3 lat, która wygasa  31 sierpnia 2013r. W dniu 04.06.2013r. Pan Babirzecki Kazimierz zam. Syców ul. Piastowska 13 zwrócił  się  z  wnioskiem o przedłużenie  umowy dzierżawy  w/w nieruchomości na kolejny  okres do 3 lat, z przeznaczeniem na ogród przydomowy.</w:t>
      </w:r>
    </w:p>
    <w:p>
      <w:pPr>
        <w:pStyle w:val="Tekstpodstawowywcity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360" w:hanging="0"/>
        <w:rPr/>
      </w:pPr>
      <w:r>
        <w:rPr>
          <w:b/>
        </w:rPr>
        <w:t xml:space="preserve">6. </w:t>
      </w:r>
      <w:r>
        <w:rPr>
          <w:bCs/>
        </w:rPr>
        <w:t>Część</w:t>
      </w:r>
      <w:r>
        <w:rPr>
          <w:b/>
        </w:rPr>
        <w:t xml:space="preserve"> </w:t>
      </w:r>
      <w:r>
        <w:rPr>
          <w:bCs/>
        </w:rPr>
        <w:t xml:space="preserve">działki 46 am. 24 o pow. 72 </w:t>
      </w:r>
      <w:r>
        <w:rPr/>
        <w:t>m²</w:t>
      </w:r>
      <w:r>
        <w:rPr>
          <w:bCs/>
        </w:rPr>
        <w:t xml:space="preserve"> położonej w Sycowie przy ul. Piastowska,  aktualnie jest przedmiotem  umowy dzierżawy zawartej na okres do 3 lat, która  wygasa  31 sierpnia 2013r. W dniu 04.06.2013r. Pan Kiełbik Ireneusz zam. Syców ul. Piastowska 34 zwrócił się z wnioskiem o przedłużenie umowy dzierżawy w/w nieruchomości na kolejny okres do 3 lat, z przeznaczeniem na ogród przydomowy.</w:t>
      </w:r>
    </w:p>
    <w:p>
      <w:pPr>
        <w:pStyle w:val="Tekstpodstawowywcity2"/>
        <w:ind w:hanging="0"/>
        <w:jc w:val="left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rPr/>
      </w:pPr>
      <w:r>
        <w:rPr>
          <w:b/>
        </w:rPr>
        <w:t xml:space="preserve">7. </w:t>
      </w:r>
      <w:r>
        <w:rPr>
          <w:bCs/>
        </w:rPr>
        <w:t xml:space="preserve">Działka 90/8 am. 24 o pow. 682 </w:t>
      </w:r>
      <w:r>
        <w:rPr/>
        <w:t>m²</w:t>
      </w:r>
      <w:r>
        <w:rPr>
          <w:bCs/>
        </w:rPr>
        <w:t xml:space="preserve"> położona w Sycowie przy ul.Piastowskiej, aktualnie jest przedmiotem umowy dzierżawy zawartej na okres do 3 lat, która  wygasa  31 sierpnia  2013r. W dniu 04.06.2013r. Pani Jeziorna Józefa  zam. Syców ul. Piastowska 13 zwróciła  się z wnioskiem o przedłużenie  umowy dzierżawy w/w nieruchomości na kolejny okres do 3 lat, z przeznaczeniem na ogród przydomowy.</w:t>
      </w:r>
    </w:p>
    <w:p>
      <w:pPr>
        <w:pStyle w:val="Tekstpodstawowywcity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360" w:hanging="0"/>
        <w:rPr/>
      </w:pPr>
      <w:r>
        <w:rPr>
          <w:b/>
        </w:rPr>
        <w:t xml:space="preserve">8. </w:t>
      </w:r>
      <w:r>
        <w:rPr>
          <w:bCs/>
        </w:rPr>
        <w:t>Działka 129 am. 1 o pow. 0,91 ha położona w Zawadzie, aktualnie jest przedmiotem  umowy dzierżawy zawartej na okres do  3 lat, która  wygasa  31 sierpnia 2013r.  W dniu  05.06.2013r. Pani Schab Katarzyna zam. Zawada 8 zwróciła się z wnioskiem                     o przedłużenie umowy dzierżawy w/w nieruchomości na kolejny okres do 3 lat,                 z przeznaczeniem na uprawy rolne.</w:t>
      </w:r>
    </w:p>
    <w:p>
      <w:pPr>
        <w:pStyle w:val="Tekstpodstawowywcity2"/>
        <w:ind w:hanging="0"/>
        <w:jc w:val="left"/>
        <w:rPr>
          <w:bCs/>
        </w:rPr>
      </w:pPr>
      <w:r>
        <w:rPr>
          <w:bCs/>
        </w:rPr>
        <w:t xml:space="preserve"> </w:t>
      </w:r>
    </w:p>
    <w:p>
      <w:pPr>
        <w:pStyle w:val="Tekstpodstawowywcity2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Powyższe grunty są użytkowane przez obecnych dzierżawców od wielu lat, Dzierżawcy należycie wywiązują się z warunków zawartych w umowach.</w:t>
      </w:r>
    </w:p>
    <w:p>
      <w:pPr>
        <w:pStyle w:val="Tekstpodstawowywcity2"/>
        <w:ind w:hanging="0"/>
        <w:jc w:val="left"/>
        <w:rPr/>
      </w:pPr>
      <w:r>
        <w:rPr/>
        <w:t xml:space="preserve">Dzierżawcy w/w gruntów wyrażają chęć kontynuowania dzierżawy, dzięki czemu Gmina zyska dodatkowy dochód.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32:00Z</dcterms:created>
  <dc:creator>G.Szuper</dc:creator>
  <dc:description/>
  <dc:language>en-US</dc:language>
  <cp:lastModifiedBy>AD</cp:lastModifiedBy>
  <cp:lastPrinted>2013-06-11T13:50:00Z</cp:lastPrinted>
  <dcterms:modified xsi:type="dcterms:W3CDTF">2013-06-13T06:34:00Z</dcterms:modified>
  <cp:revision>14</cp:revision>
  <dc:subject/>
  <dc:title>UCHWAŁA NR </dc:title>
</cp:coreProperties>
</file>