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APO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 realizacji  Gminnego Programu Profilaktyki i Rozwiązywani Problemów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Alkoholowych i Gminnego Programu Przeciwdziałania  Narkomanii za 2012 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>Gminny Program Profilaktyki  i Rozwiązywania Problemów Alkoholowych na 2012 rok został uchwalony w grudniu 2011 roku uchwałą Rady Miejskiej w Sycowie . Natomiast Gminny Program Przeciwdziałania Narkomanii na lata 2011-2015 został uchwalony jako program pięcioletni w grudniu 2010 roku  uchwałą  Rady Miejskiej w Sycowie.</w:t>
      </w:r>
    </w:p>
    <w:p>
      <w:pPr>
        <w:pStyle w:val="Normal"/>
        <w:jc w:val="both"/>
        <w:rPr/>
      </w:pPr>
      <w:r>
        <w:rPr/>
        <w:t xml:space="preserve">Na realizacje Gminnych Programów  zabezpieczono w budżecie gminy kwotę  </w:t>
      </w:r>
      <w:r>
        <w:rPr>
          <w:b/>
        </w:rPr>
        <w:t>265 000,00 zł</w:t>
      </w:r>
      <w:r>
        <w:rPr/>
        <w:t xml:space="preserve">  </w:t>
      </w:r>
    </w:p>
    <w:p>
      <w:pPr>
        <w:pStyle w:val="Normal"/>
        <w:jc w:val="both"/>
        <w:rPr/>
      </w:pPr>
      <w:r>
        <w:rPr/>
        <w:t>z tego :</w:t>
      </w:r>
    </w:p>
    <w:p>
      <w:pPr>
        <w:pStyle w:val="Normal"/>
        <w:jc w:val="both"/>
        <w:rPr/>
      </w:pPr>
      <w:r>
        <w:rPr/>
        <w:t xml:space="preserve">-   na gminny program przeciwdziałania alkoholizmowi kwotę  </w:t>
      </w:r>
      <w:r>
        <w:rPr>
          <w:b/>
        </w:rPr>
        <w:t>241 300,00 zł</w:t>
      </w:r>
    </w:p>
    <w:p>
      <w:pPr>
        <w:pStyle w:val="Normal"/>
        <w:jc w:val="both"/>
        <w:rPr/>
      </w:pPr>
      <w:r>
        <w:rPr/>
        <w:t xml:space="preserve">-   na gminny program przeciwdziałania narkomanii  kwotę  </w:t>
      </w:r>
      <w:r>
        <w:rPr>
          <w:b/>
        </w:rPr>
        <w:t>23 700,00 zł</w:t>
      </w:r>
    </w:p>
    <w:p>
      <w:pPr>
        <w:pStyle w:val="Normal"/>
        <w:jc w:val="both"/>
        <w:rPr/>
      </w:pPr>
      <w:r>
        <w:rPr/>
        <w:t xml:space="preserve">W miesiącu październiku  w związku z większymi dochodami za korzystanie z zezwoleń na sprzedaż napojów alkoholowych  zwiększono dochody  i wydatki na przeciwdziałanie alkoholizmowi o kwotę </w:t>
      </w:r>
      <w:r>
        <w:rPr>
          <w:b/>
        </w:rPr>
        <w:t>23 067,00 zł</w:t>
      </w:r>
      <w:r>
        <w:rPr/>
        <w:t>. Dodatkowe środki zostały przeznaczone na  wydatki związane z realizacją Gminnego Programu Profilaktyki i Rozwiązywania Problemów Alkoholowych na 2012r .</w:t>
      </w:r>
    </w:p>
    <w:p>
      <w:pPr>
        <w:pStyle w:val="Normal"/>
        <w:jc w:val="both"/>
        <w:rPr/>
      </w:pPr>
      <w:r>
        <w:rPr/>
        <w:t>Środki finansowe na realizację Gminnych Programów w 2012 roku pochodziły wyłącznie z wpłat dokonywanych za korzystanie z zezwoleń na sprzedaż napojów alkoholowych.</w:t>
      </w:r>
    </w:p>
    <w:p>
      <w:pPr>
        <w:pStyle w:val="Normal"/>
        <w:jc w:val="both"/>
        <w:rPr/>
      </w:pPr>
      <w:r>
        <w:rPr/>
        <w:t xml:space="preserve">Realizacja Gminnych Programów przebiegała  zgodnie z przyjętymi kierunkami działań  i wynikających z nich zadań oraz preliminarzem kosztów przeznaczonych na realizację poszczególnych zadań przyjętych Zarządzeniem Burmistrza. </w:t>
      </w:r>
    </w:p>
    <w:p>
      <w:pPr>
        <w:pStyle w:val="Normal"/>
        <w:jc w:val="both"/>
        <w:rPr/>
      </w:pPr>
      <w:r>
        <w:rPr/>
        <w:t>Na zadania wymagające procedury konkursowej  zostały ogłoszone otwarte konkursy ofert zgodnie z ustawą  pożytku publicznego  i wolontariacie.  Były to  takie zadania jak:</w:t>
      </w:r>
    </w:p>
    <w:p>
      <w:pPr>
        <w:pStyle w:val="Normal"/>
        <w:jc w:val="both"/>
        <w:rPr>
          <w:i/>
          <w:i/>
        </w:rPr>
      </w:pPr>
      <w:r>
        <w:rPr>
          <w:i/>
        </w:rPr>
        <w:t>- organizacja i prowadzenie świetlicy socjoterapeutycznej,</w:t>
      </w:r>
    </w:p>
    <w:p>
      <w:pPr>
        <w:pStyle w:val="Normal"/>
        <w:jc w:val="both"/>
        <w:rPr>
          <w:i/>
          <w:i/>
        </w:rPr>
      </w:pPr>
      <w:r>
        <w:rPr>
          <w:i/>
        </w:rPr>
        <w:t>- organizacja i prowadzenie pozalekcyjnych zajęć sportowych,</w:t>
      </w:r>
    </w:p>
    <w:p>
      <w:pPr>
        <w:pStyle w:val="Normal"/>
        <w:jc w:val="both"/>
        <w:rPr>
          <w:i/>
          <w:i/>
        </w:rPr>
      </w:pPr>
      <w:r>
        <w:rPr>
          <w:i/>
        </w:rPr>
        <w:t>- organizacja i przeprowadzenie obozu profilaktyczno-wypoczynkowego dla dzieci i młodzieży z rodzin ubogich i zagrożonych uzależnieniami</w:t>
      </w:r>
    </w:p>
    <w:p>
      <w:pPr>
        <w:pStyle w:val="Normal"/>
        <w:jc w:val="both"/>
        <w:rPr/>
      </w:pPr>
      <w:r>
        <w:rPr/>
        <w:t>Przy wyborze oferty Burmistrz M i G  kierował się opinią Zespołu powołanego do opiniowania składanych ofert przez instytucje, stowarzyszenia i jednostki organizacyjne.</w:t>
      </w:r>
    </w:p>
    <w:p>
      <w:pPr>
        <w:pStyle w:val="Normal"/>
        <w:jc w:val="both"/>
        <w:rPr/>
      </w:pPr>
      <w:r>
        <w:rPr/>
        <w:t>W  ogłoszonych 3  konkursach ofert  realizację zadań powierzono :</w:t>
      </w:r>
    </w:p>
    <w:p>
      <w:pPr>
        <w:pStyle w:val="Normal"/>
        <w:jc w:val="both"/>
        <w:rPr>
          <w:i/>
          <w:i/>
        </w:rPr>
      </w:pPr>
      <w:r>
        <w:rPr>
          <w:i/>
        </w:rPr>
        <w:t>- konkurs na prowadzenie świetlicy socjoterapeutycznej – wygrało Stowarzyszenie Integracji Społecznej „Celina” w Sycowie, świetlica prowadzona jest 4 dni w tygodniu dla 2-ch grup wiekowych z 1  posiłkiem , przeznaczono kwotę 43000,00 zł .</w:t>
      </w:r>
    </w:p>
    <w:p>
      <w:pPr>
        <w:pStyle w:val="Normal"/>
        <w:jc w:val="both"/>
        <w:rPr>
          <w:i/>
          <w:i/>
        </w:rPr>
      </w:pPr>
      <w:r>
        <w:rPr>
          <w:i/>
        </w:rPr>
        <w:t>- konkurs na prowadzenie zajęć sportowych dla dzieci i młodzieży z terenu miasta i gminy Syców  wygrał :</w:t>
      </w:r>
    </w:p>
    <w:p>
      <w:pPr>
        <w:pStyle w:val="Normal"/>
        <w:jc w:val="both"/>
        <w:rPr>
          <w:i/>
          <w:i/>
        </w:rPr>
      </w:pPr>
      <w:r>
        <w:rPr>
          <w:i/>
        </w:rPr>
        <w:t>a/Uczniowski Klub Sportowy „Szach-Mat”, dla którego   przeznaczono  kwotę 3 000,00 zł. ,na prowadzenie zajęć szachowych w sołectwiei Szczodrów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/Szczodrowski Klub Sportowy GROM, dla którego przeznaczono kwotę 2 948,00 zł. na prowadzenie zajęć sportowych w sołectwie Szczodrów. </w:t>
      </w:r>
    </w:p>
    <w:p>
      <w:pPr>
        <w:pStyle w:val="Normal"/>
        <w:jc w:val="both"/>
        <w:rPr>
          <w:i/>
          <w:i/>
        </w:rPr>
      </w:pPr>
      <w:r>
        <w:rPr>
          <w:i/>
        </w:rPr>
        <w:t>c/Uczniowski Klub Sportowy „Jedynka” przy Gimnazjum w Sycowie , dla którego przeznaczono kwotę 12 240,00 zł. na prowadzenie zajęć sportowych w Gimnazjum w Sycowie.</w:t>
      </w:r>
    </w:p>
    <w:p>
      <w:pPr>
        <w:pStyle w:val="Normal"/>
        <w:jc w:val="both"/>
        <w:rPr>
          <w:i/>
          <w:i/>
        </w:rPr>
      </w:pPr>
      <w:r>
        <w:rPr>
          <w:i/>
        </w:rPr>
        <w:t>d/Międzyszkolny Uczniowski Klub Sportowy „Olimpia” przy Zespole Szkół Ponadgimnazjalnych  w Sycowie , dla którego przeznaczono kwotę 1800,00zł. na  prowadzenie zajęć sportowych na obiektach ZSP .</w:t>
      </w:r>
    </w:p>
    <w:p>
      <w:pPr>
        <w:pStyle w:val="Normal"/>
        <w:jc w:val="both"/>
        <w:rPr/>
      </w:pPr>
      <w:r>
        <w:rPr>
          <w:i/>
        </w:rPr>
        <w:t>- konkurs na przeprowadzenie obozu profilaktyczno- wypoczynkowego  dla</w:t>
      </w:r>
      <w:r>
        <w:rPr/>
        <w:t xml:space="preserve"> </w:t>
      </w:r>
      <w:r>
        <w:rPr>
          <w:i/>
        </w:rPr>
        <w:t>dzieci   i młodzieży z rodzin ubogich i zagrożonych uzależnieniami – wygrało Stowarzyszenie Wspierania Inicjatyw Oświatowo Wychowawczych im. Teresy Kras z Lublina  , obóz odbył się w Sokolcu  gm. Nowa Ruda   dla 25 osób, przeznaczono kwotę</w:t>
      </w:r>
      <w:r>
        <w:rPr/>
        <w:t xml:space="preserve"> </w:t>
      </w:r>
      <w:r>
        <w:rPr>
          <w:i/>
        </w:rPr>
        <w:t>15 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zystkie instytucje, stowarzyszenia i jednostki organizacyjne złożyły terminowo sprawozdania z wykonania  powierzonych zadań a środki finansowe zostały rozliczone  zgodnie z podpisaną umową. </w:t>
      </w:r>
    </w:p>
    <w:p>
      <w:pPr>
        <w:pStyle w:val="Normal"/>
        <w:jc w:val="both"/>
        <w:rPr/>
      </w:pPr>
      <w:r>
        <w:rPr/>
        <w:t>Poza procedurą konkursową z Gminnych Programów sfinansowano prowadzenie porad,</w:t>
      </w:r>
      <w:r>
        <w:rPr>
          <w:i/>
        </w:rPr>
        <w:t xml:space="preserve">  </w:t>
      </w:r>
      <w:r>
        <w:rPr/>
        <w:t>programów terapeutycznych  dla osób uzależnionych i współuzależnionych  przez Ośrodek Pomocy Psychologicznej i Terapii Uzależnień „ Remedium” z Ostrzeszowa , na które przeznaczono kwotę 29 000,00 zł. , płatne na podstawie comiesięcznych faktur. Programy prowadzone są w Punkcie Konsultacyjnym w Sycowie przy ul. 1- go Maja 3 , koszty wyjazdu na  warsztaty terapeutyczne dla osób uzależnionych i współuzależnonych , pobyt jednej osoby w Centrum Leczenia Uzależnień w Borach Tucholskich .</w:t>
      </w:r>
    </w:p>
    <w:p>
      <w:pPr>
        <w:pStyle w:val="Normal"/>
        <w:jc w:val="both"/>
        <w:rPr/>
      </w:pPr>
      <w:r>
        <w:rPr/>
        <w:t>Ze środków na realizację Gminnych Programów pokryto również koszty:  realizacji zajęć w  szkołach  podstawowych , przedszkolach  oraz szkołach  ponadgimnazjalnych  w ramach  programów profilaktycznych, warsztatów profilaktycznych, prelekcji dla rodziców, nauczycieli, spektakli profilaktycznych dla młodzieży gimnazjalnej i ponadgimnazjalnej , szkolenia dla nauczycieli , przedsiębiorców oraz członków MGKRPA w Sycowie . W/w warsztaty , prelekcje , szkolenia przeprowadzone zostały  przez Ośrodek Profilaktyki działający przy „Remedium” w Ostrzeszowie . Dzieci  9 i 10 - letnie miały możliwość korzystania z programu „Umie  pływać” prowadzonym wspólnie z  Zespołem Oświaty Samorządowej  na pływalni w Ostrzeszowie.</w:t>
      </w:r>
    </w:p>
    <w:p>
      <w:pPr>
        <w:pStyle w:val="Normal"/>
        <w:jc w:val="both"/>
        <w:rPr/>
      </w:pPr>
      <w:r>
        <w:rPr/>
        <w:t>Ponadto z Gminnych Programów sfinansowano koszty utrzymania pomieszczeń Punktu Konsultacyjnego, wynagrodzenie  sprzątaczki. Wspierano również finansowo , imprezy, zajęcia  sportowe , zajęcia  kulturalne  organizowane przez CK, MOSiR, szkoły, przedszkola i rady sołeckie,  spotkanie z Mikołajem zorganizowane wspólnie z MGOPS w Sycowie  dla dzieci z rodzin ubogich i zagrożonych uzależnieniami, organizację  Sycowskich „Dni Trzeźwości.”, programy prewencyjne przeprowadzane w szkołach przez Komisariat Policji w Sycowie. Zakupiono materiały propagandowe i edukacyjne  dotyczące zarówno problematyki antyalkoholowej jak i przeciwdziałania narkomanii.</w:t>
      </w:r>
    </w:p>
    <w:p>
      <w:pPr>
        <w:pStyle w:val="Normal"/>
        <w:jc w:val="both"/>
        <w:rPr/>
      </w:pPr>
      <w:r>
        <w:rPr/>
        <w:t>Ważnym elementem Gminnych Programów była działalność Miejsko Gminnej Komisji Rozwiązywania Problemów Alkoholowych. Praca i tematyka posiedzeń Miejsko- Gminnej Komisji Rozwiązywania Problemów Alkoholowych w Sycowie odbywała się zgodnie z przyjętym w listopadzie 2011 roku harmonogramem  pracy na 2012r..</w:t>
      </w:r>
    </w:p>
    <w:p>
      <w:pPr>
        <w:pStyle w:val="Normal"/>
        <w:jc w:val="both"/>
        <w:rPr/>
      </w:pPr>
      <w:r>
        <w:rPr/>
        <w:t>Z zaplanowanych 12 posiedzeń Komisji  w 2012 roku , wszystkie się odbyły.</w:t>
      </w:r>
    </w:p>
    <w:p>
      <w:pPr>
        <w:pStyle w:val="Normal"/>
        <w:jc w:val="both"/>
        <w:rPr/>
      </w:pPr>
      <w:r>
        <w:rPr/>
        <w:t>Na posiedzeniach omawiane były sprawy i informacje, które są w zakresie kompetencji</w:t>
      </w:r>
    </w:p>
    <w:p>
      <w:pPr>
        <w:pStyle w:val="Normal"/>
        <w:jc w:val="both"/>
        <w:rPr/>
      </w:pPr>
      <w:r>
        <w:rPr/>
        <w:t>Komisji  takie j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yczeń – informacja o pracy Komisji w 2011 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uty – informacja o pracy OPPiTU „Remedium” z Ostrzeszowa w 2011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zec – sprawozdanie z realizacji GPPi RPA  i GPPN za 2011 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wiecień – omówienie przebiegu spraw skierowanych w 2011r. do Sądu Rejonoweg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j- informacja o przygotowaniach do akcji letniej w 2012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erwiec- omówienie listy dzieci wyjeżdżających   na obóz letni w 2012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piec – informacja o wykorzystaniu środków na realizację Gminnych Programów z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 półrocze   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erpień- sprawy organizacyjn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zesień – omówienie propozycji finansowych  do Gminnych Programów na  2013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ździernik – omówienie  projektu planu finan. do GPPiRPA i GPPN na 2013 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istopad – omówienie projektu  GPPiRPA na 2013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rudzień – przyjęcie harmonogramu pracy MGKRPA  na  2013 r. </w:t>
      </w:r>
    </w:p>
    <w:p>
      <w:pPr>
        <w:pStyle w:val="Normal"/>
        <w:jc w:val="both"/>
        <w:rPr/>
      </w:pPr>
      <w:r>
        <w:rPr/>
        <w:t xml:space="preserve">Na każdym posiedzeniu Komisji odbywały się rozmowy  z osobami zgłoszonymi przez Komisariat Policji, MGOPS i rodziny. Ogółem w 2012 roku zgłoszonych zostało  </w:t>
      </w:r>
      <w:r>
        <w:rPr>
          <w:b/>
        </w:rPr>
        <w:t>21</w:t>
      </w:r>
      <w:r>
        <w:rPr/>
        <w:t xml:space="preserve"> osób.</w:t>
      </w:r>
    </w:p>
    <w:p>
      <w:pPr>
        <w:pStyle w:val="Normal"/>
        <w:jc w:val="both"/>
        <w:rPr/>
      </w:pPr>
      <w:r>
        <w:rPr>
          <w:b/>
        </w:rPr>
        <w:t>60%</w:t>
      </w:r>
      <w:r>
        <w:rPr/>
        <w:t xml:space="preserve"> osób zgłosiło się na rozmowy  dopiero na drugie wezwanie. Wszystkie osoby, które zgłosiły się na rozmowę zostały skierowane do psychologa. W stosunku do </w:t>
      </w:r>
      <w:r>
        <w:rPr>
          <w:b/>
        </w:rPr>
        <w:t>4</w:t>
      </w:r>
      <w:r>
        <w:rPr/>
        <w:t xml:space="preserve"> osób zostały wysłane wnioski do Sądu Rejonowego w Oleśnicy w sprawie wydania postanowienia o obowiązku leczenie,  </w:t>
      </w:r>
      <w:r>
        <w:rPr>
          <w:b/>
        </w:rPr>
        <w:t>40%</w:t>
      </w:r>
      <w:r>
        <w:rPr/>
        <w:t xml:space="preserve"> osób podjęło leczenie niestacjonarne poprzez udział w spotkaniach grupy samopomocowej AA, </w:t>
      </w:r>
      <w:r>
        <w:rPr>
          <w:b/>
        </w:rPr>
        <w:t xml:space="preserve">10 </w:t>
      </w:r>
      <w:r>
        <w:rPr/>
        <w:t xml:space="preserve">osób uczestniczyło w spotkaniach grupy edukacyjnej prowadzonej przez  Ośrodek Pomocy Psychologicznej i Terapii Uzależnień „Remedium” z Ostrzeszowa . Ponadto Komisja wydała  </w:t>
      </w:r>
      <w:r>
        <w:rPr>
          <w:b/>
        </w:rPr>
        <w:t>53</w:t>
      </w:r>
      <w:r>
        <w:rPr/>
        <w:t xml:space="preserve"> opinie w formie postanowienia dotyczących wydania zezwoleń na sprzedaż napojów alkoholowy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368" w:hanging="0"/>
        <w:jc w:val="both"/>
        <w:rPr/>
      </w:pPr>
      <w:r>
        <w:rPr/>
      </w:r>
    </w:p>
    <w:p>
      <w:pPr>
        <w:pStyle w:val="Normal"/>
        <w:ind w:right="-1368" w:hanging="0"/>
        <w:jc w:val="both"/>
        <w:rPr/>
      </w:pPr>
      <w:r>
        <w:rPr/>
        <w:t xml:space="preserve">Syców dnia 28.03. 2013 r.                                                                     Sporządziła:  Elżbieta Wróbel                        </w:t>
      </w:r>
    </w:p>
    <w:p>
      <w:pPr>
        <w:pStyle w:val="Normal"/>
        <w:ind w:right="-1368" w:hanging="0"/>
        <w:jc w:val="both"/>
        <w:rPr/>
      </w:pPr>
      <w:r>
        <w:rPr/>
      </w:r>
    </w:p>
    <w:p>
      <w:pPr>
        <w:pStyle w:val="Normal"/>
        <w:ind w:right="-13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1:00Z</dcterms:created>
  <dc:creator>BRM</dc:creator>
  <dc:description/>
  <dc:language>en-US</dc:language>
  <cp:lastModifiedBy>BRM</cp:lastModifiedBy>
  <dcterms:modified xsi:type="dcterms:W3CDTF">2013-04-18T08:02:00Z</dcterms:modified>
  <cp:revision>1</cp:revision>
  <dc:subject/>
  <dc:title>RAPORT</dc:title>
</cp:coreProperties>
</file>