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CHWAŁA NR ……………………………./2013</w:t>
      </w:r>
    </w:p>
    <w:p>
      <w:pPr>
        <w:pStyle w:val="Normal"/>
        <w:jc w:val="center"/>
        <w:rPr/>
      </w:pPr>
      <w:r>
        <w:rPr/>
        <w:t>RADY MIEJSKIEJ W SYCOW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…………. 2013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 sprawie udzielenia pomocy rzeczowej dla Województwa Dolnośląskieg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Na podstawie art. 8 ust. 2a, art. 10 ust. 2, art. 18 ust. 2 pkt 15 ustawy z dnia 8 marca 1990 r. </w:t>
        <w:br/>
        <w:t>o samorządzie gminnym (Dz. U. z 2001 r. Nr 142, poz. 1591 z późn. zm.) oraz art. 216 ust. 2 pkt 5, art. 220 ustawy z dnia 27 sierpnia 2009 r. o finansach publicznych ( Dz.U. z 2009 r.,</w:t>
      </w:r>
      <w:r>
        <w:rPr>
          <w:sz w:val="16"/>
          <w:szCs w:val="16"/>
        </w:rPr>
        <w:t xml:space="preserve"> </w:t>
      </w:r>
      <w:r>
        <w:rPr/>
        <w:t>Nr 157 poz. 1240 z późn.zm.) Rada Miejska w Sycowie uchwala, co następuje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Udziela się z budżetu Miasta i Gminy Syców pomocy rzeczowej dla Województwa Dolnośląskiego w postaci nakładów inwestycyjnych w wysokości 50 % szacowanych kosztów realizacji zadania pn. ”Budowa chodnika w m. Działosza w ciągu drogi wojewódzkiej nr 448 wraz z budową kanalizacji deszczowej – etap I” o długości 692,16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W budżecie Gminy na rok 2013, na realizację zadania, o którym mowa w § 1, zostają zabezpieczone środki finansowe w dziale 600, rozdz. 60013, paragraf 6050, w wysokości 250.000 zł ( słownie złotych: dwieście pięćdziesiąt tysięcy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  <w:t>W celu realizacji zadania wymienionego w § 1 zostanie zawarta stosowna umowa pomiędzy Województwem Dolnośląskim a Gminą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Upoważnia się Burmistrza Miasta i Gminy Syców do zawarcia umowy, o której mowa w 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  <w:t>Wykonanie uchwały powierza się Burmistrzowi Miasta i Gminy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Przewodniczący Rady Miejskiej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        Bolesław Moniuszk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iniejsza uchwała dotyczy zawarcia umowy pomiędzy Województwem Dolnośląskim </w:t>
        <w:br/>
        <w:t>a Gminą Syców, w sprawie udzielenia pomocy rzeczowej dla Województwa Dolnośląskiego. Realizacja umowy w oparciu o już wykonaną dokumentację projektową pozwoli na wybudowanie chodnika w m. Działosza w ciągu drogi wojewódzkiej nr 448 wraz z budową kanalizacji deszczowej – etap I o długości 692,16 m, co ma na celu poprawę bezpieczeństwa użytkowników drogi wojewódzkiej. Gmina Syców, w ramach pomocy rzeczowej, pokryje 50 % nakładów inwestycyjnych na realizację zadania. Pozostałą część kosztów ( 50 %) poniesionych na realizację zadania sfinansuje Województwo Dolnośląskie. Umowa zawarta na podstawie niniejszej uchwały określi zasady organizacji i finansowania robót budowlanych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10:00Z</dcterms:created>
  <dc:creator>Dagmara</dc:creator>
  <dc:description/>
  <cp:keywords/>
  <dc:language>en-US</dc:language>
  <cp:lastModifiedBy>Dagmara</cp:lastModifiedBy>
  <cp:lastPrinted>2013-04-17T10:10:00Z</cp:lastPrinted>
  <dcterms:modified xsi:type="dcterms:W3CDTF">2013-04-17T08:12:00Z</dcterms:modified>
  <cp:revision>3</cp:revision>
  <dc:subject/>
  <dc:title>UCHWAŁA NR ……………………………</dc:title>
</cp:coreProperties>
</file>