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____________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 wyrażenia zgody na zawarcie kolejnych umów dzierżawy po umowach zawartych na czas oznaczony do 3 l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9 lit ”a” ustawy z dnia 8 marca 1990 r. o samorządzie gminnym (tekst jednolity Dz. U. z 2001 r. Nr 142, poz. 1591 z późniejszymi zmianami)    Rada Miejska w Sycowie  uchwala, co następuje: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8/2 am. 26 obręb Syców o pow. 0,7600 ha,  z dotychczasowym dzierżawcą na okres do 3 lat,                    z przeznaczeniem na uprawy rol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działki nr 3 am. 22 obręb Syców o pow. 2,8586 ha, z dotychczasowym dzierżawcą na okres do 3 lat,                   z przeznaczeniem na uprawy rol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65 am.24 obręb Syców o pow. 0,0170 ha, z dotychczasowym dzierżawcą na okres do 3 lat,         z przeznaczeniem na ogródek przydo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65 am.24 obręb Syców o pow. 0,0170 ha, z dotychczasowym dzierżawcą na okres do 3 lat,          z przeznaczeniem na ogródek przydo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65 am.24 obręb Syców o pow. 0,0170 ha, z dotychczasowym dzierżawcą na okres do 3 lat,         z przeznaczeniem na ogródek przydo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19/282 am.12 obręb Syców o pow. 18m</w:t>
      </w:r>
      <w:r>
        <w:rPr>
          <w:vertAlign w:val="superscript"/>
        </w:rPr>
        <w:t>2</w:t>
      </w:r>
      <w:r>
        <w:rPr/>
        <w:t xml:space="preserve">, z dotychczasowym dzierżawcą na okres do 3 lat,           z przeznaczeniem jako grunt pod garaże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19/282 am.12 obręb Syców o pow. 18m</w:t>
      </w:r>
      <w:r>
        <w:rPr>
          <w:vertAlign w:val="superscript"/>
        </w:rPr>
        <w:t>2</w:t>
      </w:r>
      <w:r>
        <w:rPr/>
        <w:t>, z dotychczasowym dzierżawcą na okres do 3 lat,           z przeznaczeniem jako grunt pod garaż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19/282 am.12 obręb Syców o pow. 18m</w:t>
      </w:r>
      <w:r>
        <w:rPr>
          <w:vertAlign w:val="superscript"/>
        </w:rPr>
        <w:t>2</w:t>
      </w:r>
      <w:r>
        <w:rPr/>
        <w:t>, z dotychczasowym dzierżawcą na okres do 3 lat,           z przeznaczeniem jako grunt pod garaż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części działki nr 19/282 am.12 obręb Syców o pow. 18m</w:t>
      </w:r>
      <w:r>
        <w:rPr>
          <w:vertAlign w:val="superscript"/>
        </w:rPr>
        <w:t>2</w:t>
      </w:r>
      <w:r>
        <w:rPr/>
        <w:t>, z dotychczasowym dzierżawcą na okres do 3 lat,           z przeznaczeniem jako grunt pod garaż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jc w:val="center"/>
        <w:rPr/>
      </w:pPr>
      <w:r>
        <w:rPr/>
        <w:t xml:space="preserve">do Uchwały Nr   ________  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 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</w:t>
      </w:r>
      <w:r>
        <w:rPr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Zgodnie z art. 18 ust. 2 pkt. 9 lit „a”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Uchwała rady jest wymagana również w przypadku, gdy po umowie zawartej na czas oznaczony do 3 lat strony zamierzają zawrzeć kolejne umowy, których przedmiotem jest ta sama nieruchomość. W tej sytuacji Burmistrz Miasta i Gminy Syców może zawrzeć kolejną umowę wyłącznie za zgoda Rady Miejskiej. </w:t>
      </w:r>
    </w:p>
    <w:p>
      <w:pPr>
        <w:pStyle w:val="Tekstpodstawowywcity2"/>
        <w:jc w:val="left"/>
        <w:rPr>
          <w:bCs/>
        </w:rPr>
      </w:pPr>
      <w:r>
        <w:rPr/>
        <w:t>Niniejsza uchwała dotyczy wyrażenia zgody na zawarcie kolejnych umów z dotychczasowymi dzierżawcami  na okres do 3 lat, niżej wymienionych gruntów stanowiących własność Gminy Syców :</w:t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Cs/>
        </w:rPr>
        <w:t xml:space="preserve">1.Część działki nr 8/2 am.26 o pow. 0,7600ha położonej Sycowie aktualnie jest przedmiotem  umowy   dzierżawy  zawartej na okres do  3 lat, która  wygasa  27.05.2013r. W dniu 25.03.2013r. dotychczasowy dzierżawca gruntu Pan Alfred Cybulski zam. Nowy Dwór 33 zwrócił się z  wnioskiem o  przedłużenie  umowy dzierżawy w/w nieruchomości na kolejny okres do 3 lat, z przeznaczeniem </w:t>
      </w:r>
      <w:r>
        <w:rPr/>
        <w:t>na uprawy rolne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>2.</w:t>
      </w:r>
      <w:r>
        <w:rPr>
          <w:b/>
        </w:rPr>
        <w:t xml:space="preserve"> </w:t>
      </w:r>
      <w:r>
        <w:rPr>
          <w:bCs/>
        </w:rPr>
        <w:t xml:space="preserve">Działka nr 3 am.22 o pow. 2,8586ha położona Sycowie aktualnie jest przedmiotem  umowy dzierżawy zawartej na okres do 3 lat, która wygasa  21.06.2013r.                          W dniu 22.03.2013r. dotychczasowy dzierżawca gruntu Pan Radosław Trzeciak zam. Syców ul Szosa Kępińska 39 zwrócił  się z  wnioskiem o  przedłużenie  umowy dzierżawy w/w nieruchomości na kolejny okres do 3 lat, z przeznaczeniem </w:t>
      </w:r>
      <w:r>
        <w:rPr/>
        <w:t>na uprawy rolne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3. Część działki nr 65 am.24 o pow. 0,0170ha położonej Sycowie aktualnie jest przedmiotem  umowy   dzierżawy  zawartej na okres do 3 lat, która  wygasa  27.05.2013r.  W dniu 27.03.2013r. dotychczasowy dzierżawca gruntu Pan Zbigniew Garbiec zam. Syców ul. Piastowska 26C zwrócił się z wnioskiem o  przedłużenie  umowy dzierżawy w/w nieruchomości na kolejny okres do 3 lat, z przeznaczeniem </w:t>
      </w:r>
      <w:r>
        <w:rPr/>
        <w:t>na ogródek przydomowy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4. Część działki nr 65 am.24 o pow. 0,0170ha położonej Sycowie aktualnie jest przedmiotem  umowy   dzierżawy  zawartej na okres do 3 lat, która  wygasa  27.05.2013r.  W dniu 20.03.2013r. dotychczasowy dzierżawca gruntu Pan Krzysztof Jasik zam. Syców ul. Piastowska 26A zwrócił się z  wnioskiem o  przedłużenie  umowy dzierżawy w/w nieruchomości na kolejny okres do 3 lat, z przeznaczeniem </w:t>
      </w:r>
      <w:r>
        <w:rPr/>
        <w:t>na ogródek przydomowy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5. Część działki nr 65 am.24 o pow. 0,0170ha położonej Sycowie aktualnie jest przedmiotem  umowy   dzierżawy  zawartej na okres do 3 lat, która  wygasa  27.05.2013r.  W dniu 20.03.2013r. dotychczasowy dzierżawca gruntu Pan Zdzisław Smolis zam. Syców ul. Piastowska 26B zwrócił się z  wnioskiem o  przedłużenie  umowy dzierżawy w/w nieruchomości na kolejny okres do 3 lat, z przeznaczeniem </w:t>
      </w:r>
      <w:r>
        <w:rPr/>
        <w:t>na ogródek przydomowy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>6. Część działki nr 19/282 am.12 o pow. 18m</w:t>
      </w:r>
      <w:r>
        <w:rPr>
          <w:bCs/>
          <w:vertAlign w:val="superscript"/>
        </w:rPr>
        <w:t>2</w:t>
      </w:r>
      <w:r>
        <w:rPr>
          <w:bCs/>
        </w:rPr>
        <w:t xml:space="preserve"> położonej Sycowie aktualnie jest przedmiotem  umowy   dzierżawy  zawartej na okres do 3 lat, która  wygasa  10.06.2013r.  W dniu 20.03.2013r. dotychczasowi dzierżawcy gruntu Państwo Janina i Antoni Pawlak zam. Syców ul. Matejki 6/3 zwrócili się z  wnioskiem o  przedłużenie  umowy dzierżawy w/w nieruchomości na kolejny okres do 3 lat, z przeznaczeniem jako grunt pod garażem</w:t>
      </w:r>
      <w:r>
        <w:rPr/>
        <w:t>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>7. Część działki nr 19/282 am.12 o pow. 18m</w:t>
      </w:r>
      <w:r>
        <w:rPr>
          <w:bCs/>
          <w:vertAlign w:val="superscript"/>
        </w:rPr>
        <w:t>2</w:t>
      </w:r>
      <w:r>
        <w:rPr>
          <w:bCs/>
        </w:rPr>
        <w:t xml:space="preserve"> położonej Sycowie aktualnie jest przedmiotem  umowy   dzierżawy  zawartej na okres do 3 lat, która  wygasa  10.06.2013r.  W dniu 28.03.2013r. dotychczasowy dzierżawca gruntu Pan Mariusz Harbacewicz       zam. Syców ul. Matejki 8/17 zwrócił się z  wnioskiem o  przedłużenie  umowy dzierżawy w/w nieruchomości na kolejny okres do 3 lat, z przeznaczeniem jako grunt pod garażem</w:t>
      </w:r>
      <w:r>
        <w:rPr/>
        <w:t>.</w:t>
      </w:r>
    </w:p>
    <w:p>
      <w:pPr>
        <w:pStyle w:val="Tekstpodstawowywcity2"/>
        <w:ind w:left="360" w:hanging="0"/>
        <w:rPr/>
      </w:pPr>
      <w:r>
        <w:rPr>
          <w:bCs/>
        </w:rPr>
        <w:t>8. Część działki nr 19/282 am.12 o pow. 18m</w:t>
      </w:r>
      <w:r>
        <w:rPr>
          <w:bCs/>
          <w:vertAlign w:val="superscript"/>
        </w:rPr>
        <w:t>2</w:t>
      </w:r>
      <w:r>
        <w:rPr>
          <w:bCs/>
        </w:rPr>
        <w:t xml:space="preserve"> położonej Sycowie aktualnie jest przedmiotem  umowy   dzierżawy  zawartej na okres do 3 lat, która  wygasa  10.06.2013r.  W dniu 20.03.2013r. dotychczasowy dzierżawca gruntu Pan Tadeusz Kasprzak zam. Syców ul. Matejki 8/7 zwrócił się z  wnioskiem o  przedłużenie  umowy dzierżawy w/w nieruchomości na kolejny okres do 3 lat, z przeznaczeniem jako grunt pod garażem</w:t>
      </w:r>
      <w:r>
        <w:rPr/>
        <w:t>.</w:t>
      </w:r>
    </w:p>
    <w:p>
      <w:pPr>
        <w:pStyle w:val="Tekstpodstawowywcity2"/>
        <w:ind w:left="360" w:hanging="0"/>
        <w:rPr/>
      </w:pPr>
      <w:r>
        <w:rPr/>
        <w:t xml:space="preserve">9. </w:t>
      </w:r>
      <w:r>
        <w:rPr>
          <w:bCs/>
        </w:rPr>
        <w:t>Część działki nr 19/282 am.12 o pow. 18m</w:t>
      </w:r>
      <w:r>
        <w:rPr>
          <w:bCs/>
          <w:vertAlign w:val="superscript"/>
        </w:rPr>
        <w:t>2</w:t>
      </w:r>
      <w:r>
        <w:rPr>
          <w:bCs/>
        </w:rPr>
        <w:t xml:space="preserve"> położonej Sycowie aktualnie jest przedmiotem  umowy   dzierżawy  zawartej na okres do 3 lat, która  wygasa  10.06.2013r.  W dniu 21.03.2013r. dotychczasowy dzierżawca gruntu Pani Ewa Nicolas zam. Syców ul. Matejki 8/9 zwróciła się z  wnioskiem o  przedłużenie  umowy dzierżawy w/w nieruchomości na kolejny okres do 3 lat, z przeznaczeniem jako grunt pod garażem</w:t>
      </w:r>
      <w:r>
        <w:rPr/>
        <w:t>.</w:t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Powyższe grunty są użytkowane przez obecnych dzierżawców od wielu lat, Dzierżawcy należycie wywiązują się z warunków zawartych w umowach.</w:t>
      </w:r>
    </w:p>
    <w:p>
      <w:pPr>
        <w:pStyle w:val="Normal"/>
        <w:rPr/>
      </w:pPr>
      <w:r>
        <w:rPr/>
        <w:t xml:space="preserve">Dzierżawcy w/w gruntów wyrażają chęć kontynuowania dzierżawy, dzięki czemu Gmina zyska dodatkowy dochód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47:00Z</dcterms:created>
  <dc:creator>G.Szuper</dc:creator>
  <dc:description/>
  <dc:language>en-US</dc:language>
  <cp:lastModifiedBy>AD</cp:lastModifiedBy>
  <cp:lastPrinted>2013-04-11T13:07:00Z</cp:lastPrinted>
  <dcterms:modified xsi:type="dcterms:W3CDTF">2013-04-11T12:12:00Z</dcterms:modified>
  <cp:revision>18</cp:revision>
  <dc:subject/>
  <dc:title>UCHWAŁA NR </dc:title>
</cp:coreProperties>
</file>