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Informacja o stanie zasobów mieszkaniowych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i zaspokajaniu potrzeb w zakresie mieszkań komunalnych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 terenie Miasta i Gminy Cyców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za 2012r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Ilość budynków i loka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alny zasób lokalowy Gminy Syców obejmuje zasoby o charakterze mieszkalnym                 i użytkowym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Aktualnie Gmina jest właścicielem 485 lokali, w tym 401 lokali mieszkalnych i 84 lokali użytkowych w tym 7 kotłowni. W budynkach stanowiących 100% własności Gminy jest 141 lokali mieszkalnych i 48 lokali użytkowych. We wspólnotach mieszkaniowych Gmina jest właścicielem 260 lokali mieszkalnych i 36 użytkow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Szczegółowy wykaz posiadanych zasobów lokalowych przedstawia poniższe zestawi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Wspólnoty mieszkaniowe z udziałem Gmin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budynki ......................................................8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lokale ogółem ............................................2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lokale mieszkalne lokatorskie ...................26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lokale użytkowe lokatorskie.......................36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Budynki stanowiące 100% własność Gminy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budynki ......................................................44</w:t>
      </w:r>
    </w:p>
    <w:p>
      <w:pPr>
        <w:pStyle w:val="Normal"/>
        <w:rPr/>
      </w:pPr>
      <w:r>
        <w:rPr/>
        <w:t xml:space="preserve">      </w:t>
      </w:r>
      <w:r>
        <w:rPr/>
        <w:t>b)   lokale ogółem.............................................189</w:t>
      </w:r>
    </w:p>
    <w:p>
      <w:pPr>
        <w:pStyle w:val="Normal"/>
        <w:numPr>
          <w:ilvl w:val="0"/>
          <w:numId w:val="3"/>
        </w:numPr>
        <w:rPr/>
      </w:pPr>
      <w:r>
        <w:rPr/>
        <w:t>lokale mieszkalne.......................................141</w:t>
      </w:r>
    </w:p>
    <w:p>
      <w:pPr>
        <w:pStyle w:val="Normal"/>
        <w:numPr>
          <w:ilvl w:val="0"/>
          <w:numId w:val="3"/>
        </w:numPr>
        <w:rPr/>
      </w:pPr>
      <w:r>
        <w:rPr/>
        <w:t>lokale użytkowe.........................................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oku 2012 Gmina przejęła z zasobu Agencji Nieruchomości Rolnych Oddział Terenowy we Wrocławiu 16 mieszkań:</w:t>
      </w:r>
    </w:p>
    <w:p>
      <w:pPr>
        <w:pStyle w:val="Normal"/>
        <w:jc w:val="both"/>
        <w:rPr/>
      </w:pPr>
      <w:r>
        <w:rPr/>
        <w:t xml:space="preserve">- 2 mieszkania w Sycowie przy ul. Parkowa 1/1 oraz   Daszyńskiego 35/4, </w:t>
      </w:r>
    </w:p>
    <w:p>
      <w:pPr>
        <w:pStyle w:val="Normal"/>
        <w:jc w:val="both"/>
        <w:rPr/>
      </w:pPr>
      <w:r>
        <w:rPr/>
        <w:t>- 3 mieszkania w Gaszowicach 22/1 i 22/ 4  oraz 24/4,</w:t>
      </w:r>
    </w:p>
    <w:p>
      <w:pPr>
        <w:pStyle w:val="Normal"/>
        <w:jc w:val="both"/>
        <w:rPr/>
      </w:pPr>
      <w:r>
        <w:rPr/>
        <w:t>- 4 mieszkania w Stradomi Wierzchniej 13,</w:t>
      </w:r>
    </w:p>
    <w:p>
      <w:pPr>
        <w:pStyle w:val="Normal"/>
        <w:jc w:val="both"/>
        <w:rPr/>
      </w:pPr>
      <w:r>
        <w:rPr/>
        <w:t xml:space="preserve">- 5 mieszkań w Wielowsi 1d/1, 1d/3, 1d/4, 1/2 oraz 16b/2, </w:t>
      </w:r>
    </w:p>
    <w:p>
      <w:pPr>
        <w:pStyle w:val="Normal"/>
        <w:jc w:val="both"/>
        <w:rPr/>
      </w:pPr>
      <w:r>
        <w:rPr/>
        <w:t>- 1 mieszkanie w Komorowie 20a/6,</w:t>
      </w:r>
    </w:p>
    <w:p>
      <w:pPr>
        <w:pStyle w:val="Normal"/>
        <w:jc w:val="both"/>
        <w:rPr/>
      </w:pPr>
      <w:r>
        <w:rPr/>
        <w:t>- 1 mieszkanie w Wojciechowie 7A/2,</w:t>
      </w:r>
    </w:p>
    <w:p>
      <w:pPr>
        <w:pStyle w:val="Normal"/>
        <w:jc w:val="both"/>
        <w:rPr/>
      </w:pPr>
      <w:r>
        <w:rPr/>
        <w:t>Remont 11 mieszkań finansowany był w całości ze środków AN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przedaż lok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tan ilościowy zasobu mieszkaniowego gminy zmniejsza się na skutek sprzedaży lokali na rzecz najemców. </w:t>
      </w:r>
    </w:p>
    <w:p>
      <w:pPr>
        <w:pStyle w:val="Normal"/>
        <w:jc w:val="both"/>
        <w:rPr/>
      </w:pPr>
      <w:r>
        <w:rPr/>
        <w:t>Zgodnie z Uchwałą Nr XXIV/166/04 Rady Miejskiej w Sycowie z dnia 26.08.2004 r.  przy sprzedaży mieszkań na rzecz najemców stosuje się następujące bonifikaty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80%  przy wykupie lokali mieszkalnych w budynkach powyżej 5 lokali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70%  przy wykupie lokali mieszkalnych w budynkach do 5 lokal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50% przy wykupie domu jednorodzinnego.</w:t>
      </w:r>
    </w:p>
    <w:p>
      <w:pPr>
        <w:pStyle w:val="Normal"/>
        <w:jc w:val="both"/>
        <w:rPr/>
      </w:pPr>
      <w:r>
        <w:rPr/>
        <w:t xml:space="preserve">W 2012 roku Gmina sprzedała 15 lokali mieszkalnych w drodze bezprzetargowej na rzecz najemców. </w:t>
      </w:r>
    </w:p>
    <w:p>
      <w:pPr>
        <w:pStyle w:val="Normal"/>
        <w:jc w:val="both"/>
        <w:rPr/>
      </w:pPr>
      <w:r>
        <w:rPr/>
        <w:t xml:space="preserve">Ponadto sprzedano 2 lokale użytkowe w trybie bezprzetargowym na rzecz najemców oraz       2 lokale użytkowe w drodze przetargu: Wioska 18 ( po byłej świetlicy) oraz Szarych Szeregów 5 ( po byłej kotłowni)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W roku bieżącym kontynuowana będzie sprzedaż lokali mieszkalnych w trybie bezprzetargowym na rzecz najemców.     </w:t>
      </w:r>
    </w:p>
    <w:p>
      <w:pPr>
        <w:pStyle w:val="TextBody"/>
        <w:spacing w:lineRule="auto" w:line="240"/>
        <w:rPr>
          <w:b/>
          <w:b/>
          <w:bCs/>
        </w:rPr>
      </w:pPr>
      <w:r>
        <w:rPr/>
        <w:t xml:space="preserve">Planowana jest sprzedaż w trybie przetargu 2 lokali użytkowych przy ul. Okrężnej 3 oraz budynku mieszkalnego wraz z działką w Komorowie 52. </w:t>
      </w:r>
    </w:p>
    <w:p>
      <w:pPr>
        <w:pStyle w:val="Lit"/>
        <w:numPr>
          <w:ilvl w:val="0"/>
          <w:numId w:val="0"/>
        </w:numPr>
        <w:ind w:left="680" w:hanging="226"/>
        <w:rPr>
          <w:b/>
          <w:b/>
          <w:bCs/>
        </w:rPr>
      </w:pPr>
      <w:r>
        <w:rPr>
          <w:b/>
          <w:bCs/>
        </w:rPr>
      </w:r>
    </w:p>
    <w:p>
      <w:pPr>
        <w:pStyle w:val="Lit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3. Wysokość czynszu</w:t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/>
        <w:t xml:space="preserve">Zgodnie z Zarządzeniem Burmistrza Miasta i Gminy Syców Nr  245/2012 z dnia                          13 czerwca 2012 r. stawka bazowa czynszu za lokale mieszkalne została podwyższona o 15%   i aktualnie wynosi </w:t>
      </w:r>
      <w:r>
        <w:rPr>
          <w:b/>
          <w:bCs/>
        </w:rPr>
        <w:t>1,80  zł/m</w:t>
      </w:r>
      <w:r>
        <w:rPr>
          <w:b/>
          <w:bCs/>
          <w:vertAlign w:val="superscript"/>
        </w:rPr>
        <w:t>2</w:t>
      </w:r>
      <w:r>
        <w:rPr>
          <w:b/>
          <w:bCs/>
        </w:rPr>
        <w:t>Pu/m-c</w:t>
      </w:r>
      <w:r>
        <w:rPr/>
        <w:t xml:space="preserve">.    </w:t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/>
        <w:t>Stawka bazowa czynszu za 1 m</w:t>
      </w:r>
      <w:r>
        <w:rPr>
          <w:vertAlign w:val="superscript"/>
        </w:rPr>
        <w:t xml:space="preserve">2 </w:t>
      </w:r>
      <w:r>
        <w:rPr/>
        <w:t>powierzchni użytkowej lokalu mieszkalnego może ulec podwyższeniu lub obniżeniu w oparciu o niżej wymienione czynniki :</w:t>
      </w:r>
    </w:p>
    <w:p>
      <w:pPr>
        <w:pStyle w:val="Lit"/>
        <w:numPr>
          <w:ilvl w:val="3"/>
          <w:numId w:val="2"/>
        </w:numPr>
        <w:rPr/>
      </w:pPr>
      <w:r>
        <w:rPr/>
        <w:t>Czynniki podwyższające stawkę czynszu:</w:t>
      </w:r>
    </w:p>
    <w:p>
      <w:pPr>
        <w:pStyle w:val="Lit"/>
        <w:numPr>
          <w:ilvl w:val="0"/>
          <w:numId w:val="9"/>
        </w:numPr>
        <w:rPr/>
      </w:pPr>
      <w:r>
        <w:rPr/>
        <w:t>kanalizacja – wc                  20%</w:t>
      </w:r>
    </w:p>
    <w:p>
      <w:pPr>
        <w:pStyle w:val="Lit"/>
        <w:numPr>
          <w:ilvl w:val="0"/>
          <w:numId w:val="9"/>
        </w:numPr>
        <w:rPr/>
      </w:pPr>
      <w:r>
        <w:rPr/>
        <w:t>gaz                                       30%</w:t>
      </w:r>
    </w:p>
    <w:p>
      <w:pPr>
        <w:pStyle w:val="Lit"/>
        <w:numPr>
          <w:ilvl w:val="0"/>
          <w:numId w:val="9"/>
        </w:numPr>
        <w:rPr/>
      </w:pPr>
      <w:r>
        <w:rPr/>
        <w:t>centralne ogrzewanie           20%</w:t>
      </w:r>
    </w:p>
    <w:p>
      <w:pPr>
        <w:pStyle w:val="Lit"/>
        <w:numPr>
          <w:ilvl w:val="0"/>
          <w:numId w:val="9"/>
        </w:numPr>
        <w:rPr/>
      </w:pPr>
      <w:r>
        <w:rPr/>
        <w:t>łazienka w lokalu                30%</w:t>
      </w:r>
    </w:p>
    <w:p>
      <w:pPr>
        <w:pStyle w:val="Normal"/>
        <w:numPr>
          <w:ilvl w:val="3"/>
          <w:numId w:val="2"/>
        </w:numPr>
        <w:rPr/>
      </w:pPr>
      <w:r>
        <w:rPr/>
        <w:t>Czynniki obniżające stawkę czynszu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c poza lokalem                 10%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łazienka poza lokalem        15%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budynek przeznaczony do rozbiórki   50%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ciemna kuchnia                    10%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brak kuchni                          10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lokal położony w suterenie  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e czynniki obniżające stawkę bazową nie dotyczą czynszu za lokale socjalne.</w:t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/>
        <w:t xml:space="preserve">Aktualnie średnia stawka czynszu za lokale mieszkalne zgodnie z informacjami uzyskanymi z STBS  wynosi </w:t>
      </w:r>
      <w:r>
        <w:rPr>
          <w:b/>
          <w:bCs/>
        </w:rPr>
        <w:t>ok. 3,05</w:t>
      </w:r>
      <w:r>
        <w:rPr/>
        <w:t xml:space="preserve"> zł/ m</w:t>
      </w:r>
      <w:r>
        <w:rPr>
          <w:vertAlign w:val="superscript"/>
        </w:rPr>
        <w:t>2</w:t>
      </w:r>
      <w:r>
        <w:rPr/>
        <w:t>.</w:t>
      </w:r>
    </w:p>
    <w:p>
      <w:pPr>
        <w:pStyle w:val="Lit"/>
        <w:numPr>
          <w:ilvl w:val="0"/>
          <w:numId w:val="0"/>
        </w:numPr>
        <w:ind w:left="360" w:firstLine="348"/>
        <w:rPr/>
      </w:pPr>
      <w:r>
        <w:rPr/>
      </w:r>
    </w:p>
    <w:p>
      <w:pPr>
        <w:pStyle w:val="Lit"/>
        <w:numPr>
          <w:ilvl w:val="0"/>
          <w:numId w:val="0"/>
        </w:numPr>
        <w:ind w:left="0" w:hanging="0"/>
        <w:rPr/>
      </w:pPr>
      <w:r>
        <w:rPr>
          <w:b/>
          <w:bCs/>
        </w:rPr>
        <w:t>4. Stan techniczny obiektów oraz przeprowadzone i planowane remon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tan techniczny budynków należących do zasobu mieszkaniowego gminy jest uzależniony przede wszystkim od wieku tych budynków. </w:t>
      </w:r>
    </w:p>
    <w:p>
      <w:pPr>
        <w:pStyle w:val="Normal"/>
        <w:rPr/>
      </w:pPr>
      <w:r>
        <w:rPr/>
        <w:t>Na 44 budynki stanowiące w całości własność Gminy 2 budynki są w wieku do 50 lat,</w:t>
      </w:r>
    </w:p>
    <w:p>
      <w:pPr>
        <w:pStyle w:val="Normal"/>
        <w:rPr/>
      </w:pPr>
      <w:r>
        <w:rPr/>
        <w:t>12  budynków od 50 do 100 lat  i 30 budynków powyżej 100 lat.</w:t>
      </w:r>
    </w:p>
    <w:p>
      <w:pPr>
        <w:pStyle w:val="Normal"/>
        <w:rPr/>
      </w:pPr>
      <w:r>
        <w:rPr/>
        <w:t xml:space="preserve">Z powyższych względów potrzeby remontowe są stosunkowo duże. </w:t>
      </w:r>
    </w:p>
    <w:p>
      <w:pPr>
        <w:pStyle w:val="Normal"/>
        <w:rPr/>
      </w:pPr>
      <w:r>
        <w:rPr/>
        <w:t>Jednak możliwości wykonania wszystkich koniecznych remontów są ograniczone ze względu na niewystarczające środki finansowe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W roku 2012 na remonty w zasobie mieszkaniowym gminy wydatkowano                        kwotę  397.000,00zł, 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dania inwestycyjne: 266.000,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obne remonty i konserwacje: 131.000,00 zł</w:t>
      </w:r>
    </w:p>
    <w:p>
      <w:pPr>
        <w:pStyle w:val="Normal"/>
        <w:jc w:val="both"/>
        <w:rPr/>
      </w:pPr>
      <w:r>
        <w:rPr/>
        <w:t>Natomiast udział gminy w funduszach remontowych Wspólnot Mieszkaniowych           wyniósł 260.000,00 zł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Ponadto wyremontowano 11 lokali mieszkalnych przejętych od Agencji Nieruchomości Rolnych za kwotę </w:t>
      </w:r>
      <w:r>
        <w:rPr>
          <w:b/>
          <w:bCs/>
        </w:rPr>
        <w:t xml:space="preserve">416.409,45 zł </w:t>
      </w:r>
      <w:r>
        <w:rPr/>
        <w:t>– inwestycja w całości finansowana przez ANR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amach zadań inwestycyjnych w zasobie Gminy wykonano:</w:t>
      </w:r>
    </w:p>
    <w:p>
      <w:pPr>
        <w:pStyle w:val="Normal"/>
        <w:jc w:val="both"/>
        <w:rPr/>
      </w:pPr>
      <w:r>
        <w:rPr/>
        <w:t>1) Docieplenie i elewację budynku przy ul. Wałowej 28.</w:t>
      </w:r>
    </w:p>
    <w:p>
      <w:pPr>
        <w:pStyle w:val="Normal"/>
        <w:jc w:val="both"/>
        <w:rPr/>
      </w:pPr>
      <w:r>
        <w:rPr/>
        <w:t>2) Wymieniono pokrycie dachowe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w Stradomi Wierzchniej 121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w Sycowie, ul. Wałowa 2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 Sycowie, ul. Mickiewicza 17c.</w:t>
      </w:r>
    </w:p>
    <w:p>
      <w:pPr>
        <w:pStyle w:val="Normal"/>
        <w:jc w:val="both"/>
        <w:rPr/>
      </w:pPr>
      <w:r>
        <w:rPr/>
        <w:t>3) Wymieniono okna w budynku przy ul. 1-go Maja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amach bieżących remontów oraz konserwacji :</w:t>
      </w:r>
    </w:p>
    <w:p>
      <w:pPr>
        <w:pStyle w:val="Normal"/>
        <w:jc w:val="both"/>
        <w:rPr/>
      </w:pPr>
      <w:r>
        <w:rPr/>
        <w:t xml:space="preserve">1) Przebudowano 15 piecy kaflowych w lokalach mieszkalnych, </w:t>
      </w:r>
    </w:p>
    <w:p>
      <w:pPr>
        <w:pStyle w:val="Normal"/>
        <w:jc w:val="both"/>
        <w:rPr/>
      </w:pPr>
      <w:r>
        <w:rPr/>
        <w:t>2) Wymieniono instalacje elektryczne w lokalach: Kaliska 14/5, Wielowieś 1e;</w:t>
      </w:r>
    </w:p>
    <w:p>
      <w:pPr>
        <w:pStyle w:val="Normal"/>
        <w:jc w:val="both"/>
        <w:rPr/>
      </w:pPr>
      <w:r>
        <w:rPr/>
        <w:t xml:space="preserve">3) Wymieniono instalację wodno-kanalizacyjną do budynków: Wielowieś 1e, Okrężna 2 i 3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ierzbowa 3, Gorczycy 2, Mickiewicza 16;</w:t>
      </w:r>
    </w:p>
    <w:p>
      <w:pPr>
        <w:pStyle w:val="Normal"/>
        <w:jc w:val="both"/>
        <w:rPr/>
      </w:pPr>
      <w:r>
        <w:rPr/>
        <w:t xml:space="preserve">4) Przystosowano lokale mieszkalne do ponownego zasiedlenia: Wałowa 30/5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ielowieś 1</w:t>
      </w:r>
      <w:r>
        <w:rPr>
          <w:lang w:val="en-US"/>
        </w:rPr>
        <w:t xml:space="preserve">e/1a, Pl. </w:t>
      </w:r>
      <w:r>
        <w:rPr/>
        <w:t>Wolności 12/6;</w:t>
      </w:r>
    </w:p>
    <w:p>
      <w:pPr>
        <w:pStyle w:val="Normal"/>
        <w:jc w:val="both"/>
        <w:rPr/>
      </w:pPr>
      <w:r>
        <w:rPr/>
        <w:t xml:space="preserve">5) Przystosowano lokale użytkowe do prowadzenia działalności: Syców, ul. Mickiewicz 16,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rocławska 6, 1-go Maja 3;</w:t>
      </w:r>
    </w:p>
    <w:p>
      <w:pPr>
        <w:pStyle w:val="Normal"/>
        <w:jc w:val="both"/>
        <w:rPr/>
      </w:pPr>
      <w:r>
        <w:rPr/>
        <w:t>6) Usuwano na bieżąco awarie w lokalach mieszkalnych i użytkowy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</w:t>
      </w:r>
    </w:p>
    <w:p>
      <w:pPr>
        <w:pStyle w:val="Normal"/>
        <w:jc w:val="both"/>
        <w:rPr/>
      </w:pPr>
      <w:r>
        <w:rPr/>
        <w:t>W budżecie na rok 2013 na wykonanie modernizacji i remontów w zasobie mieszkaniowym Gminy zaplanowano następujące środki :</w:t>
      </w:r>
    </w:p>
    <w:p>
      <w:pPr>
        <w:pStyle w:val="Normal"/>
        <w:jc w:val="both"/>
        <w:rPr/>
      </w:pPr>
      <w:r>
        <w:rPr/>
        <w:t>- na zadania o charakterze inwestycyjnym -  250.000,00  zł.</w:t>
      </w:r>
    </w:p>
    <w:p>
      <w:pPr>
        <w:pStyle w:val="Normal"/>
        <w:jc w:val="both"/>
        <w:rPr/>
      </w:pPr>
      <w:r>
        <w:rPr/>
        <w:t>- udział w funduszach  remontowych Wspólnot Mieszkaniowych - 270.000  zł</w:t>
      </w:r>
    </w:p>
    <w:p>
      <w:pPr>
        <w:pStyle w:val="Normal"/>
        <w:jc w:val="both"/>
        <w:rPr/>
      </w:pPr>
      <w:r>
        <w:rPr/>
        <w:t>- na remonty bieżące i konserwacje - 78.88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5. Przydział mieszkań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>Warunki i kryteria przydziału lokali mieszkalnych z zasobu mieszkaniowego gminy reguluje Uchwała Rady Miejskiej z dnia 4 września 2003 r. w sprawie zasad wynajmowania lokali wchodzących w skład zasobu mieszkaniowego Gminy Syców.</w:t>
      </w:r>
    </w:p>
    <w:p>
      <w:pPr>
        <w:pStyle w:val="TextBody"/>
        <w:spacing w:lineRule="auto" w:line="240"/>
        <w:rPr/>
      </w:pPr>
      <w:r>
        <w:rPr/>
        <w:t>Zgodnie z w/w uchwałą najemcami lokali z zasobu mieszkaniowego gminy mogą być osoby, które nie posiadają tytułu prawnego do lokalu bądź nieruchomości położonej na terenie gminy lub pobliskiej miejscowości oraz spełniają następujące kryteria: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zamieszkują w lokalu, w którym na osobę zameldowaną na pobyt stały przypada mniej niż 5m</w:t>
      </w:r>
      <w:r>
        <w:rPr>
          <w:vertAlign w:val="superscript"/>
        </w:rPr>
        <w:t xml:space="preserve">2 </w:t>
      </w:r>
      <w:r>
        <w:rPr/>
        <w:t>powierzchni łącznej pokoi,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średni dochód na jednego członka gospodarstwa domowego w okresie trzech miesięcy poprzedzających datę złożenia wniosku o najem lokalu nie przekracza 150% kwoty najniższej emerytury w gospodarstwie jednoosobowym lub 100% w gospodarstwie wieloosobowym.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  <w:t>Lokal socjalny może być oddany w najem osobie, której średni miesięczny dochód na jednego członka gospodarstwa domowego nie przekracza 75% kwoty najniższej emerytury              w gospodarstwie jednoosobowym i 50% w gospodarstwie wieloosobowym.</w:t>
      </w:r>
    </w:p>
    <w:p>
      <w:pPr>
        <w:pStyle w:val="TextBody"/>
        <w:spacing w:lineRule="auto" w:line="240"/>
        <w:ind w:hanging="180"/>
        <w:jc w:val="left"/>
        <w:rPr/>
      </w:pPr>
      <w:r>
        <w:rPr/>
        <w:t xml:space="preserve">   </w:t>
      </w:r>
    </w:p>
    <w:p>
      <w:pPr>
        <w:pStyle w:val="TextBody"/>
        <w:spacing w:lineRule="auto" w:line="240"/>
        <w:jc w:val="left"/>
        <w:rPr/>
      </w:pPr>
      <w:r>
        <w:rPr/>
        <w:t>Pierwszeństwo do najmu lokalu socjalnego przysługuje osobom podlegającym eksmisji na podstawie orzeczeń sądowych, osobom pozbawionym lokalu w wyniku klęsk żywiołowych             i zdarzeń losowych oraz osobom zamieszkującym w pomieszczeniach nie nadających się na stały pobyt ludzi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W 2012 r.  Komisja Mieszkaniowa przydzieliła  3  lokale mieszkalne: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     </w:t>
      </w:r>
      <w:r>
        <w:rPr/>
        <w:t xml:space="preserve">Syców ul. Kępińska 14/5. 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     </w:t>
      </w:r>
      <w:r>
        <w:rPr/>
        <w:t>Syców ul. Komorowska 30/3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     </w:t>
      </w:r>
      <w:r>
        <w:rPr/>
        <w:t>Syców ul. Kępińska 4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z zapewniono 2 lokale socjalne:</w:t>
      </w:r>
    </w:p>
    <w:p>
      <w:pPr>
        <w:pStyle w:val="Normal"/>
        <w:ind w:firstLine="1080"/>
        <w:rPr/>
      </w:pPr>
      <w:r>
        <w:rPr/>
        <w:t>1.          Wielowieś 1e/1a</w:t>
      </w:r>
    </w:p>
    <w:p>
      <w:pPr>
        <w:pStyle w:val="Normal"/>
        <w:ind w:firstLine="1080"/>
        <w:rPr/>
      </w:pPr>
      <w:r>
        <w:rPr/>
        <w:t>2.          Syców ul.Ogrodowa 7/6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both"/>
        <w:rPr/>
      </w:pPr>
      <w:r>
        <w:rPr/>
        <w:t>W 2012 roku wpłynęło 26 wniosków o najem lokali z zasobu mieszkaniowego Gminy Syców. Po przeanalizowaniu i weryfikacji złożonych wniosków Komisja Mieszkaniowa na posiedzeniu 19.03.2012 r. zakwalifikowała  4 osoby do umieszczenia na liście osób uprawnionych do wynajmu lokalu mieszkalnego oraz 1 osobę do wynajmu lokalu socjalnego 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Aktualnie na liście osób uprawnionych do najmu lokali z gminnego zasobu ujętych jest 10 osób,  w tym 7 na lokale komunalne i 3 na lokale socja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Lit"/>
        <w:numPr>
          <w:ilvl w:val="0"/>
          <w:numId w:val="0"/>
        </w:numPr>
        <w:ind w:left="680" w:hanging="8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Lit"/>
        <w:numPr>
          <w:ilvl w:val="0"/>
          <w:numId w:val="0"/>
        </w:numPr>
        <w:ind w:left="680" w:hanging="8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">
    <w:name w:val="lit"/>
    <w:qFormat/>
    <w:pPr>
      <w:widowControl/>
      <w:tabs>
        <w:tab w:val="clear" w:pos="708"/>
      </w:tabs>
      <w:bidi w:val="0"/>
      <w:spacing w:before="0" w:after="120"/>
      <w:ind w:left="680" w:hanging="2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36:00Z</dcterms:created>
  <dc:creator>Darek</dc:creator>
  <dc:description/>
  <dc:language>en-US</dc:language>
  <cp:lastModifiedBy>AD</cp:lastModifiedBy>
  <cp:lastPrinted>2013-04-15T12:42:00Z</cp:lastPrinted>
  <dcterms:modified xsi:type="dcterms:W3CDTF">2013-04-18T07:54:00Z</dcterms:modified>
  <cp:revision>5</cp:revision>
  <dc:subject/>
  <dc:title>Informacja o stanie zasobów mieszkaniowych i zaspokajaniu potrzeb w zakresie mieszkań komunalnych na terenie Miasta i Gminy Sy</dc:title>
</cp:coreProperties>
</file>