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UCHWAŁA Nr XXXI/........./201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RADY MIEJSKIEJ W SYCOWIE</w:t>
        <w:br/>
        <w:t>z dnia28 marca  2013</w:t>
      </w:r>
      <w:r>
        <w:rPr>
          <w:rFonts w:cs="Times New Roman" w:ascii="Times New Roman" w:hAnsi="Times New Roman"/>
          <w:szCs w:val="22"/>
        </w:rPr>
        <w:t>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sprawie zmiany budżetu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rok 201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Cs w:val="22"/>
        </w:rPr>
        <w:tab/>
        <w:t xml:space="preserve">Na podstawie art.18 ust.2 pkt 4 ustawy  z dnia 8 marca 1990r. o samorządzie gminnym (tekst jednolity z 2001r. Dz.U. Nr 142 poz. 1591 ze zmianami)   art. 212   , art. 216 ust.2 pkt 5 ustawy z dnia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Cs w:val="22"/>
        </w:rPr>
      </w:pPr>
      <w:r>
        <w:rPr>
          <w:rFonts w:cs="Times New Roman" w:ascii="Times New Roman" w:hAnsi="Times New Roman"/>
          <w:szCs w:val="22"/>
        </w:rPr>
        <w:t>27 sierpnia 2009r. o finansach publicznych (Dz.U. Nr 157, poz. 1240 ze zmianami)  Rada Miejska w Sycowie uchwala 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Cs w:val="22"/>
        </w:rPr>
        <w:t xml:space="preserve">1.W  załączniku  nr 1 do uchwały Rady Miejskiej w Sycowie  nr   XXVI/I47/2012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20 grudnia  2012 r. pn." Dochody budżetu Miasta i Gminy Syców na rok 2013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wprowadza się zmiany jak w załączniku nr 1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 Plan dochodów Miasta i Gminy po zmianie wynosi </w:t>
        <w:tab/>
        <w:tab/>
        <w:tab/>
        <w:t xml:space="preserve">           39 485 967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dochody  bieżące </w:t>
        <w:tab/>
        <w:tab/>
        <w:tab/>
        <w:tab/>
        <w:tab/>
        <w:tab/>
        <w:tab/>
        <w:tab/>
        <w:t xml:space="preserve">           36 160 072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dochody majątkowe </w:t>
        <w:tab/>
        <w:tab/>
        <w:tab/>
        <w:tab/>
        <w:tab/>
        <w:tab/>
        <w:tab/>
        <w:t xml:space="preserve">             3 325 895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W  załączniku  nr 2 do uchwały Rady Miejskiej w Sycowie  nr   XXVII/147/2012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20 grudnia  2012 r. pn." Wydatki budżetu Miasta i Gminy Syców na rok 2013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wprowadza się zmiany jak w załączniku nr 2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 Plan wydatków Miasta i Gminy po zmianie wynosi </w:t>
        <w:tab/>
        <w:tab/>
        <w:tab/>
        <w:t xml:space="preserve">           39 585 967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wydatki bieżące </w:t>
        <w:tab/>
        <w:tab/>
        <w:tab/>
        <w:tab/>
        <w:tab/>
        <w:tab/>
        <w:tab/>
        <w:tab/>
        <w:t xml:space="preserve">           35 346 790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wydatki majątkowe </w:t>
        <w:tab/>
        <w:tab/>
        <w:tab/>
        <w:tab/>
        <w:tab/>
        <w:tab/>
        <w:tab/>
        <w:tab/>
        <w:tab/>
        <w:t xml:space="preserve"> 4  239 177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łącznik nr 4 do uchwały Rady Miejskiej w Sycowie  nr  XXVI/I47/2012 z dnia 20 grudnia  2012 r. pn." Wykaz wydatków majątkowych oraz zadań inwestycyjnych na rok 2013" otrzymuje brzmienia załącznika Nr 3 do niniejszej uchwały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4  uchwały Rady Miejskiej w Sycowie  nr  XXVI/I47/2012 z dnia 20 grudnia  2012 r. otrzymuje brzmieni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Tworzy się  ogólną  rezerwę budżetową w kwocie 155 533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Cs w:val="22"/>
        </w:rPr>
        <w:t>2. Tworzy się  rezerwę celową na realizacje zadań własnych z zakresu zarządzania  kryzysowego w kwocie 85 803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Łączna kwota rezerw wynosi 241 336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4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nie uchwały powierza się Burmistrzowi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5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chwała wchodzi w życie z dniem podjęcia i podlega ogłoszeniu  w BIP oraz poprzez wywieszenie na tablicy ogłoszeń w Urzędzie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Przewodniczący Rady Miejskiej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1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Cs w:val="22"/>
        </w:rPr>
        <w:t>Bolesław Moniuszko</w:t>
      </w:r>
    </w:p>
    <w:p>
      <w:pPr>
        <w:pStyle w:val="Normal1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1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1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1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1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Uzasadnienie do uchwały Rady Miejskiej w Sycowie Nr XXXI/........./2013 z dnia  28 marca 2013 w sprawie zmiany budżetu miasta i gminy Syców na rok 2013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informacji  Ministerstwa Finansów o wynikających z ustawy budżetowej na rok 2013 rocznych kwotach poszczególnych części subwencji ogólnej dla gmin, cześć oświatowa subwencji  jest wyższa o kwotę  85 554 zł.</w:t>
      </w:r>
    </w:p>
    <w:p>
      <w:pPr>
        <w:pStyle w:val="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 stronie wydatków zwiększa się:</w:t>
      </w:r>
    </w:p>
    <w:p>
      <w:pPr>
        <w:pStyle w:val="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dotację dla Niepublicznego przedszkola w wysokości 56 454 zł,</w:t>
      </w:r>
    </w:p>
    <w:p>
      <w:pPr>
        <w:pStyle w:val="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w dziale 700 - Gospodarka  mieszkaniowa wprowadza się nowe zadanie inwestycyjne pn. "Modernizacja lokalu użytkowego w Stradomi " przeznaczając na nie 29 100 zł. </w:t>
      </w:r>
    </w:p>
    <w:p>
      <w:pPr>
        <w:pStyle w:val="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godnie do wielkości przyjętych w budżecie na rok 2013 o 1 803 zł skorygowano kwotę rezerwy celowej na realizacje zadań własnych z zakresu zarządzania  kryzysowego. Łączna kwota rezerw nie ulega zmianie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39:00Z</dcterms:created>
  <dc:creator>OPTIMUS </dc:creator>
  <dc:description/>
  <dc:language>en-US</dc:language>
  <cp:lastModifiedBy>BRM</cp:lastModifiedBy>
  <cp:lastPrinted>2013-02-25T09:15:00Z</cp:lastPrinted>
  <dcterms:modified xsi:type="dcterms:W3CDTF">2013-03-19T11:31:00Z</dcterms:modified>
  <cp:revision>244</cp:revision>
  <dc:subject/>
  <dc:title>Uchwała Nr </dc:title>
</cp:coreProperties>
</file>