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rotokołu z XXX Sesji Rady Miejskiej w Sycowie z dnia 07 marca 2013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Burmistrza Miasta i Gminy Syców o pracy w okresie od 04 marca 2013 r. do 25 marca 2013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Przewodniczącego Rady Miejskiej w Sycowie o pracy w okresie od 04 marca 2013 r. do 25 marca 2013 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</w:t>
      </w:r>
      <w:r>
        <w:rPr>
          <w:bCs/>
        </w:rPr>
        <w:t>uchwalenia Studium uwarunkowań i kierunków zagospodarowania przestrzennego miasta i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zmiany budżetu Miasta i Gminy na rok 201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przyjęcia wieloletniej prognozy finansowej Miasta i Gminy Syców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wyrażenia zgody na wyodrębnienie funduszu sołeckiego w 2014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przyjęcia sprawozdania z działalności Miejsko – Gminnego Ośrodka Pomocy Społecznej w Sycowie za 2012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przyjęcia sprawozdania z realizacji gminnego programu przeciwdziałania przemocy w rodzinie oraz ochrony ofiar przemocy w rodzinie na lata 2012 – 201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ozdanie z realizacji Programu współpracy Gminy Syców z organizacjami pozarządowymi oraz innymi uprawnionymi podmiotami prowadzącymi działalność pożytku publicznego za rok 201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o działalności Sycowskiej Gospodarki Komunalnej Sp. z o.o. za 2012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zatwierdzenia taryfy dla zbiorowego zaopatrywania w wodę i zbiorowego odprowadzania ściek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o działaniach w zakresie gospodarki odpadami na terenie Miasta i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enia i komunikat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obrad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siedzenie Komisj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i Stałych Rady odbędzie się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Cs/>
        </w:rPr>
        <w:t>25 marca 2013 r. (poniedziałek) godz. 15</w:t>
      </w:r>
      <w:r>
        <w:rPr>
          <w:bCs/>
          <w:vertAlign w:val="superscript"/>
        </w:rPr>
        <w:t>00</w:t>
      </w:r>
      <w:r>
        <w:rPr>
          <w:bCs/>
        </w:rPr>
        <w:t>, sala 57 UMiG Syców – Wspólne posiedzenie wszystkich Stałych Komisji Rady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19" w:top="819" w:footer="751" w:bottom="8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  <w:i/>
          <w:sz w:val="20"/>
          <w:szCs w:val="20"/>
        </w:rPr>
        <w:t>www.sycow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XX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8 marca 2013 r.</w:t>
    </w:r>
  </w:p>
  <w:p>
    <w:pPr>
      <w:pStyle w:val="Normal"/>
      <w:jc w:val="center"/>
      <w:rPr/>
    </w:pPr>
    <w:r>
      <w:rPr>
        <w:b/>
      </w:rPr>
      <w:t>sala. 57 Urzędu MiG Syców, godz. 15</w:t>
    </w:r>
    <w:r>
      <w:rPr>
        <w:b/>
        <w:vertAlign w:val="superscript"/>
      </w:rPr>
      <w:t>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59:00Z</dcterms:created>
  <dc:creator>Biuro Rady Miejskiej</dc:creator>
  <dc:description/>
  <dc:language>en-US</dc:language>
  <cp:lastModifiedBy>BRM</cp:lastModifiedBy>
  <cp:lastPrinted>2013-03-19T14:07:00Z</cp:lastPrinted>
  <dcterms:modified xsi:type="dcterms:W3CDTF">2013-03-20T08:05:00Z</dcterms:modified>
  <cp:revision>5</cp:revision>
  <dc:subject/>
  <dc:title>Porządek LII Sesji</dc:title>
</cp:coreProperties>
</file>