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  REALIZACJI GMINNEGO PROGRAMU PRZECIWDZIAŁANIA PRZEMOCY W RODZINIE ORAZ  OCHRONY OFIAR PRZEMOCY W RODZINIE NA LATA 2012 –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</w:t>
      </w:r>
      <w:r>
        <w:rPr>
          <w:sz w:val="22"/>
          <w:szCs w:val="22"/>
        </w:rPr>
        <w:t>W związku z art. 6 ust. 2 ustawy z dnia 29 lipca 2005 roku o przeciwdziałaniu przemocy w rodzinie ( Dz.U. z 2005r. Nr 180 poz.1493 z późn.zm.) Rada Miasta w Sycowie Uchwałą Nr XVIII/104/2012 uchwaliła  Program Przeciwdziałania Przemocy w Rodzinie oraz Ochrony Ofiar Przemocy w Rodzinie na lata 2012 –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Jako podmioty realizujące wyżej wymieniony Program zostały wskazane następujące instytucje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  Zespół Interdyscyplinarny ds. Przeciwdziałania Przemocy w Rodzinie</w:t>
      </w:r>
    </w:p>
    <w:p>
      <w:pPr>
        <w:pStyle w:val="Normal"/>
        <w:ind w:left="360" w:hanging="0"/>
        <w:rPr/>
      </w:pPr>
      <w:r>
        <w:rPr/>
        <w:t>-  Miejsko-Gminny Ośrodek Pomocy Społecznej w Sycowie</w:t>
      </w:r>
    </w:p>
    <w:p>
      <w:pPr>
        <w:pStyle w:val="Normal"/>
        <w:ind w:left="360" w:hanging="0"/>
        <w:rPr/>
      </w:pPr>
      <w:r>
        <w:rPr/>
        <w:t>-  Komisariat Policji w Sycowie</w:t>
      </w:r>
    </w:p>
    <w:p>
      <w:pPr>
        <w:pStyle w:val="Normal"/>
        <w:ind w:left="360" w:hanging="0"/>
        <w:rPr/>
      </w:pPr>
      <w:r>
        <w:rPr/>
        <w:t>-  Miejsko-Gminna Komisja Rozwiązywania Problemów Alkoholowych i Narkomanii w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Sycowie</w:t>
      </w:r>
    </w:p>
    <w:p>
      <w:pPr>
        <w:pStyle w:val="Normal"/>
        <w:ind w:left="360" w:hanging="0"/>
        <w:rPr/>
      </w:pPr>
      <w:r>
        <w:rPr/>
        <w:t>-  Szkoły i Placówki Oświatowe na terenie miasta i gminy Syców</w:t>
      </w:r>
    </w:p>
    <w:p>
      <w:pPr>
        <w:pStyle w:val="Normal"/>
        <w:ind w:left="360" w:hanging="0"/>
        <w:rPr/>
      </w:pPr>
      <w:r>
        <w:rPr/>
        <w:t>-  Samodzielny Publiczny Zakład Opieki Zdrowotnej „Przychodnia” w Sycow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 Programie zawarto zapis, że Miejsko-Gminny Ośrodek Pomocy Społecznej w Sycowie przedkłada Radzie Miejskiej w Sycowie do dnia 31 marca następnego roku, sprawozdanie z realizacji Program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          </w:t>
      </w:r>
      <w:r>
        <w:rPr>
          <w:b/>
        </w:rPr>
        <w:t>1.</w:t>
      </w:r>
      <w:r>
        <w:rPr/>
        <w:t xml:space="preserve">   Burmistrz Zarządzeniem Nr 102/2011 z dnia 16 czerwca 2011 roku powołał Zespół Interdyscyplinarny ds. Przeciwdziałania Przemocy w Rodzinie w składzie ośmioosobowy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W okresie sprawozdawczym odbyło się 5 posiedzeń Zespołu Interdyscyplinarnego.</w:t>
      </w:r>
    </w:p>
    <w:p>
      <w:pPr>
        <w:pStyle w:val="Normal"/>
        <w:ind w:left="360" w:hanging="0"/>
        <w:rPr/>
      </w:pPr>
      <w:r>
        <w:rPr/>
        <w:t xml:space="preserve">W celu podniesienia poziomu wrażliwości społecznej mieszkańców miasta i gminy Syców na zjawisko przemocy w rodzinie, Zespół Interdyscyplinarny opracował plakaty, ulotki edukacyjno-informacyjne wraz z wykazem lokalnych placówek udzielajacym pomocy ofiarom przemocy w rodzini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lakat „ Stop przemocy” z informacją o możliwości uzyskania pomocy  w zakresie przemocy w rodzinie, przekazano redakcji „Gazety Sycowskiej” gdzie został opublikowany trzykrotn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Do Przewodniczącego wpłynęły 4 Niebieskie Karty założone przez pracownika socjalnego, dzielnicowego oraz pedagogów szkolnych ( 3 Niebieskie Karty założono w 2011r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  2  -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Procedurę Niebieskiej Karty realizowano w 7 rodzinach przy udziale 7 Grup Roboczych powołanych w celu rozwiązania konkretnych problemów wynikających z przemocy w indywidualnych przypadkach.</w:t>
      </w:r>
    </w:p>
    <w:p>
      <w:pPr>
        <w:pStyle w:val="Normal"/>
        <w:ind w:left="360" w:hanging="0"/>
        <w:rPr/>
      </w:pPr>
      <w:r>
        <w:rPr/>
        <w:t>W skład Grup Roboczych wchodzą pracownicy socjalni, pedagodzy szkolni, dzielnicowi, pielęgniarka środowiskowa, higienistka szkolna, przedstawiciel Gminnej Komisji Rozwiązywania Problemów Alkoholowych i Narkomanii oraz społeczny kurator sądow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prawy którymi zajmowały się Grupy Robocze to:</w:t>
      </w:r>
    </w:p>
    <w:p>
      <w:pPr>
        <w:pStyle w:val="Normal"/>
        <w:numPr>
          <w:ilvl w:val="0"/>
          <w:numId w:val="2"/>
        </w:numPr>
        <w:rPr/>
      </w:pPr>
      <w:r>
        <w:rPr/>
        <w:t>2 sprawy przemocy wobec dzieci stosowanej przez ojców</w:t>
      </w:r>
    </w:p>
    <w:p>
      <w:pPr>
        <w:pStyle w:val="Normal"/>
        <w:numPr>
          <w:ilvl w:val="0"/>
          <w:numId w:val="2"/>
        </w:numPr>
        <w:rPr/>
      </w:pPr>
      <w:r>
        <w:rPr/>
        <w:t>3 sprawy przemocy wobec żon, stosowanej przez mężów</w:t>
      </w:r>
    </w:p>
    <w:p>
      <w:pPr>
        <w:pStyle w:val="Normal"/>
        <w:numPr>
          <w:ilvl w:val="0"/>
          <w:numId w:val="2"/>
        </w:numPr>
        <w:rPr/>
      </w:pPr>
      <w:r>
        <w:rPr/>
        <w:t>2 sprawy przemocy stosowanej wobec matek przez dorosłych syn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Łącznie odbyło się 39 posiedzeń Grup Robo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2.</w:t>
      </w:r>
      <w:r>
        <w:rPr/>
        <w:t xml:space="preserve">     Obsługę organizacyjno-techniczną zapewnia </w:t>
      </w:r>
      <w:r>
        <w:rPr>
          <w:b/>
        </w:rPr>
        <w:t xml:space="preserve">Miejsko- Gminny Ośrodek Pomocy Społecznej. </w:t>
      </w:r>
    </w:p>
    <w:p>
      <w:pPr>
        <w:pStyle w:val="Normal"/>
        <w:rPr/>
      </w:pPr>
      <w:r>
        <w:rPr/>
        <w:t>W tym  celu został wyremontowany i wyposażony dodatkowy pokój na posiedzenia Zespołu Interdyscyplinarnego i Grup Roboczych. Zapewniono materiały papierniczo -  biurowe, zakupiono tablice informacyjne  i pieczątki oraz zapewniono obsługę administracyjną.</w:t>
      </w:r>
    </w:p>
    <w:p>
      <w:pPr>
        <w:pStyle w:val="Normal"/>
        <w:rPr/>
      </w:pPr>
      <w:r>
        <w:rPr/>
        <w:t>Od 01 kwietnia 2012 roku Ośrodek zatrudnił na umowę zlecenie psychologa dla wsparcia ofiar przemocy w rodzinie oraz innych klientów Ośrodka.</w:t>
      </w:r>
    </w:p>
    <w:p>
      <w:pPr>
        <w:pStyle w:val="Normal"/>
        <w:rPr/>
      </w:pPr>
      <w:r>
        <w:rPr/>
        <w:t>Z porad psychologa skorzystały 22 osoby.</w:t>
      </w:r>
    </w:p>
    <w:p>
      <w:pPr>
        <w:pStyle w:val="Normal"/>
        <w:rPr/>
      </w:pPr>
      <w:r>
        <w:rPr/>
        <w:t>Pracownicy socjalni Ośrodka objęli pracą socjalną wszystkie rodziny objęte przemocą domową, jak również podczas wizyt domowych i przeprowadzania wywiadów środowiskowych, zwracają uwagę czy nie występują jakiekolwiek symptomy wskazujące na to, że w danej rodzinie występuje przemoc.</w:t>
      </w:r>
    </w:p>
    <w:p>
      <w:pPr>
        <w:pStyle w:val="Normal"/>
        <w:rPr/>
      </w:pPr>
      <w:r>
        <w:rPr/>
        <w:t>Pracownicy Ośrodka brali udział w różnego rodzaju szkoleniach dotyczących zapobiegania przemocy i reagowania na przemoc w rodzinie, odwiedzili księży wszystkich parafii oraz sołtysów wsi znajdujących się na terenie gminy Syców.</w:t>
      </w:r>
    </w:p>
    <w:p>
      <w:pPr>
        <w:pStyle w:val="Normal"/>
        <w:rPr/>
      </w:pPr>
      <w:r>
        <w:rPr/>
        <w:t>Ponadto pracownicy rozwiesili na terenie miasta i gminy plakaty uwrażliwiające na zjawisko przemo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 terenie miasta i Gminy Syców </w:t>
      </w:r>
      <w:r>
        <w:rPr>
          <w:b/>
        </w:rPr>
        <w:t>Komisariat Policji</w:t>
      </w:r>
      <w:r>
        <w:rPr/>
        <w:t xml:space="preserve"> przeprowadził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12 interwencji domowych, z czego 11 w rodzinach gdzie występuje przemoc</w:t>
      </w:r>
    </w:p>
    <w:p>
      <w:pPr>
        <w:pStyle w:val="Normal"/>
        <w:numPr>
          <w:ilvl w:val="0"/>
          <w:numId w:val="1"/>
        </w:numPr>
        <w:rPr/>
      </w:pPr>
      <w:r>
        <w:rPr/>
        <w:t>6 osób znajdujących się pod wpływem alkoholu zatrzymano w policyjnych pomieszczeniach dla osób zatrzymanych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Wszczęto 3 postępowania z art. 207 kodeksu kar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adto w 2012 roku policjanci z Zespołu Wykroczeń Nieletnich i Patologii przeprowadzili w szkołach  43 prelekcje różnego typu na temat zachowań związanych z przemocą fizyczną jak i psychiczną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-  3  -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4.  Miejsko-Gminna Komisja Rozwiazywania Problemów Alkoholowych i Narkomanii   </w:t>
      </w:r>
      <w:r>
        <w:rPr/>
        <w:t>w Sycowie w 2012roku odbyła 12 posiedzeń, w trakcie których przeprowadzono rozmowy z osobami zgłaszanymi przez Policję, pracowników Ośrodka oraz rodziny osób borykających się z problemem alkoholowym.</w:t>
      </w:r>
    </w:p>
    <w:p>
      <w:pPr>
        <w:pStyle w:val="Normal"/>
        <w:ind w:left="360" w:hanging="0"/>
        <w:rPr/>
      </w:pPr>
      <w:r>
        <w:rPr/>
        <w:t>Ogółem w 2012 roku zgłoszonych zostało 21 osób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 trakcie rozmów członkowie Komisji zwracali szczególną uwagę na to, czy osoby te nie stosują przemocy wobec członków swojej rodziny.</w:t>
      </w:r>
    </w:p>
    <w:p>
      <w:pPr>
        <w:pStyle w:val="Normal"/>
        <w:rPr/>
      </w:pPr>
      <w:r>
        <w:rPr/>
        <w:t>W przypadku 4 mężczyzn którzy nie chcieli podjąć terapii skierowano wnioski do sądu o zajęcie stanowiska w sprawie konieczności poddania się leczeniu odwykowe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Działający na terenie Sycowa </w:t>
      </w:r>
      <w:r>
        <w:rPr>
          <w:b/>
        </w:rPr>
        <w:t>Ośrodek Pomocy Psychologicznej i Terapii Uzależnień</w:t>
      </w:r>
      <w:r>
        <w:rPr/>
        <w:t xml:space="preserve"> </w:t>
      </w:r>
      <w:r>
        <w:rPr>
          <w:b/>
        </w:rPr>
        <w:t>„REMEDIUM</w:t>
      </w:r>
      <w:r>
        <w:rPr/>
        <w:t>” , prowadzi programy terapeutyczne i udziela pomocy psychologicznej dla osób uzależnionych i współuzależnionych, również tych gdzie występuje problem przemocy w rodzinie.</w:t>
      </w:r>
    </w:p>
    <w:p>
      <w:pPr>
        <w:pStyle w:val="Normal"/>
        <w:rPr/>
      </w:pPr>
      <w:r>
        <w:rPr/>
        <w:t>Przewodniczący Komisji jest członkiem Zespołu Interdyscyplinarnego a wgrupach roboczych, w miarę potrzeb, uczestniczy członek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5.  Szkoły i Placówki Oświatowe </w:t>
      </w:r>
      <w:r>
        <w:rPr/>
        <w:t xml:space="preserve"> na terenie miasta i gminy Sycow prowadzą na bieżąco monitoring zjawiska przemocy w rodzinie.</w:t>
      </w:r>
    </w:p>
    <w:p>
      <w:pPr>
        <w:pStyle w:val="Normal"/>
        <w:rPr/>
      </w:pPr>
      <w:r>
        <w:rPr/>
        <w:t>Organizowane są spotkania z rodzicami dotyczące przemocy w rodzinie i poszanowania godności dziecka.</w:t>
      </w:r>
    </w:p>
    <w:p>
      <w:pPr>
        <w:pStyle w:val="Normal"/>
        <w:rPr/>
      </w:pPr>
      <w:r>
        <w:rPr/>
        <w:t>Na godzinach wychowawczych nauczyciele i pedagodzy prowadzą z uczniami pogadanki na temat zapobiegania agresji; jakie są cechy dobrej rodziny; jak radzić sobie w sytuacjach trudnych i podnosić własną wartość, poznaja sprawy przemocy w rodzinie.</w:t>
      </w:r>
    </w:p>
    <w:p>
      <w:pPr>
        <w:pStyle w:val="Normal"/>
        <w:rPr/>
      </w:pPr>
      <w:r>
        <w:rPr/>
        <w:t>W szkołach odbywały się również pogadanki funkcjonariuszy Policji dotyczące bezpieczeństwa, odpowiedzialności, możliwości szukania pomocy dla dzieci.</w:t>
      </w:r>
    </w:p>
    <w:p>
      <w:pPr>
        <w:pStyle w:val="Normal"/>
        <w:rPr/>
      </w:pPr>
      <w:r>
        <w:rPr/>
        <w:t>Odbywały się również szkolenia prowadzone przez Ośrodek „ Remedium” pt. „Przemocy mówimy nie” – dla uczniów i  „ Interwencja wobec dziecka z problemami wychowawczymi „ – dla rodziców.</w:t>
      </w:r>
    </w:p>
    <w:p>
      <w:pPr>
        <w:pStyle w:val="Normal"/>
        <w:rPr/>
      </w:pPr>
      <w:r>
        <w:rPr/>
        <w:t>Również ten Ośrodek prowadził dla klas II szkół  ponadgimnazjalnych warsztaty pt. „ Moje życie – zagrożenia – alkohol „.</w:t>
      </w:r>
    </w:p>
    <w:p>
      <w:pPr>
        <w:pStyle w:val="Normal"/>
        <w:rPr/>
      </w:pPr>
      <w:r>
        <w:rPr/>
        <w:t>Pracownicy wszystkich szkół uwrażliwiają rodziców i propagują skuteczne sposoby powstrzymywania przemocy poprzez pokazywanie młodzieży alternatyw wobec roznych form przemocy, której doswiadczają lub są świadkami.</w:t>
      </w:r>
    </w:p>
    <w:p>
      <w:pPr>
        <w:pStyle w:val="Normal"/>
        <w:rPr/>
      </w:pPr>
      <w:r>
        <w:rPr/>
        <w:t>W indywidualnych przypadkach nauczyciele i pedagodzy pokazują jak można rozwiązać skomplikowane sytuacje dotyczące osób najbliższych.</w:t>
      </w:r>
    </w:p>
    <w:p>
      <w:pPr>
        <w:pStyle w:val="Normal"/>
        <w:rPr/>
      </w:pPr>
      <w:r>
        <w:rPr/>
        <w:t>Również w przedszkolach są przeprowadzane pogadanki z rodzicami, dotyczące przemocy.</w:t>
      </w:r>
    </w:p>
    <w:p>
      <w:pPr>
        <w:pStyle w:val="Normal"/>
        <w:rPr/>
      </w:pPr>
      <w:r>
        <w:rPr/>
        <w:t>Dzieci sa obserwowane, czy nie prezentują niepokojących zachowań w kontakcie z osobą dorosł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  4  -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       </w:t>
      </w:r>
      <w:r>
        <w:rPr>
          <w:b/>
        </w:rPr>
        <w:t>6.  W Samodzielnym Publicznym Zakładzie Opieki Zdrowotnej „Przychodnia</w:t>
      </w:r>
      <w:r>
        <w:rPr/>
        <w:t>” w Sycowie zostały przeprowadzone rozmowy z lekarzami, pielęgniarkami i położnymi o konieczności zwrócenia szczególnej uwagi podczas wizyty pacjenta,  na wszelkie symptomy świadczące o stosowaniu przemocy w rodzinie.</w:t>
      </w:r>
    </w:p>
    <w:p>
      <w:pPr>
        <w:pStyle w:val="Normal"/>
        <w:ind w:left="360" w:hanging="0"/>
        <w:rPr/>
      </w:pPr>
      <w:r>
        <w:rPr/>
        <w:t>Również higienistki szkolne zostały poinformowane aby podczas badań okresowych uczniów, zwracać uwagę na to, czy dany uczeń może być ofiarą przemocy w rodzinie.</w:t>
      </w:r>
    </w:p>
    <w:p>
      <w:pPr>
        <w:pStyle w:val="Normal"/>
        <w:ind w:left="360" w:hanging="0"/>
        <w:rPr/>
      </w:pPr>
      <w:r>
        <w:rPr/>
        <w:t>Wszystkie te osoby zostały poinformowane o instytucjach, do których mogą zgłaszać się z problemem przemo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asumując : na terenie miasta i gminy Syców, funkcjonują instytucje zapewniające wszechstronną pomoc rodzinom dotkniętym przemocą w rodzini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dejmowane są również działania profilaktyczno – edukacyjne oraz szkoleniowe, skierowane bezpośrednio do mieszkańców oraz specjalistów udzielających pomocy i wsparci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4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22:00Z</dcterms:created>
  <dc:creator>pomost7</dc:creator>
  <dc:description/>
  <cp:keywords/>
  <dc:language>en-US</dc:language>
  <cp:lastModifiedBy>pomost7</cp:lastModifiedBy>
  <cp:lastPrinted>2013-03-18T10:28:00Z</cp:lastPrinted>
  <dcterms:modified xsi:type="dcterms:W3CDTF">2013-03-20T08:22:00Z</dcterms:modified>
  <cp:revision>2</cp:revision>
  <dc:subject/>
  <dc:title>SPRAWOZDANIE </dc:title>
</cp:coreProperties>
</file>