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2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70"/>
      </w:tblGrid>
      <w:tr>
        <w:trPr/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lineRule="auto" w:line="360" w:before="0" w:after="119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/>
              <w:drawing>
                <wp:inline distT="0" distB="0" distL="0" distR="0">
                  <wp:extent cx="5243830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383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ycowska Gospodarka Komunaln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. z o.o. w Sycowi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Wrocławska 8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-500 Syców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el. +48  62 785 51 54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fax +48  62 785 51 6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www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  <w:lang w:val="en-US"/>
                </w:rPr>
                <w:t>www.sgk-sycow.pl</w:t>
              </w:r>
            </w:hyperlink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spacing w:lineRule="auto" w:line="360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Z DZIAŁALNOŚCI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YCOWSKIEJ GOSPODARKI KOMUNALNEJ SP. Z O.O.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ZA 2012 ROK</w:t>
      </w:r>
    </w:p>
    <w:p>
      <w:pPr>
        <w:pStyle w:val="Normal"/>
        <w:spacing w:lineRule="auto" w:line="360"/>
        <w:ind w:left="126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ind w:left="16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ind w:left="16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ind w:left="16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16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1650" w:leader="none"/>
        </w:tabs>
        <w:rPr>
          <w:sz w:val="36"/>
          <w:szCs w:val="36"/>
        </w:rPr>
      </w:pPr>
      <w:r>
        <w:rPr>
          <w:sz w:val="36"/>
          <w:szCs w:val="36"/>
        </w:rPr>
        <w:t>SPIS TREŚCI                                                           STRONA</w:t>
      </w:r>
    </w:p>
    <w:p>
      <w:pPr>
        <w:pStyle w:val="Normal"/>
        <w:tabs>
          <w:tab w:val="clear" w:pos="708"/>
          <w:tab w:val="left" w:pos="825" w:leader="none"/>
          <w:tab w:val="left" w:pos="1650" w:leader="none"/>
        </w:tabs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1650" w:leader="none"/>
        </w:tabs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1650" w:leader="none"/>
        </w:tabs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1650" w:leader="none"/>
        </w:tabs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Informacja z działalności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outlineLvl w:val="0"/>
        <w:rPr>
          <w:sz w:val="28"/>
          <w:szCs w:val="28"/>
        </w:rPr>
      </w:pPr>
      <w:r>
        <w:rPr>
          <w:sz w:val="28"/>
          <w:szCs w:val="28"/>
        </w:rPr>
        <w:t>Działu Wodociągów i kanalizacji………………………………………3-6</w:t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Informacja z działalności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ziału Usług Komunalnych…………………………………...................7</w:t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Informacja z działalności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outlineLvl w:val="0"/>
        <w:rPr>
          <w:sz w:val="28"/>
          <w:szCs w:val="28"/>
        </w:rPr>
      </w:pPr>
      <w:r>
        <w:rPr>
          <w:sz w:val="28"/>
          <w:szCs w:val="28"/>
        </w:rPr>
        <w:t>Działu Energetyki Cieplnej……………………………………………8-10</w:t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Informacja z działalności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outlineLvl w:val="0"/>
        <w:rPr>
          <w:sz w:val="28"/>
          <w:szCs w:val="28"/>
        </w:rPr>
      </w:pPr>
      <w:r>
        <w:rPr>
          <w:sz w:val="28"/>
          <w:szCs w:val="28"/>
        </w:rPr>
        <w:t>Działu Transportu, Zaopatrzenia i Magazynu………………………..11-13</w:t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Informacja z działalności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8"/>
        <w:outlineLvl w:val="0"/>
        <w:rPr>
          <w:sz w:val="28"/>
          <w:szCs w:val="28"/>
        </w:rPr>
      </w:pPr>
      <w:r>
        <w:rPr>
          <w:sz w:val="28"/>
          <w:szCs w:val="28"/>
        </w:rPr>
        <w:t>Działu Służb Pracowniczych……………………………………….........14</w:t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Wykonanie finansowe…………………………………………………...15</w:t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Wykonanie inwestycji………………………………………………..16-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Informacja z działalności Działu Wodociągów i Kanalizacji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 2012 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informacji za 2011 i 2012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50"/>
        <w:gridCol w:w="2700"/>
        <w:gridCol w:w="27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a z zakres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dociągów i kanaliz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r.</w:t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zedaż wody ogółem, [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 536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 572,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ość sieci wodociągowej, [km]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odociąg Syców</w:t>
            </w:r>
          </w:p>
          <w:p>
            <w:pPr>
              <w:pStyle w:val="Normal"/>
              <w:rPr/>
            </w:pPr>
            <w:r>
              <w:rPr/>
              <w:t>- Wodociąg Komorów</w:t>
            </w:r>
          </w:p>
          <w:p>
            <w:pPr>
              <w:pStyle w:val="Normal"/>
              <w:rPr/>
            </w:pPr>
            <w:r>
              <w:rPr/>
              <w:t>- Wodociąg Stradom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9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,090</w:t>
            </w:r>
          </w:p>
          <w:p>
            <w:pPr>
              <w:pStyle w:val="Normal"/>
              <w:jc w:val="center"/>
              <w:rPr/>
            </w:pPr>
            <w:r>
              <w:rPr/>
              <w:t>46,695</w:t>
            </w:r>
          </w:p>
          <w:p>
            <w:pPr>
              <w:pStyle w:val="Normal"/>
              <w:jc w:val="center"/>
              <w:rPr/>
            </w:pPr>
            <w:r>
              <w:rPr/>
              <w:t>16,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0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,379</w:t>
            </w:r>
          </w:p>
          <w:p>
            <w:pPr>
              <w:pStyle w:val="Normal"/>
              <w:jc w:val="center"/>
              <w:rPr/>
            </w:pPr>
            <w:r>
              <w:rPr/>
              <w:t>47,1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,53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ość przyłączy wodociągowych, [km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ny wodomierzy u odbiorców, [szt.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zedaż ścieków ogółem, [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 408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 725,40</w:t>
            </w:r>
          </w:p>
        </w:tc>
      </w:tr>
      <w:tr>
        <w:trPr>
          <w:trHeight w:val="3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ość sieci kanalizacyjnej, [km]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analizacja sanitarna- miasto Syców</w:t>
            </w:r>
          </w:p>
          <w:p>
            <w:pPr>
              <w:pStyle w:val="Normal"/>
              <w:rPr/>
            </w:pPr>
            <w:r>
              <w:rPr/>
              <w:t>- kanalizacja ogólnospławna-miasto Syców</w:t>
            </w:r>
          </w:p>
          <w:p>
            <w:pPr>
              <w:pStyle w:val="Normal"/>
              <w:rPr/>
            </w:pPr>
            <w:r>
              <w:rPr/>
              <w:t>- kanalizacja deszczowa – miasto Syców</w:t>
            </w:r>
          </w:p>
          <w:p>
            <w:pPr>
              <w:pStyle w:val="Normal"/>
              <w:rPr/>
            </w:pPr>
            <w:r>
              <w:rPr/>
              <w:t>- kanalizacja sanitarna – wieś Stradom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141</w:t>
            </w:r>
          </w:p>
          <w:p>
            <w:pPr>
              <w:pStyle w:val="Normal"/>
              <w:jc w:val="center"/>
              <w:rPr/>
            </w:pPr>
            <w:r>
              <w:rPr/>
              <w:t>10,185</w:t>
            </w:r>
          </w:p>
          <w:p>
            <w:pPr>
              <w:pStyle w:val="Normal"/>
              <w:jc w:val="center"/>
              <w:rPr/>
            </w:pPr>
            <w:r>
              <w:rPr/>
              <w:t>4,768</w:t>
            </w:r>
          </w:p>
          <w:p>
            <w:pPr>
              <w:pStyle w:val="Normal"/>
              <w:jc w:val="center"/>
              <w:rPr/>
            </w:pPr>
            <w:r>
              <w:rPr/>
              <w:t>9,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8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742</w:t>
            </w:r>
          </w:p>
          <w:p>
            <w:pPr>
              <w:pStyle w:val="Normal"/>
              <w:jc w:val="center"/>
              <w:rPr/>
            </w:pPr>
            <w:r>
              <w:rPr/>
              <w:t>10,185</w:t>
            </w:r>
          </w:p>
          <w:p>
            <w:pPr>
              <w:pStyle w:val="Normal"/>
              <w:jc w:val="center"/>
              <w:rPr/>
            </w:pPr>
            <w:r>
              <w:rPr/>
              <w:t>4,971</w:t>
            </w:r>
          </w:p>
          <w:p>
            <w:pPr>
              <w:pStyle w:val="Normal"/>
              <w:jc w:val="center"/>
              <w:rPr/>
            </w:pPr>
            <w:r>
              <w:rPr/>
              <w:t>9,97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awarii ogółem, [szt.]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sieć wodociągowa</w:t>
            </w:r>
          </w:p>
          <w:p>
            <w:pPr>
              <w:pStyle w:val="Normal"/>
              <w:rPr/>
            </w:pPr>
            <w:r>
              <w:rPr/>
              <w:t>- sieć kanalizacyj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punktów poboru wody, [szt.]</w:t>
            </w:r>
          </w:p>
          <w:p>
            <w:pPr>
              <w:pStyle w:val="Normal"/>
              <w:rPr/>
            </w:pPr>
            <w:r>
              <w:rPr/>
              <w:t>Woda</w:t>
            </w:r>
          </w:p>
          <w:p>
            <w:pPr>
              <w:pStyle w:val="Normal"/>
              <w:rPr/>
            </w:pPr>
            <w:r>
              <w:rPr/>
              <w:t xml:space="preserve">Ścieki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ców</w:t>
            </w:r>
          </w:p>
          <w:p>
            <w:pPr>
              <w:pStyle w:val="Normal"/>
              <w:rPr/>
            </w:pPr>
            <w:r>
              <w:rPr/>
              <w:t>woda</w:t>
            </w:r>
          </w:p>
          <w:p>
            <w:pPr>
              <w:pStyle w:val="Normal"/>
              <w:rPr/>
            </w:pPr>
            <w:r>
              <w:rPr/>
              <w:t>ście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domia</w:t>
            </w:r>
          </w:p>
          <w:p>
            <w:pPr>
              <w:pStyle w:val="Normal"/>
              <w:rPr/>
            </w:pPr>
            <w:r>
              <w:rPr/>
              <w:t>woda</w:t>
            </w:r>
          </w:p>
          <w:p>
            <w:pPr>
              <w:pStyle w:val="Normal"/>
              <w:rPr/>
            </w:pPr>
            <w:r>
              <w:rPr/>
              <w:t>ście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orów</w:t>
            </w:r>
          </w:p>
          <w:p>
            <w:pPr>
              <w:pStyle w:val="Normal"/>
              <w:rPr/>
            </w:pPr>
            <w:r>
              <w:rPr/>
              <w:t>w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8</w:t>
            </w:r>
          </w:p>
          <w:p>
            <w:pPr>
              <w:pStyle w:val="Normal"/>
              <w:jc w:val="center"/>
              <w:rPr/>
            </w:pPr>
            <w:r>
              <w:rPr/>
              <w:t>16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9</w:t>
            </w:r>
          </w:p>
          <w:p>
            <w:pPr>
              <w:pStyle w:val="Normal"/>
              <w:jc w:val="center"/>
              <w:rPr/>
            </w:pPr>
            <w:r>
              <w:rPr/>
              <w:t>1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34</w:t>
            </w:r>
          </w:p>
          <w:p>
            <w:pPr>
              <w:pStyle w:val="Normal"/>
              <w:jc w:val="center"/>
              <w:rPr/>
            </w:pPr>
            <w:r>
              <w:rPr/>
              <w:t>16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85</w:t>
            </w:r>
          </w:p>
          <w:p>
            <w:pPr>
              <w:pStyle w:val="Normal"/>
              <w:jc w:val="center"/>
              <w:rPr/>
            </w:pPr>
            <w:r>
              <w:rPr/>
              <w:t>1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odbiorców, [szt.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lość energii przypadające na m</w:t>
      </w:r>
      <w:r>
        <w:rPr>
          <w:b/>
          <w:vertAlign w:val="superscript"/>
        </w:rPr>
        <w:t xml:space="preserve">3  </w:t>
      </w:r>
      <w:r>
        <w:rPr>
          <w:b/>
        </w:rPr>
        <w:t>wyprodukowanej wody i odprowadzonych i oczyszczonych ścieków w 2011 i 2012</w:t>
      </w:r>
      <w:r>
        <w:rPr/>
        <w:t>r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45"/>
        <w:gridCol w:w="1069"/>
        <w:gridCol w:w="1049"/>
        <w:gridCol w:w="1296"/>
        <w:gridCol w:w="1257"/>
        <w:gridCol w:w="1027"/>
        <w:gridCol w:w="102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obiektu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użycie energ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Wh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kcja wody, ścieków w m</w:t>
            </w:r>
            <w:r>
              <w:rPr>
                <w:b/>
                <w:color w:val="000000"/>
                <w:vertAlign w:val="superscript"/>
              </w:rPr>
              <w:t>3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energii w kWh/1m</w:t>
            </w:r>
            <w:r>
              <w:rPr>
                <w:b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ta 20011/20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W Sycó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 4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3 0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 8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 5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W Komoró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5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1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3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1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W Stradom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7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 2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4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gółem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alnia ścieków Syców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 pompownie ściekó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4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 0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2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 19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 5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3 1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alnia ścieków Stradomia Wierzchni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przepompowni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4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6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78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81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301,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9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ODOCIĄGI:                                     </w:t>
      </w:r>
    </w:p>
    <w:p>
      <w:pPr>
        <w:pStyle w:val="Normal"/>
        <w:jc w:val="both"/>
        <w:rPr/>
      </w:pPr>
      <w:r>
        <w:rPr/>
        <w:t>Wykonano nową sieć wodociągową w następujących miejscowościach:</w:t>
      </w:r>
    </w:p>
    <w:p>
      <w:pPr>
        <w:pStyle w:val="Normal"/>
        <w:jc w:val="both"/>
        <w:rPr/>
      </w:pPr>
      <w:r>
        <w:rPr/>
        <w:t>-Sieć wodociągowa PEHD 90 w miejscowości Wioska                                                - 285m</w:t>
      </w:r>
    </w:p>
    <w:p>
      <w:pPr>
        <w:pStyle w:val="Normal"/>
        <w:jc w:val="both"/>
        <w:rPr/>
      </w:pPr>
      <w:r>
        <w:rPr/>
        <w:t>-Sieć wodociągowa PCV 110 w miejscowości Św. Marek                                           - 325m</w:t>
      </w:r>
    </w:p>
    <w:p>
      <w:pPr>
        <w:pStyle w:val="Normal"/>
        <w:jc w:val="both"/>
        <w:rPr>
          <w:color w:val="FF0000"/>
        </w:rPr>
      </w:pPr>
      <w:r>
        <w:rPr/>
        <w:t>-Sieć wodociągowa PCV 110 w miejscowości Drołtowice</w:t>
      </w:r>
      <w:r>
        <w:rPr>
          <w:color w:val="FF0000"/>
        </w:rPr>
        <w:t xml:space="preserve">                                          </w:t>
      </w:r>
      <w:r>
        <w:rPr/>
        <w:t>- 126m</w:t>
      </w:r>
    </w:p>
    <w:p>
      <w:pPr>
        <w:pStyle w:val="Normal"/>
        <w:jc w:val="both"/>
        <w:rPr>
          <w:color w:val="FF0000"/>
        </w:rPr>
      </w:pPr>
      <w:r>
        <w:rPr/>
        <w:t>-Sieć wodociągowa PE 63 w miejscowości Stradomia Wierzchnia</w:t>
      </w:r>
      <w:r>
        <w:rPr>
          <w:color w:val="FF0000"/>
        </w:rPr>
        <w:t xml:space="preserve">                            </w:t>
      </w:r>
      <w:r>
        <w:rPr/>
        <w:t>- 1400m</w:t>
      </w:r>
    </w:p>
    <w:p>
      <w:pPr>
        <w:pStyle w:val="Normal"/>
        <w:jc w:val="both"/>
        <w:rPr/>
      </w:pPr>
      <w:r>
        <w:rPr/>
        <w:t>-Sieć wodociągowa PCV 110 w miejscowości Ślizów</w:t>
      </w:r>
      <w:r>
        <w:rPr>
          <w:color w:val="FF0000"/>
        </w:rPr>
        <w:t xml:space="preserve">                                                  </w:t>
      </w:r>
      <w:r>
        <w:rPr/>
        <w:t>- 272m</w:t>
      </w:r>
    </w:p>
    <w:p>
      <w:pPr>
        <w:pStyle w:val="Normal"/>
        <w:jc w:val="both"/>
        <w:rPr>
          <w:color w:val="FF0000"/>
        </w:rPr>
      </w:pPr>
      <w:r>
        <w:rPr/>
        <w:t>-Sieć wodociągowa PCV 110 w miejscowości Syców, ul. Tęczowa</w:t>
      </w:r>
      <w:r>
        <w:rPr>
          <w:color w:val="FF0000"/>
        </w:rPr>
        <w:t xml:space="preserve">                            </w:t>
      </w:r>
      <w:r>
        <w:rPr/>
        <w:t>- 144m</w:t>
      </w:r>
    </w:p>
    <w:p>
      <w:pPr>
        <w:pStyle w:val="Normal"/>
        <w:jc w:val="both"/>
        <w:rPr>
          <w:color w:val="FF0000"/>
        </w:rPr>
      </w:pPr>
      <w:r>
        <w:rPr/>
        <w:t xml:space="preserve">-Sieć wodociągowa PEHD 160 w miejscowości Syców, ul. Szosa Kępińska </w:t>
      </w:r>
      <w:r>
        <w:rPr>
          <w:color w:val="FF0000"/>
        </w:rPr>
        <w:t xml:space="preserve">                </w:t>
      </w:r>
      <w:r>
        <w:rPr/>
        <w:t>- 60m</w:t>
      </w:r>
    </w:p>
    <w:p>
      <w:pPr>
        <w:pStyle w:val="Normal"/>
        <w:jc w:val="both"/>
        <w:rPr/>
      </w:pPr>
      <w:r>
        <w:rPr/>
        <w:t xml:space="preserve">-Sieć wodociągowa PCV 110 w miejscowości Syców, ul. Oleśnicka </w:t>
      </w:r>
      <w:r>
        <w:rPr>
          <w:color w:val="FF0000"/>
        </w:rPr>
        <w:t xml:space="preserve">                           </w:t>
      </w:r>
      <w:r>
        <w:rPr/>
        <w:t>- 120m</w:t>
      </w:r>
    </w:p>
    <w:p>
      <w:pPr>
        <w:pStyle w:val="Normal"/>
        <w:jc w:val="both"/>
        <w:rPr>
          <w:color w:val="FF0000"/>
        </w:rPr>
      </w:pPr>
      <w:r>
        <w:rPr/>
        <w:t xml:space="preserve">-Sieć wodociągowa PEHD 110 w miejscowości Syców, os. Kaliska  </w:t>
      </w:r>
      <w:r>
        <w:rPr>
          <w:color w:val="FF0000"/>
        </w:rPr>
        <w:t xml:space="preserve">                           </w:t>
      </w:r>
      <w:r>
        <w:rPr/>
        <w:t>- 408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Dokonano wymiany przyłączy wodociągowych w Sycowie   - 13szt.:</w:t>
      </w:r>
    </w:p>
    <w:p>
      <w:pPr>
        <w:pStyle w:val="Normal"/>
        <w:jc w:val="both"/>
        <w:rPr/>
      </w:pPr>
      <w:r>
        <w:rPr/>
        <w:t>- pl. Wolności – 2szt.</w:t>
      </w:r>
    </w:p>
    <w:p>
      <w:pPr>
        <w:pStyle w:val="Normal"/>
        <w:jc w:val="both"/>
        <w:rPr/>
      </w:pPr>
      <w:r>
        <w:rPr/>
        <w:t>- Jana Pawła II-9 szt.</w:t>
      </w:r>
    </w:p>
    <w:p>
      <w:pPr>
        <w:pStyle w:val="Normal"/>
        <w:jc w:val="both"/>
        <w:rPr/>
      </w:pPr>
      <w:r>
        <w:rPr/>
        <w:t>- Nowowiejska-1szt.</w:t>
      </w:r>
    </w:p>
    <w:p>
      <w:pPr>
        <w:pStyle w:val="Normal"/>
        <w:jc w:val="both"/>
        <w:rPr/>
      </w:pPr>
      <w:r>
        <w:rPr/>
        <w:t>- Konopnickiej-1sz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Wykonywano modernizację 2 zbiorników magazynowych wody pitnej w miejscowości Wielowieś.</w:t>
      </w:r>
    </w:p>
    <w:p>
      <w:pPr>
        <w:pStyle w:val="Normal"/>
        <w:jc w:val="both"/>
        <w:rPr/>
      </w:pPr>
      <w:r>
        <w:rPr/>
        <w:t>Rozpoczęto budowę nowej Stacji Uzdatniania Wody w miejscowości Wios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ANALIZACJA: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konano kanalizację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kanalizacja sanitarna -Stradomia Wierzchnia PCV 250                                              – 465 m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kanalizacja tłoczna  -Stradomia Wierzchnia PEHD 90 z przepompownią ścieków   – 367 m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kanalizacja sanitarna –ul. Kaliska-boczna  PCV 200                                                  – 402 m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kanalizacja sanitarna –ul. Garncarska-boczna PCV 200                                               – 36 m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kanalizacja deszczowa - ul. Garncarska-boczna PCV 200                                            – 36 m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ul. Kasztanowa</w:t>
      </w:r>
    </w:p>
    <w:p>
      <w:pPr>
        <w:pStyle w:val="Normal"/>
        <w:rPr/>
      </w:pPr>
      <w:r>
        <w:rPr/>
        <w:t>*kanalizacja sanitarna z rur kamionkowych dn 250                                                      -163mb</w:t>
      </w:r>
    </w:p>
    <w:p>
      <w:pPr>
        <w:pStyle w:val="Normal"/>
        <w:rPr/>
      </w:pPr>
      <w:r>
        <w:rPr/>
        <w:t>*kanalizacja deszczowa z rur betonowych WIPRO 600/500                                         -167mb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Na oczyszczalni ścieków w Sycowie przekazano do zagospodarowania w ramach procesu r10 -</w:t>
      </w:r>
      <w:r>
        <w:rPr>
          <w:color w:val="000000"/>
        </w:rPr>
        <w:t>862 t</w:t>
      </w:r>
      <w:r>
        <w:rPr/>
        <w:t xml:space="preserve"> osadu ściekowego. Wybudowano budynek gospodarczy dla potrzeb oczyszczalni ścieków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ne techniczne urządze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sploatowanych w dziale ZWi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1. Stacja Uzdatniania Wody – Syców;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000000"/>
          <w:sz w:val="28"/>
          <w:szCs w:val="28"/>
          <w:u w:val="single"/>
        </w:rPr>
        <w:t>Zdolność produkcyjna 3720 m</w:t>
      </w:r>
      <w:r>
        <w:rPr>
          <w:b/>
          <w:i/>
          <w:color w:val="000000"/>
          <w:sz w:val="28"/>
          <w:szCs w:val="28"/>
          <w:u w:val="single"/>
          <w:vertAlign w:val="superscript"/>
        </w:rPr>
        <w:t>3</w:t>
      </w:r>
      <w:r>
        <w:rPr>
          <w:b/>
          <w:i/>
          <w:color w:val="000000"/>
          <w:sz w:val="28"/>
          <w:szCs w:val="28"/>
          <w:u w:val="single"/>
        </w:rPr>
        <w:t>/dobę</w:t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- studnia głębinowa OW 3a – głębokość  57 mb       wyd. 44m</w:t>
      </w:r>
      <w:r>
        <w:rPr>
          <w:color w:val="000000"/>
          <w:vertAlign w:val="superscript"/>
        </w:rPr>
        <w:t>3</w:t>
      </w:r>
      <w:r>
        <w:rPr>
          <w:color w:val="000000"/>
        </w:rPr>
        <w:t>/h    pompa typu  SP 45-6</w:t>
      </w:r>
      <w:r>
        <w:rPr>
          <w:color w:val="000000"/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>- studnia głębinowa S 4       - głębokość  59 mb        wyd. 60m</w:t>
      </w:r>
      <w:r>
        <w:rPr>
          <w:color w:val="000000"/>
          <w:vertAlign w:val="superscript"/>
        </w:rPr>
        <w:t>3</w:t>
      </w:r>
      <w:r>
        <w:rPr>
          <w:color w:val="000000"/>
        </w:rPr>
        <w:t>/h    pompa typu SP-46-5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- studnia głębinowa 1 z        - głębokość  80 mb       wyd. 50m</w:t>
      </w:r>
      <w:r>
        <w:rPr>
          <w:color w:val="000000"/>
          <w:vertAlign w:val="superscript"/>
        </w:rPr>
        <w:t>3</w:t>
      </w:r>
      <w:r>
        <w:rPr>
          <w:color w:val="000000"/>
        </w:rPr>
        <w:t>/h    pompa  typu GC-5.04</w:t>
      </w:r>
    </w:p>
    <w:p>
      <w:pPr>
        <w:pStyle w:val="Normal"/>
        <w:jc w:val="both"/>
        <w:rPr/>
      </w:pPr>
      <w:r>
        <w:rPr>
          <w:color w:val="000000"/>
        </w:rPr>
        <w:t>- studnia głębinowa 1AW   - głębokość 85m             wyd. 100m</w:t>
      </w:r>
      <w:r>
        <w:rPr>
          <w:color w:val="000000"/>
          <w:vertAlign w:val="superscript"/>
        </w:rPr>
        <w:t>3</w:t>
      </w:r>
      <w:r>
        <w:rPr>
          <w:color w:val="000000"/>
        </w:rPr>
        <w:t>/h  pompa  typu GCA-6.03</w:t>
      </w:r>
    </w:p>
    <w:p>
      <w:pPr>
        <w:pStyle w:val="Normal"/>
        <w:jc w:val="both"/>
        <w:rPr/>
      </w:pPr>
      <w:r>
        <w:rPr>
          <w:color w:val="000000"/>
        </w:rPr>
        <w:t>- studnia głębinowa S 2       - głębokość   89 mb      wyd. 102m</w:t>
      </w:r>
      <w:r>
        <w:rPr>
          <w:color w:val="000000"/>
          <w:vertAlign w:val="superscript"/>
        </w:rPr>
        <w:t>3</w:t>
      </w:r>
      <w:r>
        <w:rPr>
          <w:color w:val="000000"/>
        </w:rPr>
        <w:t>/h   pompa typu GCA-6.03.2</w:t>
      </w:r>
    </w:p>
    <w:p>
      <w:pPr>
        <w:pStyle w:val="Normal"/>
        <w:jc w:val="both"/>
        <w:rPr/>
      </w:pPr>
      <w:r>
        <w:rPr/>
        <w:t>Zbiornik „Dolny”                                                                               pojemność - 1000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Zbiornik „ Górny”                                                                              pojemność - 2x500 m</w:t>
      </w:r>
      <w:r>
        <w:rPr>
          <w:vertAlign w:val="superscript"/>
        </w:rPr>
        <w:t>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ompownia wody – Bielawki             </w:t>
      </w:r>
    </w:p>
    <w:p>
      <w:pPr>
        <w:pStyle w:val="Normal"/>
        <w:jc w:val="both"/>
        <w:rPr/>
      </w:pPr>
      <w:r>
        <w:rPr/>
        <w:t>Zbiornik wody czystej                                                                        pojemność – 10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Pompy wirowe typu PM50/2000                                                         - 3 sz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2. Stacja Uzdatniania Wody – Komorów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Zdolność produkcyjna 1200 m</w:t>
      </w:r>
      <w:r>
        <w:rPr>
          <w:b/>
          <w:i/>
          <w:sz w:val="28"/>
          <w:szCs w:val="28"/>
          <w:u w:val="single"/>
          <w:vertAlign w:val="superscript"/>
        </w:rPr>
        <w:t>3</w:t>
      </w:r>
      <w:r>
        <w:rPr>
          <w:b/>
          <w:i/>
          <w:sz w:val="28"/>
          <w:szCs w:val="28"/>
          <w:u w:val="single"/>
        </w:rPr>
        <w:t>/dobę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- studnia głębinowa nr 1       - głębokość  87 mb     wyd. 60 m</w:t>
      </w:r>
      <w:r>
        <w:rPr>
          <w:vertAlign w:val="superscript"/>
        </w:rPr>
        <w:t>3</w:t>
      </w:r>
      <w:r>
        <w:rPr/>
        <w:t xml:space="preserve">/h      pompa typu GC-3.07 </w:t>
      </w:r>
    </w:p>
    <w:p>
      <w:pPr>
        <w:pStyle w:val="Normal"/>
        <w:jc w:val="both"/>
        <w:rPr/>
      </w:pPr>
      <w:r>
        <w:rPr/>
        <w:t>- studnia głębinowa nr2        - głębokość 78,5 mb      wyd. 50 m</w:t>
      </w:r>
      <w:r>
        <w:rPr>
          <w:vertAlign w:val="superscript"/>
        </w:rPr>
        <w:t>3</w:t>
      </w:r>
      <w:r>
        <w:rPr/>
        <w:t>/h     pompa typu GC-2.05</w:t>
      </w:r>
    </w:p>
    <w:p>
      <w:pPr>
        <w:pStyle w:val="Normal"/>
        <w:jc w:val="both"/>
        <w:rPr/>
      </w:pPr>
      <w:r>
        <w:rPr/>
        <w:t>Zbiornik wieżowy                                                                               pojemność – 300 m</w:t>
      </w:r>
      <w:r>
        <w:rPr>
          <w:vertAlign w:val="superscript"/>
        </w:rPr>
        <w:t>3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Stacja Uzdatniania Wody – Stradomia Wierzchnia-po modern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Zdolność produkcyjna 864 m</w:t>
      </w:r>
      <w:r>
        <w:rPr>
          <w:b/>
          <w:i/>
          <w:sz w:val="28"/>
          <w:szCs w:val="28"/>
          <w:u w:val="single"/>
          <w:vertAlign w:val="superscript"/>
        </w:rPr>
        <w:t>3</w:t>
      </w:r>
      <w:r>
        <w:rPr>
          <w:b/>
          <w:i/>
          <w:sz w:val="28"/>
          <w:szCs w:val="28"/>
          <w:u w:val="single"/>
        </w:rPr>
        <w:t>/dobę</w:t>
      </w:r>
    </w:p>
    <w:p>
      <w:pPr>
        <w:pStyle w:val="Normal"/>
        <w:jc w:val="both"/>
        <w:rPr/>
      </w:pPr>
      <w:r>
        <w:rPr/>
        <w:t>- studnia głębinowa nr 1       - głębokość  64mb     wyd. 46m</w:t>
      </w:r>
      <w:r>
        <w:rPr>
          <w:vertAlign w:val="superscript"/>
        </w:rPr>
        <w:t>3</w:t>
      </w:r>
      <w:r>
        <w:rPr/>
        <w:t xml:space="preserve">/h       pompa typu </w:t>
      </w:r>
      <w:r>
        <w:rPr>
          <w:lang w:bidi="he-IL"/>
        </w:rPr>
        <w:t>SP 46-4-C</w:t>
      </w:r>
    </w:p>
    <w:p>
      <w:pPr>
        <w:pStyle w:val="Normal"/>
        <w:jc w:val="both"/>
        <w:rPr/>
      </w:pPr>
      <w:r>
        <w:rPr/>
        <w:t>Zbiornik wody                                                                                    pojemność – 150 m</w:t>
      </w:r>
      <w:r>
        <w:rPr>
          <w:vertAlign w:val="superscript"/>
        </w:rPr>
        <w:t>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4. Oczyszczalnia Ścieków w Sycowie- po modernizacji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Przepustowość projektowa                                                                            - 1684 m</w:t>
      </w:r>
      <w:r>
        <w:rPr>
          <w:vertAlign w:val="superscript"/>
        </w:rPr>
        <w:t>3</w:t>
      </w:r>
      <w:r>
        <w:rPr/>
        <w:t>/dobę</w:t>
      </w:r>
    </w:p>
    <w:p>
      <w:pPr>
        <w:pStyle w:val="Normal"/>
        <w:jc w:val="both"/>
        <w:rPr/>
      </w:pPr>
      <w:r>
        <w:rPr/>
        <w:t>Przepustowość wg pozwolenia wodnoprawnego                                           -2800 m</w:t>
      </w:r>
      <w:r>
        <w:rPr>
          <w:vertAlign w:val="superscript"/>
        </w:rPr>
        <w:t>3</w:t>
      </w:r>
      <w:r>
        <w:rPr/>
        <w:t>/dob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kty zmodernizowanej oczyszczalni są następujące:</w:t>
      </w:r>
    </w:p>
    <w:p>
      <w:pPr>
        <w:pStyle w:val="Normal"/>
        <w:jc w:val="both"/>
        <w:rPr/>
      </w:pPr>
      <w:r>
        <w:rPr/>
        <w:t xml:space="preserve">1)bloki biologiczne nr 1 i 2, w skład których wchodzą                                                   </w:t>
      </w:r>
    </w:p>
    <w:p>
      <w:pPr>
        <w:pStyle w:val="Normal"/>
        <w:jc w:val="both"/>
        <w:rPr/>
      </w:pPr>
      <w:r>
        <w:rPr/>
        <w:t>2)zlewnia ścieków dowożonych typ STZ-201 M1S, ENKO</w:t>
      </w:r>
    </w:p>
    <w:p>
      <w:pPr>
        <w:pStyle w:val="Normal"/>
        <w:jc w:val="both"/>
        <w:rPr/>
      </w:pPr>
      <w:r>
        <w:rPr/>
        <w:t>3)krata koszowa mechaniczna typ KKE 600, ENKO</w:t>
      </w:r>
    </w:p>
    <w:p>
      <w:pPr>
        <w:pStyle w:val="Normal"/>
        <w:jc w:val="both"/>
        <w:rPr/>
      </w:pPr>
      <w:r>
        <w:rPr/>
        <w:t>4)kratopiaskownik typ SSB 90/1, TEW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 skład wchodzi sito bębnowe typ SB 800 i przenośnik ślimakowy typ TWR/W/5,5</w:t>
      </w:r>
    </w:p>
    <w:p>
      <w:pPr>
        <w:pStyle w:val="Normal"/>
        <w:jc w:val="both"/>
        <w:rPr/>
      </w:pPr>
      <w:r>
        <w:rPr/>
        <w:t>5)przepompownia ścieków – pompy – typ AFP 1541.A M90/4D- 6 szt, ABS Pompy</w:t>
      </w:r>
    </w:p>
    <w:p>
      <w:pPr>
        <w:pStyle w:val="Normal"/>
        <w:jc w:val="both"/>
        <w:rPr/>
      </w:pPr>
      <w:r>
        <w:rPr/>
        <w:t xml:space="preserve">6)przepompownia wód ogólnospławnych- pompy typ AFP 1042.3 M40/4D- 2 szt. </w:t>
      </w:r>
    </w:p>
    <w:p>
      <w:pPr>
        <w:pStyle w:val="Normal"/>
        <w:jc w:val="both"/>
        <w:rPr/>
      </w:pPr>
      <w:r>
        <w:rPr/>
        <w:t>(w tym 1 rezerwowa), ABS Pompy,</w:t>
      </w:r>
    </w:p>
    <w:p>
      <w:pPr>
        <w:pStyle w:val="Normal"/>
        <w:jc w:val="both"/>
        <w:rPr/>
      </w:pPr>
      <w:r>
        <w:rPr/>
        <w:t xml:space="preserve">7) pompownia recyrkulacyjna- pompa- typ AFP (k)1041.2 M30/4D CV- 2 szt, </w:t>
      </w:r>
    </w:p>
    <w:p>
      <w:pPr>
        <w:pStyle w:val="Normal"/>
        <w:jc w:val="both"/>
        <w:rPr/>
      </w:pPr>
      <w:r>
        <w:rPr/>
        <w:t>(w tym 1 rezerwowa) ABS Pompy,</w:t>
      </w:r>
    </w:p>
    <w:p>
      <w:pPr>
        <w:pStyle w:val="Normal"/>
        <w:jc w:val="both"/>
        <w:rPr/>
      </w:pPr>
      <w:r>
        <w:rPr/>
        <w:t>8) linia do odwadniania  i higienizacji osadu, w której skład wchodzą następujące urządzenia:</w:t>
      </w:r>
    </w:p>
    <w:p>
      <w:pPr>
        <w:pStyle w:val="Normal"/>
        <w:jc w:val="both"/>
        <w:rPr/>
      </w:pPr>
      <w:r>
        <w:rPr/>
        <w:t>9) komora tlenowej stabilizacji osadu o pojemności 450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jc w:val="both"/>
        <w:rPr/>
      </w:pPr>
      <w:r>
        <w:rPr/>
        <w:t>10)komory sprężonego powietrza- 2szt.</w:t>
      </w:r>
    </w:p>
    <w:p>
      <w:pPr>
        <w:pStyle w:val="Normal"/>
        <w:jc w:val="both"/>
        <w:rPr/>
      </w:pPr>
      <w:r>
        <w:rPr/>
        <w:t>11)komora pomiarowa,</w:t>
      </w:r>
    </w:p>
    <w:p>
      <w:pPr>
        <w:pStyle w:val="Normal"/>
        <w:jc w:val="both"/>
        <w:rPr/>
      </w:pPr>
      <w:r>
        <w:rPr/>
        <w:t>11)magazyn PIX-u- zbiornik magazynowy typ PZN/1200/E/P, pojemności 3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12) agregat prądotwórczy typ FI-130 ASG,  AKMEL Mielec</w:t>
      </w:r>
    </w:p>
    <w:p>
      <w:pPr>
        <w:pStyle w:val="Normal"/>
        <w:jc w:val="both"/>
        <w:rPr/>
      </w:pPr>
      <w:r>
        <w:rPr/>
        <w:t>13) stacja dmuchaw- typ GM 10s, 4 szt., AERZ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) budynek socjalno-techniczny:</w:t>
      </w:r>
    </w:p>
    <w:p>
      <w:pPr>
        <w:pStyle w:val="Normal"/>
        <w:jc w:val="both"/>
        <w:rPr/>
      </w:pPr>
      <w:r>
        <w:rPr/>
        <w:t>15) awaryjne poletka osadowe – 3 szt. o wymiarach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ługość- 18,65 m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szerokość- 6,31/ 6,27/6,75 o łącznej powierzchni 360,50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16) magazyn osadu – 2 szt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pompownie na sieci kanalizacyjnej w Sycowie:</w:t>
      </w:r>
      <w:r>
        <w:rPr>
          <w:u w:val="single"/>
        </w:rPr>
        <w:t xml:space="preserve">       </w:t>
      </w:r>
    </w:p>
    <w:p>
      <w:pPr>
        <w:pStyle w:val="Normal"/>
        <w:jc w:val="both"/>
        <w:rPr/>
      </w:pPr>
      <w:r>
        <w:rPr/>
        <w:t>Pompownia ścieków ul. Szarych Szeregów                                       typ K110/90-II</w:t>
      </w:r>
    </w:p>
    <w:p>
      <w:pPr>
        <w:pStyle w:val="Normal"/>
        <w:jc w:val="both"/>
        <w:rPr/>
      </w:pPr>
      <w:r>
        <w:rPr/>
        <w:t>Pompownia ścieków ul. Kossaka nr 1  (wyłączona z eksploatacji)   typ P800/63-I</w:t>
      </w:r>
    </w:p>
    <w:p>
      <w:pPr>
        <w:pStyle w:val="Normal"/>
        <w:jc w:val="both"/>
        <w:rPr/>
      </w:pPr>
      <w:r>
        <w:rPr/>
        <w:t>Pompownia ścieków ul. Kossaka nr 2                                                typ P800/63-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Oczyszczalnia Ścieków w Stradomi Wierzchniej       Bioblok WS-400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epustowość                                                                                           - 250 m</w:t>
      </w:r>
      <w:r>
        <w:rPr>
          <w:vertAlign w:val="superscript"/>
        </w:rPr>
        <w:t>3</w:t>
      </w:r>
      <w:r>
        <w:rPr/>
        <w:t>/dobę</w:t>
      </w:r>
    </w:p>
    <w:p>
      <w:pPr>
        <w:pStyle w:val="Normal"/>
        <w:jc w:val="both"/>
        <w:rPr/>
      </w:pPr>
      <w:r>
        <w:rPr/>
        <w:t>Laguny osadowe                                                                                        - 3 szt.</w:t>
      </w:r>
    </w:p>
    <w:p>
      <w:pPr>
        <w:pStyle w:val="Normal"/>
        <w:jc w:val="both"/>
        <w:rPr/>
      </w:pPr>
      <w:r>
        <w:rPr/>
        <w:t>Pompownia ścieków                                                                                  - 1 szt.</w:t>
      </w:r>
    </w:p>
    <w:p>
      <w:pPr>
        <w:pStyle w:val="Normal"/>
        <w:jc w:val="both"/>
        <w:rPr/>
      </w:pPr>
      <w:r>
        <w:rPr/>
        <w:t xml:space="preserve">Pompownia ścieków typ P-1500/63: P-1200/63                                       - 4 szt.   </w:t>
      </w:r>
    </w:p>
    <w:p>
      <w:pPr>
        <w:pStyle w:val="Normal"/>
        <w:jc w:val="both"/>
        <w:rPr/>
      </w:pPr>
      <w:r>
        <w:rPr/>
        <w:t xml:space="preserve">Pompownia ścieków  typ PS-2 DP2 300/80 T 80/80                                - 1 szt.                                           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z wykonania zadań rzeczowych za 2012 r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ziału Usług Komunalnych</w:t>
      </w:r>
    </w:p>
    <w:tbl>
      <w:tblPr>
        <w:tblW w:w="10078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4"/>
        <w:gridCol w:w="750"/>
        <w:gridCol w:w="1800"/>
        <w:gridCol w:w="1155"/>
        <w:gridCol w:w="45"/>
        <w:gridCol w:w="1050"/>
        <w:gridCol w:w="45"/>
        <w:gridCol w:w="1139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usług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zrost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adek</w:t>
            </w:r>
          </w:p>
        </w:tc>
      </w:tr>
      <w:tr>
        <w:trPr>
          <w:trHeight w:val="9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Wywóz nieczyst. stał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 tys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 tys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ty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asto Syc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 tys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 tys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ty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mina Syc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tys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tys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ty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mina Dziadowa Kłod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tys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tys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budynków mieszkal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 tys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 tys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ty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innych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 tys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tys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7 ty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zęt do zbiórki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ind w:left="864" w:hanging="86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ener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ind w:left="864" w:hanging="8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iki 110 l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ców i gmina (wsie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y ob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64" w:leader="none"/>
              </w:tabs>
              <w:snapToGrid w:val="false"/>
              <w:ind w:left="864" w:hanging="8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i 1100 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łas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egregacj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brano selektywni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wo sztucz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śmieci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z i odpady z remont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zęt do wywozu</w:t>
            </w:r>
          </w:p>
        </w:tc>
        <w:tc>
          <w:tcPr>
            <w:tcW w:w="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łowiec VOLVO FL 618 SM 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enerowiec VOLVOFM SM 20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nerowiec STAR 114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ontenerowiec MAN 14.220 Meiller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dost. Mersedes Sprinter HDS, wywro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. Ciężarowy MAN L2000 wywrot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Nieczystości płyn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 tys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 ty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 tys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mieszkal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tys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 ty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 tys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,9 tys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ty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tys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zęt do wywozu:</w:t>
            </w:r>
          </w:p>
        </w:tc>
        <w:tc>
          <w:tcPr>
            <w:tcW w:w="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-MAN 12-1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 Oczyszczanie uli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 tys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 ty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:</w:t>
            </w:r>
          </w:p>
        </w:tc>
        <w:tc>
          <w:tcPr>
            <w:tcW w:w="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rka VOLVO FL615 Schorli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ód dostawczy Ford Transi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Cmentarz komunaln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ogółe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jsc na cmentarz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ochowa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jsc zajęt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Cmentarz wojenn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ogi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. Składowisko odpad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nyWeb"/>
        <w:spacing w:before="280" w:after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nyWeb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nformacja za 2012 r. Energetyka Cieplna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>W 2012 r. Dział Energetyki Cieplnej i Usług Komunalnych eksploatował 11 kotłowni o łącznej mocy zainstalowanej 6,777 MW, w tym 3 węglowe o mocy 4,085 MWi 8 gazowych o mocy 2,692 MW.</w:t>
      </w:r>
    </w:p>
    <w:p>
      <w:pPr>
        <w:pStyle w:val="NormalnyWeb"/>
        <w:spacing w:before="280" w:after="0"/>
        <w:rPr/>
      </w:pPr>
      <w:r>
        <w:rPr/>
        <w:t xml:space="preserve">Łączna powierzchnia ogrzewana – </w:t>
      </w:r>
      <w:r>
        <w:rPr>
          <w:b/>
          <w:bCs/>
        </w:rPr>
        <w:t>52154 m²</w:t>
      </w:r>
      <w:r>
        <w:rPr/>
        <w:t>.</w:t>
      </w:r>
    </w:p>
    <w:p>
      <w:pPr>
        <w:pStyle w:val="NormalnyWeb"/>
        <w:spacing w:before="280" w:after="0"/>
        <w:jc w:val="center"/>
        <w:rPr>
          <w:b/>
          <w:b/>
        </w:rPr>
      </w:pPr>
      <w:r>
        <w:rPr>
          <w:b/>
        </w:rPr>
        <w:t>2012 r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3071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mieszkalna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Moc zamówiona  [MW]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Spółdzielnia Mieszkaniowa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3867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3,0692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mina Syców 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540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0,1420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Wspólnoty Mieszkaniowe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4652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0,3680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59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792</w:t>
            </w:r>
          </w:p>
        </w:tc>
      </w:tr>
    </w:tbl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3071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użytkowa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b/>
                <w:bCs/>
              </w:rPr>
              <w:t>Moc zamówiona  [MW]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Centrum Kultury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03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,0478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Banki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1070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0,140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Gmina Syców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522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0,0510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5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388</w:t>
            </w:r>
          </w:p>
        </w:tc>
      </w:tr>
    </w:tbl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3071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</w:rPr>
              <w:t>Razem powierzchnia ogrzewana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52154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3,8180</w:t>
            </w:r>
          </w:p>
        </w:tc>
      </w:tr>
    </w:tbl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</w:r>
    </w:p>
    <w:tbl>
      <w:tblPr>
        <w:tblW w:w="6283" w:type="dxa"/>
        <w:jc w:val="left"/>
        <w:tblInd w:w="10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1008"/>
        <w:gridCol w:w="976"/>
        <w:gridCol w:w="1134"/>
        <w:gridCol w:w="1134"/>
      </w:tblGrid>
      <w:tr>
        <w:trPr>
          <w:trHeight w:val="270" w:hRule="atLeast"/>
        </w:trPr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tłownie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edaż ciepła [GJ]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c zamówiona [MW]</w:t>
            </w:r>
          </w:p>
        </w:tc>
      </w:tr>
      <w:tr>
        <w:trPr>
          <w:trHeight w:val="33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 r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 r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 r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33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823,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2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4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18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liska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3,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02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jki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3,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1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czodrów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kiewicza 21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4,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80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kiewicza 17c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odkowa 1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6,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orowska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ęczowa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5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. Wolności 7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98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. Wolności 1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</w:tr>
      <w:tr>
        <w:trPr>
          <w:trHeight w:val="270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maja 3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,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</w:tr>
    </w:tbl>
    <w:p>
      <w:pPr>
        <w:pStyle w:val="NormalnyWeb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nyWeb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nyWeb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nyWeb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nyWeb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e remonty.</w:t>
      </w:r>
    </w:p>
    <w:p>
      <w:pPr>
        <w:pStyle w:val="Normal"/>
        <w:spacing w:before="280" w:after="0"/>
        <w:rPr/>
      </w:pPr>
      <w:r>
        <w:rPr>
          <w:b/>
          <w:bCs/>
        </w:rPr>
        <w:t>Kotłownia Kaliska i węzły cieplne.</w:t>
      </w:r>
    </w:p>
    <w:p>
      <w:pPr>
        <w:pStyle w:val="Akapitzlist"/>
        <w:numPr>
          <w:ilvl w:val="0"/>
          <w:numId w:val="5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wizja zewnętrzna kotłów przeprowadzona przez Urząd Dozoru Technicznego z Ostrowa Wlkp .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eżące remonty podczas postoju kotłowni w czerw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tłownia Matejki</w:t>
      </w:r>
    </w:p>
    <w:p>
      <w:pPr>
        <w:pStyle w:val="Normal"/>
        <w:rPr/>
      </w:pPr>
      <w:r>
        <w:rPr/>
        <w:t xml:space="preserve">Remont zaplecza socjalnego i dostosowanie go do wymagań sanitarnych. </w:t>
      </w:r>
    </w:p>
    <w:p>
      <w:pPr>
        <w:pStyle w:val="Normal"/>
        <w:rPr>
          <w:b/>
          <w:b/>
        </w:rPr>
      </w:pPr>
      <w:r>
        <w:rPr>
          <w:b/>
        </w:rPr>
        <w:t>Kotłownia Wrocławka 8</w:t>
      </w:r>
    </w:p>
    <w:p>
      <w:pPr>
        <w:pStyle w:val="Normal"/>
        <w:jc w:val="both"/>
        <w:rPr/>
      </w:pPr>
      <w:r>
        <w:rPr/>
        <w:t xml:space="preserve"> </w:t>
      </w:r>
      <w:r>
        <w:rPr/>
        <w:t>Budowa przyłącza gazowego i kompleksowa modernizacja źródła ciepła. Zainstalowano kocioł gazowy kondensacyjny o mocy 66 kW o dużej sprawności. Przebudowano układ technologiczny na trójobiegowy z pełną regulacja, oddzielnie dla każdego ogrzewanego obiektu. Zastosowano naczynie przeponowe typu Reflex oraz zastąpiono komin zewnętrzny murowany, kominem stalowym dwuściennym w wersji kondensacyjnej.  Kompleksowa modernizacja kotłowni wraz z termomodernizacją budynku biurowego pozwoli znacznie zredukować zużycie energii cieplnej, co za tym idzie zredukuje koszty ogrzew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ostałe kotłownie 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Przeglądy i konserwacje kotłów , instalacji gazowych przeprowadzone przez serwisy techniczne uprawnione do przeprowadzenia tego rodzaju robót.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Przeglądy instalacji kominowych, ciągów spalin oraz wentylacji przeprowadzonych przez firmę kominiarską .</w:t>
      </w:r>
    </w:p>
    <w:tbl>
      <w:tblPr>
        <w:tblW w:w="11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929"/>
        <w:gridCol w:w="1205"/>
        <w:gridCol w:w="860"/>
        <w:gridCol w:w="1100"/>
        <w:gridCol w:w="1270"/>
        <w:gridCol w:w="1232"/>
        <w:gridCol w:w="1481"/>
        <w:gridCol w:w="921"/>
        <w:gridCol w:w="781"/>
      </w:tblGrid>
      <w:tr>
        <w:trPr>
          <w:trHeight w:val="322" w:hRule="atLeast"/>
        </w:trPr>
        <w:tc>
          <w:tcPr>
            <w:tcW w:w="1124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ane  zużycia  opału  na kotłowniach  Z. E. C . 2012</w:t>
            </w:r>
          </w:p>
        </w:tc>
      </w:tr>
      <w:tr>
        <w:trPr>
          <w:trHeight w:val="322" w:hRule="atLeast"/>
        </w:trPr>
        <w:tc>
          <w:tcPr>
            <w:tcW w:w="1124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tłownia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yp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użyci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dukcja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wierzchnia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tł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tłów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łu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łu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epła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grzewana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łu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J/m2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W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t,m3 ,l)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J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 GJ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liska całoś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CO- 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ał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5,00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92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29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CO- 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- 1,3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a</w:t>
            </w:r>
          </w:p>
        </w:tc>
        <w:tc>
          <w:tcPr>
            <w:tcW w:w="1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liska c.o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81,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ckiewicza 2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erus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Z-5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311,00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0,00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09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330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erus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orowska 2b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erus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Z-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16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0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ejki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S-5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ot i Miał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6,00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34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88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S-3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czodrów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S-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ał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9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ęczowa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s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Z-5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587,0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0,00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7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701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orus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ckiewicza 17c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essmann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Z-5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59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70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.Wolnośći 1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Dietrich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Z-5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21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11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.Wolnośći 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s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Z-5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00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84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GO Maja  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Dietrich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Z-5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75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64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Środkowa 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Dietrich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Z-5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301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6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07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 [MW]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839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5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ykres nr 1 przedstawia jednostkowe  zapotrzebowanie energii cieplnej budynków zasilanych                            z poszczególnych kotłowni. [Wskaźnik GJ/m</w:t>
      </w:r>
      <w:r>
        <w:rPr>
          <w:b/>
          <w:vertAlign w:val="superscript"/>
        </w:rPr>
        <w:t>2</w:t>
      </w:r>
      <w:r>
        <w:rPr>
          <w:b/>
        </w:rPr>
        <w:t>/rok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472815"/>
            <wp:effectExtent l="0" t="0" r="0" b="0"/>
            <wp:docPr id="2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ykres nr 2 przedstawia wskaźnik produktywności - jest to ilość wyprodukowanego ciepła wyrażona w GJ przypadająca na 1 MW nominalnej wydajności urządzeń zainstalowanych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9735" cy="3757930"/>
            <wp:effectExtent l="0" t="0" r="0" b="0"/>
            <wp:docPr id="3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nformacja z działalności Działu Transportu, Zaopatrzenia i Magazynu </w:t>
      </w:r>
    </w:p>
    <w:p>
      <w:pPr>
        <w:pStyle w:val="Normal"/>
        <w:jc w:val="center"/>
        <w:rPr/>
      </w:pPr>
      <w:r>
        <w:rPr>
          <w:b/>
          <w:sz w:val="28"/>
        </w:rPr>
        <w:t>SGK sp. z o.o.</w:t>
      </w:r>
      <w:r>
        <w:rPr/>
        <w:t xml:space="preserve">  </w:t>
      </w:r>
      <w:r>
        <w:rPr>
          <w:b/>
          <w:sz w:val="28"/>
        </w:rPr>
        <w:t>w  Sycowie w 201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  <w:t xml:space="preserve">Na dzień 31.12.2012 r. w dyspozycji działu transportu SGK sp. z o.o.   </w:t>
      </w:r>
    </w:p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  <w:t>w  Sycowie znajdowało się 17 pojazdów, sprzętu i maszyn w tym 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Samochód ciężarowy  ład. do 5 t.                 </w:t>
        <w:tab/>
        <w:tab/>
        <w:t>1 szt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Samochody ciężarowe - specjalne                          </w:t>
        <w:tab/>
        <w:t>6 szt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Samochody ciężarowo - osobowe                         </w:t>
        <w:tab/>
        <w:t>5 szt.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dopuszczalnej macie całkowitej do 3,5 t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Koparko ładowarka </w:t>
        <w:tab/>
        <w:tab/>
        <w:tab/>
        <w:tab/>
        <w:tab/>
        <w:t>2 szt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Przyczepa cysterna /woda/</w:t>
        <w:tab/>
        <w:tab/>
        <w:t xml:space="preserve">              </w:t>
        <w:tab/>
        <w:t>1 szt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Przyczepa lekka jednoosiowa</w:t>
        <w:tab/>
        <w:tab/>
        <w:tab/>
        <w:tab/>
        <w:t>2 szt.</w:t>
      </w:r>
    </w:p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  <w:t>Wymienione pojazdy i maszyny zużyły w 2012 r.:</w:t>
      </w:r>
    </w:p>
    <w:p>
      <w:pPr>
        <w:pStyle w:val="Normal"/>
        <w:rPr/>
      </w:pPr>
      <w:r>
        <w:rPr/>
        <w:t>1. Olej napędowy</w:t>
        <w:tab/>
        <w:tab/>
        <w:tab/>
        <w:t>- 40 667 litrów</w:t>
      </w:r>
    </w:p>
    <w:p>
      <w:pPr>
        <w:pStyle w:val="Normal"/>
        <w:rPr/>
      </w:pPr>
      <w:r>
        <w:rPr/>
        <w:t>2. Benzyny PB 95</w:t>
        <w:tab/>
        <w:tab/>
        <w:tab/>
        <w:t>- 1 273 litrty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a stanu technicznego pojazdów maszyn i sprzę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Po zbyciu pojazdów i sprzętu wymagających gruntownych remontów, posiadanie w dyspozycji mają stan techniczny – dobry. Specyfikacja pracy w zakresie nieczystości stałych, płynnych oraz usuwania awarii wod-kan wymaga jednak systematycznego usuwania drobnych usterek pojazdów i maszy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aliza wykorzystania sprzętu   -  201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7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16"/>
        <w:gridCol w:w="497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chód ciężarowy STAR 1142 </w:t>
            </w:r>
            <w:r>
              <w:rPr>
                <w:b/>
              </w:rPr>
              <w:t>kontenerowiec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zepracował - 325 godzin</w:t>
            </w:r>
          </w:p>
          <w:p>
            <w:pPr>
              <w:pStyle w:val="Normal"/>
              <w:rPr/>
            </w:pPr>
            <w:r>
              <w:rPr/>
              <w:t>wykorzystanie – 16 %</w:t>
            </w:r>
          </w:p>
          <w:p>
            <w:pPr>
              <w:pStyle w:val="Normal"/>
              <w:rPr/>
            </w:pPr>
            <w:r>
              <w:rPr/>
              <w:t>wykonał jazd ładownych – 342</w:t>
            </w:r>
          </w:p>
          <w:p>
            <w:pPr>
              <w:pStyle w:val="Normal"/>
              <w:rPr/>
            </w:pPr>
            <w:r>
              <w:rPr/>
              <w:t>przebieg – 3339 k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mochód ciężarowy – specjalny</w:t>
            </w:r>
          </w:p>
          <w:p>
            <w:pPr>
              <w:pStyle w:val="Normal"/>
              <w:rPr/>
            </w:pPr>
            <w:r>
              <w:rPr/>
              <w:t>VOLVO FL –618 SM 2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ciarka</w:t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zepracował – 1568 godziny</w:t>
            </w:r>
          </w:p>
          <w:p>
            <w:pPr>
              <w:pStyle w:val="Normal"/>
              <w:rPr/>
            </w:pPr>
            <w:r>
              <w:rPr/>
              <w:t xml:space="preserve">wykorzystanie – 78 % </w:t>
            </w:r>
          </w:p>
          <w:p>
            <w:pPr>
              <w:pStyle w:val="Normal"/>
              <w:rPr/>
            </w:pPr>
            <w:r>
              <w:rPr/>
              <w:t>wykonał jazd ładownych – 244</w:t>
            </w:r>
          </w:p>
          <w:p>
            <w:pPr>
              <w:pStyle w:val="Normal"/>
              <w:rPr/>
            </w:pPr>
            <w:r>
              <w:rPr/>
              <w:t>przebieg – 20863 k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mochód ciężarowy – specjal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R – 1142 2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eczkowóz</w:t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zepracował – 1040 godziny</w:t>
            </w:r>
          </w:p>
          <w:p>
            <w:pPr>
              <w:pStyle w:val="Normal"/>
              <w:rPr/>
            </w:pPr>
            <w:r>
              <w:rPr/>
              <w:t>wykorzystanie – 52 %</w:t>
            </w:r>
          </w:p>
          <w:p>
            <w:pPr>
              <w:pStyle w:val="Normal"/>
              <w:rPr/>
            </w:pPr>
            <w:r>
              <w:rPr/>
              <w:t>wykonał jazd ładownych 1053</w:t>
            </w:r>
          </w:p>
          <w:p>
            <w:pPr>
              <w:pStyle w:val="Normal"/>
              <w:rPr/>
            </w:pPr>
            <w:r>
              <w:rPr/>
              <w:t>śr. dziennie 4,1 godziny pracy</w:t>
            </w:r>
          </w:p>
          <w:p>
            <w:pPr>
              <w:pStyle w:val="Normal"/>
              <w:rPr/>
            </w:pPr>
            <w:r>
              <w:rPr/>
              <w:t xml:space="preserve">śr. dziennie jazd ładownych 4,2 </w:t>
            </w:r>
          </w:p>
          <w:p>
            <w:pPr>
              <w:pStyle w:val="Normal"/>
              <w:rPr/>
            </w:pPr>
            <w:r>
              <w:rPr/>
              <w:t>przebieg – 14142k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mochód ciężarow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LVO FL 6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zamiatarka</w:t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zepracował – 221 MTG</w:t>
            </w:r>
          </w:p>
          <w:p>
            <w:pPr>
              <w:pStyle w:val="Normal"/>
              <w:rPr/>
            </w:pPr>
            <w:r>
              <w:rPr/>
              <w:t>przebieg – 1575 k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amochód ciężarowy</w:t>
            </w:r>
          </w:p>
          <w:p>
            <w:pPr>
              <w:pStyle w:val="Normal"/>
              <w:rPr/>
            </w:pPr>
            <w:r>
              <w:rPr/>
              <w:t>VOLVO FM 6X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ciarka</w:t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zepracował – 1358 godzin</w:t>
            </w:r>
          </w:p>
          <w:p>
            <w:pPr>
              <w:pStyle w:val="Normal"/>
              <w:rPr/>
            </w:pPr>
            <w:r>
              <w:rPr/>
              <w:t>wykorzystanie – 67 %</w:t>
            </w:r>
          </w:p>
          <w:p>
            <w:pPr>
              <w:pStyle w:val="Normal"/>
              <w:rPr/>
            </w:pPr>
            <w:r>
              <w:rPr/>
              <w:t>wykonał jazd ładownych - 222</w:t>
            </w:r>
          </w:p>
          <w:p>
            <w:pPr>
              <w:pStyle w:val="Normal"/>
              <w:rPr/>
            </w:pPr>
            <w:r>
              <w:rPr/>
              <w:t>przebieg – 16245 k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arko ładowarka  „Ostrówek” </w:t>
            </w:r>
          </w:p>
          <w:p>
            <w:pPr>
              <w:pStyle w:val="Normal"/>
              <w:rPr/>
            </w:pPr>
            <w:r>
              <w:rPr/>
              <w:t>( 2 szt.), CASE</w:t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zepracowały:</w:t>
            </w:r>
          </w:p>
          <w:p>
            <w:pPr>
              <w:pStyle w:val="Normal"/>
              <w:rPr/>
            </w:pPr>
            <w:r>
              <w:rPr/>
              <w:t>DOL C154 – 179 MTG</w:t>
            </w:r>
          </w:p>
          <w:p>
            <w:pPr>
              <w:pStyle w:val="Normal"/>
              <w:rPr/>
            </w:pPr>
            <w:r>
              <w:rPr/>
              <w:t xml:space="preserve">CASE 580 SR – 954 MTG </w:t>
            </w:r>
          </w:p>
        </w:tc>
      </w:tr>
      <w:tr>
        <w:trPr>
          <w:trHeight w:val="1024" w:hRule="atLeast"/>
          <w:cantSplit w:val="true"/>
        </w:trPr>
        <w:tc>
          <w:tcPr>
            <w:tcW w:w="7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OEN JUMPER</w:t>
            </w:r>
          </w:p>
          <w:p>
            <w:pPr>
              <w:pStyle w:val="Normal"/>
              <w:rPr/>
            </w:pPr>
            <w:r>
              <w:rPr/>
              <w:t>pogotowie wod-kan</w:t>
            </w:r>
          </w:p>
          <w:p>
            <w:pPr>
              <w:pStyle w:val="Normal"/>
              <w:rPr/>
            </w:pPr>
            <w:r>
              <w:rPr/>
              <w:t>Samochód ciężarowo – osobowy</w:t>
            </w:r>
          </w:p>
          <w:p>
            <w:pPr>
              <w:pStyle w:val="Normal"/>
              <w:rPr/>
            </w:pPr>
            <w:r>
              <w:rPr/>
              <w:t>o DMC 3,5 t</w:t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przejechał na potrzeby ZWiK – 10263 km</w:t>
            </w:r>
          </w:p>
          <w:p>
            <w:pPr>
              <w:pStyle w:val="Normal"/>
              <w:rPr/>
            </w:pPr>
            <w:r>
              <w:rPr/>
              <w:t>- pracuje codzien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OEN – BERLINGO</w:t>
            </w:r>
          </w:p>
          <w:p>
            <w:pPr>
              <w:pStyle w:val="Normal"/>
              <w:rPr/>
            </w:pPr>
            <w:r>
              <w:rPr/>
              <w:t xml:space="preserve">Samochód ciężarowo – osobowy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ejechał na potrzeby zaopatrzenia – 3105 km</w:t>
            </w:r>
          </w:p>
          <w:p>
            <w:pPr>
              <w:pStyle w:val="Normal"/>
              <w:rPr/>
            </w:pPr>
            <w:r>
              <w:rPr/>
              <w:t>- przejechał na potrzeby innych działów 3850 km</w:t>
            </w:r>
          </w:p>
          <w:p>
            <w:pPr>
              <w:pStyle w:val="Normal"/>
              <w:rPr/>
            </w:pPr>
            <w:r>
              <w:rPr/>
              <w:t>Ogółem w roku – 6955 km</w:t>
            </w:r>
          </w:p>
        </w:tc>
      </w:tr>
      <w:tr>
        <w:trPr>
          <w:trHeight w:val="5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TRANSIT</w:t>
            </w:r>
          </w:p>
          <w:p>
            <w:pPr>
              <w:pStyle w:val="Normal"/>
              <w:rPr/>
            </w:pPr>
            <w:r>
              <w:rPr/>
              <w:t>Samochód ciężarowy o DMC 3,5 t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ejechał na potrzeby nieczystości stałych – 5659 km</w:t>
            </w:r>
          </w:p>
        </w:tc>
      </w:tr>
      <w:tr>
        <w:trPr>
          <w:trHeight w:val="5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ULT TRAFIC</w:t>
            </w:r>
          </w:p>
          <w:p>
            <w:pPr>
              <w:pStyle w:val="Normal"/>
              <w:rPr/>
            </w:pPr>
            <w:r>
              <w:rPr/>
              <w:t>Samochód ciężarowy o DMC 3,5 t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ejechał na potrzeby robót inwestycyjnych – 5292 km</w:t>
            </w:r>
          </w:p>
        </w:tc>
      </w:tr>
      <w:tr>
        <w:trPr>
          <w:trHeight w:val="5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EDES 308D</w:t>
            </w:r>
          </w:p>
          <w:p>
            <w:pPr>
              <w:pStyle w:val="Normal"/>
              <w:rPr/>
            </w:pPr>
            <w:r>
              <w:rPr/>
              <w:t>Samochód ciężarowy o DMC 3,5 t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zejechał na potrzeby nieczystości stałych </w:t>
            </w:r>
          </w:p>
          <w:p>
            <w:pPr>
              <w:pStyle w:val="Normal"/>
              <w:rPr/>
            </w:pPr>
            <w:r>
              <w:rPr/>
              <w:t>3217 km</w:t>
            </w:r>
          </w:p>
        </w:tc>
      </w:tr>
      <w:tr>
        <w:trPr>
          <w:trHeight w:val="5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L2000</w:t>
            </w:r>
          </w:p>
          <w:p>
            <w:pPr>
              <w:pStyle w:val="Normal"/>
              <w:rPr/>
            </w:pPr>
            <w:r>
              <w:rPr/>
              <w:t>Samochód ciężarowy o DMC 7,5 t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zejechał na potrzeby nieczystości stałych </w:t>
            </w:r>
          </w:p>
          <w:p>
            <w:pPr>
              <w:pStyle w:val="Normal"/>
              <w:rPr/>
            </w:pPr>
            <w:r>
              <w:rPr/>
              <w:t>3895 km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ojazdów i sprzę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n na 31.12.201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5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42"/>
        <w:gridCol w:w="1719"/>
        <w:gridCol w:w="1629"/>
        <w:gridCol w:w="1629"/>
        <w:gridCol w:w="165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pojazd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-mode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bud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rejestracyjn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chód</w:t>
            </w:r>
          </w:p>
          <w:p>
            <w:pPr>
              <w:pStyle w:val="Normal"/>
              <w:jc w:val="center"/>
              <w:rPr/>
            </w:pPr>
            <w:r>
              <w:rPr/>
              <w:t>ciężarowo - osobow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TROËN</w:t>
            </w:r>
          </w:p>
          <w:p>
            <w:pPr>
              <w:pStyle w:val="Normal"/>
              <w:jc w:val="center"/>
              <w:rPr/>
            </w:pPr>
            <w:r>
              <w:rPr/>
              <w:t>BERLIN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WL 46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opatrze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chód ciężarowy</w:t>
            </w:r>
          </w:p>
          <w:p>
            <w:pPr>
              <w:pStyle w:val="Normal"/>
              <w:jc w:val="center"/>
              <w:rPr/>
            </w:pPr>
            <w:r>
              <w:rPr/>
              <w:t>o  ład. do 2 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TROËN JUMP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L  55 W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gotowie</w:t>
            </w:r>
          </w:p>
          <w:p>
            <w:pPr>
              <w:pStyle w:val="Normal"/>
              <w:jc w:val="center"/>
              <w:rPr/>
            </w:pPr>
            <w:r>
              <w:rPr/>
              <w:t>wod -  kan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chód ciężarowy</w:t>
            </w:r>
          </w:p>
          <w:p>
            <w:pPr>
              <w:pStyle w:val="Normal"/>
              <w:jc w:val="center"/>
              <w:rPr/>
            </w:pPr>
            <w:r>
              <w:rPr/>
              <w:t>o  ład. do 2 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D TRANSI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L 131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czystości stałe, oczyszczanie ulic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chód ciężarowy o ład. do 2 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AULT TRAFI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L 2679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westycj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chód ciężarowy o ład. do 8 t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</w:t>
            </w:r>
          </w:p>
          <w:p>
            <w:pPr>
              <w:pStyle w:val="Normal"/>
              <w:jc w:val="center"/>
              <w:rPr/>
            </w:pPr>
            <w:r>
              <w:rPr/>
              <w:t>L 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L 162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czystości stał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chód ciężarowy o ład. do 2 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CEDES 308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L3861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czystości stał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. specjalne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chód ciężarow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VO FL6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 059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iatark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chód ciężarow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 1142 2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 284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czkowóz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chód ciężarow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 11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  W 9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enerowiec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chód ciężarow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VO FL 6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 80 S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mieciark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chód ciężarow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VO FM 6X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 2089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enerowiec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chód ciężarow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 LE 14.2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4167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enerowiec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parko - ładowarki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parko -ładowark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rówek K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 C 1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d-kan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parko - ładowark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SE 580 S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d-kan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zepy i urządzenia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zyczepa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an D-44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 84 A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sterna-wod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czepa - jednoosiow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SAM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 P1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przewozu materiałów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czepa- jednoosiow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OLA</w:t>
            </w:r>
          </w:p>
          <w:p>
            <w:pPr>
              <w:pStyle w:val="Normal"/>
              <w:jc w:val="center"/>
              <w:rPr/>
            </w:pPr>
            <w:r>
              <w:rPr/>
              <w:t>W - 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 12 A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przewozu agregatu-Stradomia W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ug odśnieżn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E WEK – PŁ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CASE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acja z działalności Działu Służb Pracowniczy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 2012 r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>Zatrudnie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 xml:space="preserve">Przeciętne zatrudnienie w SGK Sp. z o.o. ogółem wynosiło </w:t>
      </w:r>
      <w:r>
        <w:rPr>
          <w:b/>
        </w:rPr>
        <w:t>46,50</w:t>
      </w:r>
    </w:p>
    <w:p>
      <w:pPr>
        <w:pStyle w:val="Normal"/>
        <w:ind w:left="360" w:firstLine="348"/>
        <w:jc w:val="both"/>
        <w:rPr/>
      </w:pPr>
      <w:r>
        <w:rPr/>
        <w:t>z tego:</w:t>
      </w:r>
    </w:p>
    <w:p>
      <w:pPr>
        <w:pStyle w:val="Normal"/>
        <w:ind w:left="360" w:firstLine="348"/>
        <w:jc w:val="both"/>
        <w:rPr/>
      </w:pPr>
      <w:r>
        <w:rPr/>
        <w:t>na stanowiskach robotniczych – 34,92</w:t>
      </w:r>
    </w:p>
    <w:p>
      <w:pPr>
        <w:pStyle w:val="Normal"/>
        <w:ind w:left="360" w:firstLine="348"/>
        <w:jc w:val="both"/>
        <w:rPr/>
      </w:pPr>
      <w:r>
        <w:rPr/>
        <w:t>na stanowiskach nierobotniczych – 11,5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ujący w osobach stan w dniu 31.12.2012 r. :</w:t>
      </w:r>
    </w:p>
    <w:p>
      <w:pPr>
        <w:pStyle w:val="Normal"/>
        <w:ind w:left="360" w:firstLine="348"/>
        <w:jc w:val="both"/>
        <w:rPr/>
      </w:pPr>
      <w:r>
        <w:rPr/>
        <w:t>ogółem 53 osób w tym: kobiety- 10,</w:t>
      </w:r>
    </w:p>
    <w:p>
      <w:pPr>
        <w:pStyle w:val="Normal"/>
        <w:ind w:left="360" w:firstLine="348"/>
        <w:jc w:val="both"/>
        <w:rPr/>
      </w:pPr>
      <w:r>
        <w:rPr/>
        <w:t>z tego :</w:t>
      </w:r>
    </w:p>
    <w:p>
      <w:pPr>
        <w:pStyle w:val="Normal"/>
        <w:ind w:left="360" w:firstLine="348"/>
        <w:jc w:val="both"/>
        <w:rPr/>
      </w:pPr>
      <w:r>
        <w:rPr/>
        <w:t>pełnozatrudnieni 50</w:t>
      </w:r>
    </w:p>
    <w:p>
      <w:pPr>
        <w:pStyle w:val="Normal"/>
        <w:ind w:firstLine="708"/>
        <w:jc w:val="both"/>
        <w:rPr/>
      </w:pPr>
      <w:r>
        <w:rPr/>
        <w:t>niepełnozatrudnieni – 3</w:t>
      </w:r>
    </w:p>
    <w:p>
      <w:pPr>
        <w:pStyle w:val="Normal"/>
        <w:jc w:val="both"/>
        <w:rPr/>
      </w:pPr>
      <w:r>
        <w:rPr/>
        <w:t>Przeciętne zatrudnienie przedstawia się następująco: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Koszty ogólne – 7,76</w:t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Koszty wydz. ZEC – 0,5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Koszty wydz. Wod. – Kan. –1,8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Koszty wydz. ZUK – 1,2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Obsługa odbiorców – 3,4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Oczyszczalnia Syców – 4,9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Odpr. ścieków Syców-0,0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Odpr. i oczysz. śc.Stradomia -1,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Wodociągi Syców – 4,6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Wodociąg Stradomia – 0,7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Wodociąg Komorów – 0,6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Inwestycje -0,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Odpłatne wod-kan 0,0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Transport – 1,2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Nieczystości stałe – 7,5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Nieczystości płynne – 0,8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Oczyszczanie ulic – 1,5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Kotłownia Kaliska – 4,9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Kotłownia Matejki – 1,2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Kotłownia Szczodrów – 0,3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Kotłownia Stradomia- 0,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>Cmentarz – 0,1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/>
      </w:pPr>
      <w:r>
        <w:rPr/>
        <w:t xml:space="preserve"> </w:t>
      </w:r>
      <w:r>
        <w:rPr/>
        <w:t>Kotł. Gazowe – 0,0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0</wp:posOffset>
                </wp:positionH>
                <wp:positionV relativeFrom="paragraph">
                  <wp:posOffset>145415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1.45pt" to="205.4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RAZEM 46,50</w:t>
      </w:r>
    </w:p>
    <w:p>
      <w:pPr>
        <w:sectPr>
          <w:type w:val="continuous"/>
          <w:pgSz w:w="11906" w:h="16838"/>
          <w:pgMar w:left="1418" w:right="1418" w:gutter="0" w:header="0" w:top="0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yjęcia do pracy i zwolnienia z pracy pracowników pełnozatrudnionych łącznie z sezonowymi i zatrudnionymi dorywcz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przyjęcia – 8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>zwolnienia – 2 z upływem czasu na który zostali zatrudnieni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W 2012 r. do naszej spółki przez Powiatowy Urząd Pracy zostały skierowane                 </w:t>
      </w:r>
    </w:p>
    <w:p>
      <w:pPr>
        <w:pStyle w:val="Normal"/>
        <w:ind w:left="360" w:firstLine="348"/>
        <w:jc w:val="both"/>
        <w:rPr/>
      </w:pPr>
      <w:r>
        <w:rPr/>
        <w:t>- 2 osoby, które odbywały staż absolwencki dla stanowiska sortowacz surowców wtórnych, konserwator monter wod.-kan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 xml:space="preserve">Czas prac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zas pracy w tys. godz.(z jednym znakiem po przecinku) wyniósł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as faktycznie przepracowany ogółem  - 83,50 w tym w godz. nadliczbowych - 0,5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czas nie przepracowany ogółem – 11,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</w:rPr>
        <w:t xml:space="preserve">Wynagrodzenia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1.  Wynagrodzenia osobowe brutto w 2012 r. wyniosły razem w tys. zł – 1823,4 w tym  za pracę w nadgodzinach- 14,2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Wynagrodzenie z tytułu umowy zlecenia razem w tys. zł – 0,8.</w:t>
      </w:r>
    </w:p>
    <w:p>
      <w:pPr>
        <w:sectPr>
          <w:type w:val="continuous"/>
          <w:pgSz w:w="11906" w:h="16838"/>
          <w:pgMar w:left="1418" w:right="1418" w:gutter="0" w:header="0" w:top="0" w:footer="709" w:bottom="765"/>
          <w:formProt w:val="false"/>
          <w:titlePg/>
          <w:textDirection w:val="lrTb"/>
          <w:docGrid w:type="default" w:linePitch="360" w:charSpace="0"/>
        </w:sectPr>
      </w:pPr>
    </w:p>
    <w:tbl>
      <w:tblPr>
        <w:tblW w:w="19099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789"/>
        <w:gridCol w:w="1108"/>
        <w:gridCol w:w="1046"/>
        <w:gridCol w:w="1089"/>
        <w:gridCol w:w="1089"/>
        <w:gridCol w:w="1089"/>
        <w:gridCol w:w="1089"/>
        <w:gridCol w:w="1089"/>
        <w:gridCol w:w="1407"/>
        <w:gridCol w:w="1134"/>
        <w:gridCol w:w="1407"/>
        <w:gridCol w:w="1337"/>
        <w:gridCol w:w="1161"/>
        <w:gridCol w:w="1380"/>
        <w:gridCol w:w="1500"/>
      </w:tblGrid>
      <w:tr>
        <w:trPr>
          <w:trHeight w:val="300" w:hRule="atLeast"/>
        </w:trPr>
        <w:tc>
          <w:tcPr>
            <w:tcW w:w="6506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ko-KR"/>
              </w:rPr>
              <w:t xml:space="preserve">                                                 </w:t>
            </w: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Wykonanie finansowe za 2012 rok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98" w:type="dxa"/>
            <w:gridSpan w:val="2"/>
            <w:tcBorders/>
            <w:vAlign w:val="center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yców 15-02-201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</w:tr>
      <w:tr>
        <w:trPr>
          <w:trHeight w:val="468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Lp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Wyszczególnienie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Przychód 201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koszty ogółem 201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Times New Roman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Batang;바탕"/>
                <w:sz w:val="16"/>
                <w:szCs w:val="16"/>
                <w:lang w:eastAsia="ko-KR"/>
              </w:rPr>
              <w:t>Wynik brutto 201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Podatek 201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Wynik netto 201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Amortyzacja 201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Inwestycje własne 201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(wynik n.+am.)-inwest 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(wynik n.+am.)-inwest 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006-201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(wynik n.+am.)-inwest </w:t>
            </w:r>
          </w:p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006-2012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PROW aport pieniężny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(wyn.n.+am.)-inwest.+PROW 2006-201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71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Wodociągi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931 145,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772 831,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58 313,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4 269,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24 044,6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75 031,2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756 761,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-357 68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1 786 092,7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2 143 778,5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tang;바탕"/>
                <w:sz w:val="14"/>
                <w:szCs w:val="14"/>
                <w:lang w:eastAsia="ko-KR"/>
              </w:rPr>
              <w:t>PROW 465 366,61  aport 800 000,00 razem</w:t>
            </w:r>
            <w:r>
              <w:rPr>
                <w:rFonts w:eastAsia="Batang;바탕"/>
                <w:sz w:val="16"/>
                <w:szCs w:val="16"/>
                <w:lang w:eastAsia="ko-KR"/>
              </w:rPr>
              <w:t xml:space="preserve"> 1265366,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878 411,9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6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Oczysz.i odpro.ścieków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482 304,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366 361,3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15 942,8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5 097,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90 845,4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336 872,6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 040 211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-612 49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40 758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271 735,3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PROW 142285,3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129 449,9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Kanalizacja deszczow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06 893,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78 645,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8 248,8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 114,8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2 134,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02 943,4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84 360,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40 71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433 908,4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393 191,5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393 191,5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Obsługa odbiorców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6 843,8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6 843,8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6 843,8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5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Energetyka ciepln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849 110,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857 634,1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8 523,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8 523,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76 488,4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40 838,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27 12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117 977,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90 850,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90 850,2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Oczyszczanie ulic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00 488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72 673,5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7 814,4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 020,7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1 793,6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6 655,2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38 4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89 369,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27 818,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27 818,5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7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Nieczystośći stałe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841 882,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780 396,6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1 485,7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3 309,3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48 176,3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71 043,4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59 027,8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60 19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38 169,8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2 022,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2 022,0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8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Nieczystości płynn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05 326,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97 262,1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8 064,7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745,7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6 319,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5 177,2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11 4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3 095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4 592,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4 592,0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9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Akcja zim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8 396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8 396,4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8 396,4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0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Cmentarz komunaln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28 259,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23 050,5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5 209,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127,5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4 081,4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3 714,3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7 79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5 123,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2 919,3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2 919,3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1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Segregacja odpadów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9 425,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9 425,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39 425,1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2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Wynajem pomieszczeń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3 496,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5 571,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2 075,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2 075,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6 070,8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3 99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32 568,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28 572,3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28 572,3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3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Rob.odpł.ZEC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 878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 424,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53,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98,1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355,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35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55,3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355,3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4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Roboty odpł. wod.-kan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 448,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 990,8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 457,3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748,3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 708,9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2 70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4 399,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7 108,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7 108,1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5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Transpor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 040,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23 626,2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6 666,7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5 772,3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0 894,3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47 192,2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45 182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22 90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173 836,3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150 932,2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150 932,2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7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przedaż materiałów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4 697,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1 801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 896,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27,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 269,7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2 26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2 524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4 793,8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4 793,8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8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Poz. prz.i kosz.finan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1 387,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0 050,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8 663,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8 663,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-8 66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21 530,8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30 193,9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30 193,9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9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Poz. prz.i kosz.operac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6 995,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6 468,9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526,6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14,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412,3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41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55 332,2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55 744,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455 744,5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 xml:space="preserve">Razem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7 936 354,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7 516 535,5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419 819,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95 045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324 774,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1 141 189,3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2 226 382,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333399"/>
                <w:sz w:val="16"/>
                <w:szCs w:val="16"/>
                <w:lang w:eastAsia="ko-KR"/>
              </w:rPr>
              <w:t>-760 418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-1 592 503,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-2 352 922,4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407 652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945 270,4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Koszty ogółnozakład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8 455,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58 711,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-40 25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49 811,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90 067,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90 067,4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KW W-K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12 787,9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4 89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7 88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9 002,7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1 113,7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1 113,73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Obsł.odbiorców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3 177,5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3 17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3 430,6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-253,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253,0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KW ZUK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6 60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 6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6 600,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ZEC wrocławska 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5 737,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5 737,8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5 737,8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KW ZEC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 031,3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 031,3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2 031,3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 xml:space="preserve">Razem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7 936 354,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7 516 535,5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419 819,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95 045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324 774,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1 182 209,9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2 289 992,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333399"/>
                <w:sz w:val="16"/>
                <w:szCs w:val="16"/>
                <w:lang w:eastAsia="ko-KR"/>
              </w:rPr>
              <w:t>-783 00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-1 646 978,9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-2 429 987,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407 652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1 022 335,5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Podatek dochodow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333399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0,00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31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 xml:space="preserve">Ogółem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7 936 354,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7 516 535,5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419 819,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95 045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324 774,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1 182 209,9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0066CC"/>
                <w:sz w:val="16"/>
                <w:szCs w:val="16"/>
                <w:lang w:eastAsia="ko-KR"/>
              </w:rPr>
              <w:t>2 289 992,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color w:val="333399"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color w:val="333399"/>
                <w:sz w:val="16"/>
                <w:szCs w:val="16"/>
                <w:lang w:eastAsia="ko-KR"/>
              </w:rPr>
              <w:t>-783 00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-1 646 978,9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-2 429 987,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407 652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  <w:t>-1 022 335,5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color w:val="0066CC"/>
                <w:sz w:val="16"/>
                <w:szCs w:val="16"/>
                <w:lang w:eastAsia="ko-KR"/>
              </w:rPr>
            </w:pPr>
            <w:r>
              <w:rPr>
                <w:rFonts w:eastAsia="Batang;바탕"/>
                <w:color w:val="0066CC"/>
                <w:sz w:val="16"/>
                <w:szCs w:val="16"/>
                <w:lang w:eastAsia="ko-KR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6335" w:type="dxa"/>
        <w:jc w:val="left"/>
        <w:tblInd w:w="-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"/>
        <w:gridCol w:w="1117"/>
        <w:gridCol w:w="225"/>
        <w:gridCol w:w="227"/>
        <w:gridCol w:w="109"/>
        <w:gridCol w:w="423"/>
        <w:gridCol w:w="71"/>
        <w:gridCol w:w="760"/>
        <w:gridCol w:w="488"/>
        <w:gridCol w:w="483"/>
        <w:gridCol w:w="844"/>
        <w:gridCol w:w="452"/>
        <w:gridCol w:w="483"/>
        <w:gridCol w:w="757"/>
        <w:gridCol w:w="451"/>
        <w:gridCol w:w="483"/>
        <w:gridCol w:w="969"/>
        <w:gridCol w:w="421"/>
        <w:gridCol w:w="483"/>
        <w:gridCol w:w="893"/>
        <w:gridCol w:w="497"/>
        <w:gridCol w:w="482"/>
        <w:gridCol w:w="970"/>
        <w:gridCol w:w="452"/>
        <w:gridCol w:w="396"/>
        <w:gridCol w:w="967"/>
        <w:gridCol w:w="530"/>
        <w:gridCol w:w="483"/>
        <w:gridCol w:w="1084"/>
      </w:tblGrid>
      <w:tr>
        <w:trPr>
          <w:trHeight w:val="255" w:hRule="atLeast"/>
        </w:trPr>
        <w:tc>
          <w:tcPr>
            <w:tcW w:w="12423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ko-KR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Batang;바탕" w:cs="Arial" w:ascii="Arial" w:hAnsi="Arial"/>
                <w:sz w:val="16"/>
                <w:szCs w:val="16"/>
                <w:lang w:eastAsia="ko-KR"/>
              </w:rPr>
              <w:t>Inwestycje zrealizowane przez Sycowską Gospodarkę Komunalną Sp. z o. o. w latach 2006-201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</w:tr>
      <w:tr>
        <w:trPr>
          <w:trHeight w:val="45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Lp.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Nazwa inwestycji</w:t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006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007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008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009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01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011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01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Ogółem 2006-2012</w:t>
            </w:r>
          </w:p>
        </w:tc>
      </w:tr>
      <w:tr>
        <w:trPr>
          <w:trHeight w:val="527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ilość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jm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Wartość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w zł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ilość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jm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wartość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z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ilość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jm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Wartość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zł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ilość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jm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wartość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eastAsia="ko-KR"/>
              </w:rPr>
            </w:pPr>
            <w:r>
              <w:rPr>
                <w:rFonts w:eastAsia="Arial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zł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ilość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j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Wartość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eastAsia="ko-KR"/>
              </w:rPr>
            </w:pPr>
            <w:r>
              <w:rPr>
                <w:rFonts w:eastAsia="Arial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z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 xml:space="preserve">ilość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j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Wartość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zł.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 xml:space="preserve">ilość 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jm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Wartość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zł.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ilość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jmy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wartość w zł</w:t>
            </w:r>
          </w:p>
        </w:tc>
      </w:tr>
      <w:tr>
        <w:trPr>
          <w:trHeight w:val="34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ieć wodociągowa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406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25 271,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09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78 704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18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32 714,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42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771 897,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5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410 00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549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717 444,9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40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99 616,9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155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 935 648,25</w:t>
            </w:r>
          </w:p>
        </w:tc>
      </w:tr>
      <w:tr>
        <w:trPr>
          <w:trHeight w:val="294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Kanalizacja sanitarna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559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52 890,8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90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66 414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11 354,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1 862,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8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930 00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7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64 732,4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49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 039 211,4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718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 196 464,83</w:t>
            </w:r>
          </w:p>
        </w:tc>
      </w:tr>
      <w:tr>
        <w:trPr>
          <w:trHeight w:val="51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Kanalizacja deszczowa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87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22 018,5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8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66 738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6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54 604,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5 00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84 034,5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6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84 360,5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96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 276 755,71</w:t>
            </w:r>
          </w:p>
        </w:tc>
      </w:tr>
      <w:tr>
        <w:trPr>
          <w:trHeight w:val="547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ieć ciepłownicza, węzły, modernizacja kotłowni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.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8 206,8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9 743,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89 097,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10 00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 xml:space="preserve">szt.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36 345,2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/szt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93 392,03</w:t>
            </w:r>
          </w:p>
        </w:tc>
      </w:tr>
      <w:tr>
        <w:trPr>
          <w:trHeight w:val="361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tacje Uzdatniania Wody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6 175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10 269,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6 053,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 110 00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457 144,7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 729 641,75</w:t>
            </w:r>
          </w:p>
        </w:tc>
      </w:tr>
      <w:tr>
        <w:trPr>
          <w:trHeight w:val="509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odernizacja oczyszczalni i przepompowni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49 924,6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5 764,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31 107,5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 xml:space="preserve">szt.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 000,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17 796,16</w:t>
            </w:r>
          </w:p>
        </w:tc>
      </w:tr>
      <w:tr>
        <w:trPr>
          <w:trHeight w:val="48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zakup pojazdów specjalistycznych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14 537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77 934,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570 425,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8 00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 465,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83 633,1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 220 994,78</w:t>
            </w:r>
          </w:p>
        </w:tc>
      </w:tr>
      <w:tr>
        <w:trPr>
          <w:trHeight w:val="33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Zakup pojemników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1 40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4 400,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82 615,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46 29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2 910,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97 615,00</w:t>
            </w:r>
          </w:p>
        </w:tc>
      </w:tr>
      <w:tr>
        <w:trPr>
          <w:trHeight w:val="30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Garaż i budynki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.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99 102,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1 187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 518,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91 284,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 xml:space="preserve">szt.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42 996,7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61 087,89</w:t>
            </w:r>
          </w:p>
        </w:tc>
      </w:tr>
      <w:tr>
        <w:trPr>
          <w:trHeight w:val="51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Maszyny i urządzenia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szt.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9 713,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6 685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1 248,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63 376,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75 00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9 478,5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 xml:space="preserve">szt.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2 773,7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98 274,76</w:t>
            </w:r>
          </w:p>
        </w:tc>
      </w:tr>
      <w:tr>
        <w:trPr>
          <w:trHeight w:val="30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Oprogramowanie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1 272,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1 272,00</w:t>
            </w:r>
          </w:p>
        </w:tc>
      </w:tr>
      <w:tr>
        <w:trPr>
          <w:trHeight w:val="25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RAZEM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797 127,7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 841 840,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944 548,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 857 881,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 968 000,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74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 359 553,7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 289 992,6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2 058 943,16</w:t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INWESTYCJE GMINY SYCÓW W ROKU 201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Gaszowice: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1)</w:t>
            </w:r>
          </w:p>
        </w:tc>
        <w:tc>
          <w:tcPr>
            <w:tcW w:w="167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 xml:space="preserve">kanalizacja sanitarna </w:t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2)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 xml:space="preserve">przepompownia 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3)</w:t>
            </w:r>
          </w:p>
        </w:tc>
        <w:tc>
          <w:tcPr>
            <w:tcW w:w="474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  <w:t>rurociąg tłoczny Gaszowice - oczyszczalnia ścieków Stradomia W.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  <w:lang w:eastAsia="ko-KR"/>
              </w:rPr>
            </w:pPr>
            <w:r>
              <w:rPr>
                <w:rFonts w:eastAsia="Batang;바탕" w:cs="Arial" w:ascii="Arial" w:hAnsi="Arial"/>
                <w:sz w:val="12"/>
                <w:szCs w:val="12"/>
                <w:lang w:eastAsia="ko-KR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39" w:right="35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"/>
        <w:gridCol w:w="4425"/>
        <w:gridCol w:w="235"/>
        <w:gridCol w:w="235"/>
        <w:gridCol w:w="235"/>
        <w:gridCol w:w="3935"/>
        <w:gridCol w:w="187"/>
      </w:tblGrid>
      <w:tr>
        <w:trPr>
          <w:trHeight w:val="96" w:hRule="atLeast"/>
        </w:trPr>
        <w:tc>
          <w:tcPr>
            <w:tcW w:w="943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WYKONANIE INWESTYCJI W 2012 R.</w:t>
            </w:r>
          </w:p>
        </w:tc>
      </w:tr>
      <w:tr>
        <w:trPr>
          <w:trHeight w:val="179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OGÓŁEM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2 289 992,66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PRODUKCJA WODY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756 761,6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Sieć: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299 616,9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Rurociąg przesyłowy SUW - Zbiorniki Górne  (3390mb przyjęte)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 673,3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lizów 272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3 200,5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yców Tęczowa 144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8 726,7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Wioska 285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4 464,2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Wioska Bukowa przebudowa DN 300 200 mb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55 220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Drołtowice 126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8 428,9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yców Kępińska 60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1 640,9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yców Oleśnicka 120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8 103,4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Rurociąg przyłączeniowy Stradomia W. 1 400 mb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2 790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tradomia ( Stradomianka) 330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 000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w. Marek (Wielowieś) 325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9 123,7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yców Findera 333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53 309,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yców wymiana sieci wod. Wojska Polskiego Ks. Rudy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05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Nowy Dwór - Wielowieś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8 160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Działosza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00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val="sv-SE" w:eastAsia="ko-KR"/>
              </w:rPr>
            </w:pPr>
            <w:r>
              <w:rPr>
                <w:rFonts w:eastAsia="Batang;바탕"/>
                <w:sz w:val="16"/>
                <w:szCs w:val="16"/>
                <w:lang w:val="sv-SE" w:eastAsia="ko-KR"/>
              </w:rPr>
              <w:t>Os. Kaliska II etap 408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val="sv-SE" w:eastAsia="ko-KR"/>
              </w:rPr>
            </w:pPr>
            <w:r>
              <w:rPr>
                <w:rFonts w:eastAsia="Batang;바탕"/>
                <w:sz w:val="16"/>
                <w:szCs w:val="16"/>
                <w:lang w:val="sv-SE"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9 270,6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 xml:space="preserve">SWU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457 144,7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Budowa SUW Wioska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50 935,2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tudnia zastępcza Niwki Garbarskie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 209,5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OCZYSZCZANIE I ODPROWADZANIE ŚCIEKÓW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1 124 572,0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Sieć kanalizacji deszczowej: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84 360,5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yców Kasztanowa 167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83 646,2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val="sv-SE" w:eastAsia="ko-KR"/>
              </w:rPr>
            </w:pPr>
            <w:r>
              <w:rPr>
                <w:rFonts w:eastAsia="Batang;바탕"/>
                <w:sz w:val="16"/>
                <w:szCs w:val="16"/>
                <w:lang w:val="sv-SE" w:eastAsia="ko-KR"/>
              </w:rPr>
              <w:t>Os. Kaliska II etap ( projekt)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val="sv-SE" w:eastAsia="ko-KR"/>
              </w:rPr>
            </w:pPr>
            <w:r>
              <w:rPr>
                <w:rFonts w:eastAsia="Batang;바탕"/>
                <w:sz w:val="16"/>
                <w:szCs w:val="16"/>
                <w:lang w:val="sv-SE"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714,3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Sieć kanalizacji sanitarnej: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1 040 211,4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Wioska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67 851,8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Wioska, Komorów, Sw. Marek (projekt)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9 500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yców Kasztanowa 163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77 714,7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tradomia W. (za torami droga powiatowa) 465 mb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97 687,8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tradomia W. (Stradomianka) 1155 mb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4 000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tradomia W. rurociąg tłoczny (Stradomianka) 270 mb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 000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tradomia W. (przepompownia ścieków Stradomianka )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 000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yców Kaliska boczna 402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29 765,6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yców Garncarska boczna 36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6 597,1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val="sv-SE" w:eastAsia="ko-KR"/>
              </w:rPr>
            </w:pPr>
            <w:r>
              <w:rPr>
                <w:rFonts w:eastAsia="Batang;바탕"/>
                <w:sz w:val="16"/>
                <w:szCs w:val="16"/>
                <w:lang w:val="sv-SE" w:eastAsia="ko-KR"/>
              </w:rPr>
              <w:t>Syców Os. Kaliska II etap (projekt)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val="sv-SE" w:eastAsia="ko-KR"/>
              </w:rPr>
            </w:pPr>
            <w:r>
              <w:rPr>
                <w:rFonts w:eastAsia="Batang;바탕"/>
                <w:sz w:val="16"/>
                <w:szCs w:val="16"/>
                <w:lang w:val="sv-SE"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714,3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yców Dąbrowskiej 122 mb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 380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KW WOD. -KAN.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ko-KR"/>
              </w:rPr>
              <w:t xml:space="preserve">  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4 899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Zadymiarka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 899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2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NIECZYSTOŚCI STAŁE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159 027,8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amochód do zbiórki odpadów segreg. (mercedes benz z HDS)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4 335,1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amochód MAN kontenerowiec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04 115,5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pojemniki i kontenerów (kontenery szt. 15)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2 910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Xtrak sam. MAN kontenerowiec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 405,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Nagrzewnica do hali segregacji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 262,2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KOSZTY OGÓLNOZAKŁADOWE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58 711,5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Termoizolacja budynku adm. - socj. Baza siedziba firmy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2 996,7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Niszczarka do dokumentów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770,2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 xml:space="preserve">Szlaban -baza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0 114,6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Telewizja pzemysłowa - baza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 829,9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TRANSPORT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45 182,4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Samochód dostawczy Citroen Berlingo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5 182,4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 xml:space="preserve">ENERGETYKA CIEPLNA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  <w:t>140 838,0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sz w:val="16"/>
                <w:szCs w:val="16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Matejki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35 966,2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Modernizacja pomieszczeń kotłowni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35 966,2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Wrocławska 8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10037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Modernizacja pomieszczeń kotłowni +przyłącze gazowe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10037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Kotłownie gazowe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  <w:t>4 492,8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sz w:val="16"/>
                <w:szCs w:val="16"/>
                <w:lang w:eastAsia="ko-KR"/>
              </w:rPr>
            </w:pPr>
            <w:r>
              <w:rPr>
                <w:rFonts w:eastAsia="Batang;바탕"/>
                <w:b/>
                <w:bCs/>
                <w:i/>
                <w:iCs/>
                <w:sz w:val="16"/>
                <w:szCs w:val="16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Detektory gazu szt.4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right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4 492,8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539" w:right="539" w:gutter="0" w:header="0" w:top="35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orient="landscape" w:w="16838" w:h="11906"/>
      <w:pgMar w:left="539" w:right="35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021" w:hanging="45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34"/>
        </w:tabs>
        <w:ind w:left="1021" w:hanging="45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9"/>
        </w:tabs>
        <w:ind w:left="1449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SimSun;宋体" w:cs="Mangal"/>
      <w:b/>
      <w:kern w:val="2"/>
      <w:sz w:val="28"/>
      <w:lang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utlineLvl w:val="3"/>
    </w:pPr>
    <w:rPr>
      <w:rFonts w:eastAsia="SimSun;宋体" w:cs="Mangal"/>
      <w:b/>
      <w:kern w:val="2"/>
      <w:lang w:bidi="hi-I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Batang;바탕"/>
      <w:lang w:eastAsia="ko-KR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sz w:val="28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gk-sycow.pl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18:00Z</dcterms:created>
  <dc:creator>Zakład Gospodarki Komunalnej w Sycowie</dc:creator>
  <dc:description/>
  <cp:keywords/>
  <dc:language>en-US</dc:language>
  <cp:lastModifiedBy>Zakład Gospodarki Komunalnej</cp:lastModifiedBy>
  <cp:lastPrinted>2013-02-21T12:05:00Z</cp:lastPrinted>
  <dcterms:modified xsi:type="dcterms:W3CDTF">2013-03-06T13:57:00Z</dcterms:modified>
  <cp:revision>30</cp:revision>
  <dc:subject/>
  <dc:title>Informacja z działalności Działu Służb Pracowniczych </dc:title>
</cp:coreProperties>
</file>