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UCHWAŁA  N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Rady Miejskiej w Sycow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 dnia 29 marca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yjęcia Gminnego Programu Przeciwdziałania Przemocy w Rodzinie oraz Ochrony Ofiar Przemocy w Rodzinie na lata 2012 -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a podstawie art.6 ust.2 pkt.1 ustawy z dnia 29 lipca 2005r. o przeciwdziałaniu przemocy  w rodzinie (Dz.U.Nr 180 poz. 1493 z późn.zm.) w zw. Z art. 18 ust.1 ustawy z dnia 8 marca 1990r. o samorządzie gminnym ( Dz.U. z 2001 r. Nr 142 poz. 1591 z późn. zm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Rada Miejska uchwala co następuje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rzyjmuje się Gminny Program Przeciwdziałania Przemocy w Rodzinie oraz Ochrony Ofiar Przemocy w Rodzinie na lata 2012 – 2016 , stanowiący załącznik do niniejszej uchwał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Burmistrzowi Miasta i Gminy w Syc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zewodnicząc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3:00Z</dcterms:created>
  <dc:creator>pomost7</dc:creator>
  <dc:description/>
  <cp:keywords/>
  <dc:language>en-US</dc:language>
  <cp:lastModifiedBy>pomost7</cp:lastModifiedBy>
  <cp:lastPrinted>2012-03-08T12:03:00Z</cp:lastPrinted>
  <dcterms:modified xsi:type="dcterms:W3CDTF">2013-03-20T08:23:00Z</dcterms:modified>
  <cp:revision>2</cp:revision>
  <dc:subject/>
  <dc:title>                                           UCHWAŁA  Nr  IX/25/07</dc:title>
</cp:coreProperties>
</file>