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chwała Nr _______ / _____ / 13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ady Miejskiej w Sycowie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z dnia ____________________ 2013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 sprawie nadawania tytułu „Honorowy Obywatel Miasta i Gminy Syców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Na podstawie art. 18 ust. 2 pkt. 14 ustawy z dnia 8 marca 1990 r. o samorządzie gminnym (tekst jednolity Dz. U. z 2001 r. nr 142, poz.1591 ze zmianami) uchwal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Nadaje się tytuł „Honorowy Obywatel Miasta i Gminy Syców”                                                            </w:t>
      </w:r>
      <w:r>
        <w:rPr>
          <w:b/>
        </w:rPr>
        <w:t>Pani Grażynie Orłowskiej-Sond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Burmistrzowi Miasta i Gminy Syc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4956" w:hanging="0"/>
        <w:rPr/>
      </w:pPr>
      <w:r>
        <w:rPr/>
        <w:t>Przewodniczący Rady Miejskiej</w:t>
      </w:r>
    </w:p>
    <w:p>
      <w:pPr>
        <w:pStyle w:val="Normal"/>
        <w:spacing w:lineRule="auto" w:line="360"/>
        <w:ind w:left="4956" w:hanging="0"/>
        <w:rPr/>
      </w:pPr>
      <w:r>
        <w:rPr/>
        <w:t xml:space="preserve">        </w:t>
      </w:r>
      <w:r>
        <w:rPr/>
        <w:t>Bolesław Moniuszko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 xml:space="preserve"> ………………………………</w:t>
      </w:r>
      <w:r>
        <w:rPr/>
        <w:t>..</w:t>
      </w:r>
    </w:p>
    <w:p>
      <w:pPr>
        <w:pStyle w:val="Normal"/>
        <w:ind w:left="4956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 xml:space="preserve">(podpis)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Uzasadnienie do uchwały Nr                 /            / 13 z dnia                                           2013 r.  w sprawie nadawania tytułu „Honorowy Obywatel Miasta i Gminy Syców”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Zgodnie z art. 18 ust. 2 pkt. 14 ustawy z dnia 8 marca 1990 r. o samorządzie gminnym (tekst jednolity Dz. U. z 2001 r. nr 142, poz.1591 ze zmianami) do wyłącznej właściwości rady gminy należy nadawanie tytułu honorowego obywatela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Na podstawie wniosku Burmistrza Miasta i Gminy Syców złożonego zgonie                        z  Uchwałą Nr XII / 54 / 07 Rady Miejskiej w Sycowie z dnia 4 czerwca 2007 r. w sprawie regulaminu nadania tytułu :”Honorowy Obywatel Miasta i Gminy Syców” po pozytywnym zaopiniowaniu przedstawionego wniosku przez Komisję Społeczną Rady Miejskiej                         w Sycowie na posiedzeniu w dniu _______________________ 2013 r. nadaje się tytuł: „Honorowy Obywatel Miasta i Gminy Syców” </w:t>
      </w:r>
      <w:r>
        <w:rPr>
          <w:b/>
        </w:rPr>
        <w:t>Pani Grażynie Orłowskiej-Sondej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6:55:00Z</dcterms:created>
  <dc:creator>ANKOM</dc:creator>
  <dc:description/>
  <cp:keywords/>
  <dc:language>en-US</dc:language>
  <cp:lastModifiedBy>GUS</cp:lastModifiedBy>
  <cp:lastPrinted>2007-10-02T15:15:00Z</cp:lastPrinted>
  <dcterms:modified xsi:type="dcterms:W3CDTF">2013-01-14T06:55:00Z</dcterms:modified>
  <cp:revision>3</cp:revision>
  <dc:subject/>
  <dc:title>Uchwała Nr     /       / 07</dc:title>
</cp:coreProperties>
</file>