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CHWAŁA Nr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</w:t>
      </w:r>
    </w:p>
    <w:p>
      <w:pPr>
        <w:pStyle w:val="Heading"/>
        <w:spacing w:before="240" w:after="480"/>
        <w:ind w:right="0" w:hanging="0"/>
        <w:jc w:val="both"/>
        <w:rPr/>
      </w:pPr>
      <w:r>
        <w:rPr/>
        <w:t xml:space="preserve">w sprawie wyrażenia zgody na zawarcie kolejnej umowy dzierżawy na okres do 3 lat z dotychczasowym dzierżawcą  </w:t>
      </w:r>
    </w:p>
    <w:p>
      <w:pPr>
        <w:pStyle w:val="Normal"/>
        <w:ind w:firstLine="708"/>
        <w:jc w:val="both"/>
        <w:rPr/>
      </w:pPr>
      <w:r>
        <w:rPr/>
        <w:t>Na podstawie art. 18 ust. 2 pkt 9 lit. a ustawy z dnia 8 marca 1990 r. o samorządzie gminnym (Dz. U. z 2001 r. Nr 142, poz. 1591 z późn. zm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Rada Miejska w Sycowie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uchwala 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  <w:t xml:space="preserve">Wyraża się zgodę na zawarcie kolejnej umowy dzierżawy na okres do 3 lat, gruntu                 o pow. 700m², oznaczonego jako część działki nr 343 położonej w Drołtowicach,                    z dotychczasowym dzierżawcą Polską Telefonią Cyfrową Sp. z o.o. z siedzibą w Warszawie, z przeznaczeniem na eksploatację stacji bazowej sieci telefonii komórkowej.   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numPr>
          <w:ilvl w:val="0"/>
          <w:numId w:val="0"/>
        </w:numPr>
        <w:ind w:left="4320" w:firstLine="142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Uchwały Nr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      </w:t>
      </w:r>
      <w:r>
        <w:rPr/>
        <w:t xml:space="preserve">Zgodnie z art. 18 ust. 2 pkt. 9 lit „a” ustawy o samorządzie gminnym, gdy po umowie najmu lub dzierżawy zawartej na czas oznaczony do 3 lat, strony zawierają kolejne umowy, których przedmiotem jest ta sama nieruchomość, wymagana jest zgoda rady gminy w drodze uchwały. </w:t>
      </w:r>
    </w:p>
    <w:p>
      <w:pPr>
        <w:pStyle w:val="Tekstpodstawowywcity2"/>
        <w:rPr>
          <w:bCs/>
        </w:rPr>
      </w:pPr>
      <w:r>
        <w:rPr/>
        <w:t>Niniejsza uchwała dotyczy wyrażenia zgody na zawarcie kolejnej umowy dzierżawy z dotychczasowym dzierżawcą na okres do 3 lat, niżej wymienionej nieruchomości stanowiącej własność Gminy Syców :</w:t>
      </w:r>
    </w:p>
    <w:p>
      <w:pPr>
        <w:pStyle w:val="Tekstpodstawowywcity2"/>
        <w:numPr>
          <w:ilvl w:val="0"/>
          <w:numId w:val="1"/>
        </w:numPr>
        <w:rPr/>
      </w:pPr>
      <w:r>
        <w:rPr>
          <w:bCs/>
        </w:rPr>
        <w:t xml:space="preserve">Grunt o pow. 700m² stanowiący część działki nr 343 położonej we wsi Drołtowice aktualnie jest przedmiotem umowy dzierżawy z Polską Telefonią Cyfrową Sp. z o.o.  z siedzibą w Warszawie. Na w/w nieruchomości znajduje się stacja bazowa telefonii komórkowej GSM, stanowiąca własność dzierżawcy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becnie obowiązująca umowa dzierżawy wygasa w dniu 15 lutego br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ab/>
        <w:t>Dotychczasowy dzierżawca jest zainteresowany dalszą dzierżawą w/w gruntu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ab/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Znak">
    <w:name w:val="WW-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1">
    <w:name w:val="WW-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2:00Z</dcterms:created>
  <dc:creator>rtobolski</dc:creator>
  <dc:description/>
  <dc:language>en-US</dc:language>
  <cp:lastModifiedBy>AD</cp:lastModifiedBy>
  <cp:lastPrinted>2013-01-14T13:34:00Z</cp:lastPrinted>
  <dcterms:modified xsi:type="dcterms:W3CDTF">2013-01-14T12:43:00Z</dcterms:modified>
  <cp:revision>11</cp:revision>
  <dc:subject/>
  <dc:title>Dz</dc:title>
</cp:coreProperties>
</file>