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VII Sesji Rady Miejskiej w Sycowie z dnia 20 grudni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VIII Sesji Rady Miejskiej w Sycowie z dnia 28 grudni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17 grudnia 2012r. do 21 styczni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17 grudnia 2012r. do 21 styczni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sprawozdania z pracy Komisji Stałych Rady Miejskiej w Sycowie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pracy Rady Miejskiej w Sycowie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uchwalania planów pracy Komisji Stałych Rady Miejskiej w Sycowie na rok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zmieniającej uchwałę w sprawie określenia wysokości stawek opłaty targowej oraz sposobu jej po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wyrażenia zgody na zawarcie kolejnej umowy dzierżawy na okres do 3 lat z dotychczasowym dzierżawc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nadania tytułu „Honorowy Obywatel Miasta i Gminy Syców” (Pan Krzysztof Świdere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nadania tytułu „Honorowy Obywatel Miasta i Gminy Syców” (Pani Grażyna Orłowska – Sondej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21 stycznia 2013 r. (poniedziałek) godz. 15</w:t>
      </w:r>
      <w:r>
        <w:rPr>
          <w:bCs/>
          <w:vertAlign w:val="superscript"/>
        </w:rPr>
        <w:t>00</w:t>
      </w:r>
      <w:r>
        <w:rPr>
          <w:bCs/>
        </w:rPr>
        <w:t>, sala 56 UMiG Syców – Wspólne posiedzenie wszystkich Stałych Komisji Rad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IX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4 stycznia 2013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2:00Z</dcterms:created>
  <dc:creator>Biuro Rady Miejskiej</dc:creator>
  <dc:description/>
  <dc:language>en-US</dc:language>
  <cp:lastModifiedBy>BRM</cp:lastModifiedBy>
  <cp:lastPrinted>2013-01-16T14:22:00Z</cp:lastPrinted>
  <dcterms:modified xsi:type="dcterms:W3CDTF">2013-01-16T13:26:00Z</dcterms:modified>
  <cp:revision>6</cp:revision>
  <dc:subject/>
  <dc:title>Porządek LII Sesji</dc:title>
</cp:coreProperties>
</file>