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Uchwała Nr ……….2012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ady Miejskiej w Sycowie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 dnia … … 2012 r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w sprawie metody ustalenia opłaty za gospodarowanie odpadami komunalnymi dla nieruchomości zamieszkanych i wysokości stawki opłaty oraz wysokości stawki opłaty za gospodarowanie odpadami dla nieruchomości zamieszkanych na terenie Miasta i Gminy Syców</w:t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a podstawie art. 18 ust. 2 pkt 8 i 15, art. 40 ust. 1, art. 41 ust. 1 ustawy z dnia 8 marca 1990 roku o samorządzie gminnym (tekst jednolity: Dz. U. z 2001 r. Nr 142, poz. 1591 ze zmianami ) oraz art. 6j ust. 5, art. 6k ust. 1 i 3 ustawy z dnia 13 września 1996 roku o utrzymaniu porządku i czystości w gminach (tekst jednolity: Dz. U. z 2012 r., poz. 391 ), Rada Miejska w Sycowie uchwala, co następuje: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1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la nieruchomości zamieszkałych ustala się metodę naliczania opłaty za gospodarowanie odpadami komunalnymi od ilości mieszkańców zamieszkujących daną nieruchomość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Dla nieruchomości zamieszkałych, której mieszkańcy zbierają odpady selektywnie zgodnie z zasadami określonymi w „Regulaminie utrzymania czystości i porządku na terenie Miasta i Gminy Syców” ustala się stawkę opłaty za gospodarowanie odpadami komunalnymi w wysokości </w:t>
      </w:r>
      <w:r>
        <w:rPr>
          <w:rFonts w:cs="Times New Roman" w:ascii="Times New Roman" w:hAnsi="Times New Roman"/>
          <w:b/>
          <w:color w:val="000000"/>
          <w:sz w:val="24"/>
        </w:rPr>
        <w:t>………. zł</w:t>
      </w:r>
      <w:r>
        <w:rPr>
          <w:rFonts w:cs="Times New Roman" w:ascii="Times New Roman" w:hAnsi="Times New Roman"/>
          <w:color w:val="000000"/>
          <w:sz w:val="24"/>
        </w:rPr>
        <w:t xml:space="preserve">  miesięcznie od jednego mieszkańca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la nieruchomości zamieszkałych, której mieszkańcy nie zbierają odpadów selektywnie, zgodnie z zasadami określonymi w „Regulaminie utrzymania czystości i porządku na terenie Miasta i Gminy Syców” ustala się stawkę opłaty za gospodarowanie odpadami komunalnymi w wysokości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……..  zł</w:t>
      </w:r>
      <w:r>
        <w:rPr>
          <w:rFonts w:cs="Times New Roman" w:ascii="Times New Roman" w:hAnsi="Times New Roman"/>
          <w:color w:val="000000"/>
          <w:sz w:val="24"/>
        </w:rPr>
        <w:t xml:space="preserve"> miesięcznie od jednego mieszkańc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nie niniejszej uchwały powierza się Burmistrzow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4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Uchwała wchodzi w życie w dniu 1 lipca 2013 r. ,po uprzednim ogłoszeniu w Dzienniku Urzędowym Województwa Dolnośląskiego. 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zasadnienie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godnie z art. 6j ust. 1 i 2 ustawy o utrzymaniu czystości i porządku w gminach, dla nieruchomości zamieszkałych są cztery sposobny naliczania opłaty za gospodarowanie odpadami komunalnym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 liczby mieszkańców zamieszkujących daną nieruchomość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 ilości zużytej wody z danej nieruchomośc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 powierzchni lokalu mieszkalnego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 gospodarstwa domowego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zedstawione w ustawie metody mają swoje wady i zalety. Metodą najsprawiedliwszą jest proponowana w ustawie metoda od ilości mieszkańców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godnie z art. 6k ust 1 ustawy o utrzymaniu czystości i porządku w gminach, stawki opłaty za gospodarowanie odpadami komunalnymi ustala się w drodze uchwały Rady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rt. 6k ust. 3 obliguje do uchwalenia dwóch stawek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iższej dla tych, co zbierają odpady w sposób selektyw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ższej dla tych, co nie przestrzegają zasad selektywnej zbiórki odpadów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wki dla tych, co zbierają odpady w sposób selektywny zostały skalkulowane w oparciu 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skaźnikowe ilości nagromadzenia odpad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szty działania systemu i jego obsługi w oparciu o średnie ceny materiałów i usług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tawki dla tych, którzy nie przestrzegają zasad selektywnej zbiórki odpadów są wyższe o 75 %. Takie zróżnicowanie stawek ma zachęcić do selektywnej zbiórki odpadów, a co za tym idzie, ułatwić osiągnięcie poziomów recyklingu i ograniczenia składowania odpadów biodegradowalnych. Nieosiągnięcie tych poziomów skutkuje nałożeniem na Gminę wysokich kar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120"/>
      <w:jc w:val="both"/>
      <w:outlineLvl w:val="0"/>
    </w:pPr>
    <w:rPr>
      <w:rFonts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color w:val="000000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color w:val="00000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 2"/>
    <w:basedOn w:val="Heading2"/>
    <w:qFormat/>
    <w:pPr>
      <w:keepLines/>
      <w:numPr>
        <w:ilvl w:val="0"/>
        <w:numId w:val="4"/>
      </w:numPr>
      <w:spacing w:lineRule="auto" w:line="276" w:before="240" w:after="120"/>
    </w:pPr>
    <w:rPr>
      <w:rFonts w:ascii="Calibri" w:hAnsi="Calibri" w:cs="Times New Roman"/>
      <w:i w:val="false"/>
      <w:iCs w:val="false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4:00Z</dcterms:created>
  <dc:creator>Anna Piwowarska</dc:creator>
  <dc:description/>
  <cp:keywords/>
  <dc:language>en-US</dc:language>
  <cp:lastModifiedBy>Anna Piwowarska</cp:lastModifiedBy>
  <dcterms:modified xsi:type="dcterms:W3CDTF">2012-12-21T10:51:00Z</dcterms:modified>
  <cp:revision>19</cp:revision>
  <dc:subject/>
  <dc:title>Uchwała w sprawie metody ustalenia opłaty za gospodarowanie odpadami komunalnymi oraz wysokości stawek opłat</dc:title>
</cp:coreProperties>
</file>