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Uchwała Nr ……..2012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ady Miejskiej w Sycowie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 dnia … … 2012 r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w sprawie terminu, częstotliwości i trybu uiszczenia opłat za gospodarowanie odpadami komunalnymi na terenie Miasta i Gminy Syców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ab/>
        <w:t>Na podstawie art. 18 ust. 2 pkt. 15, art. 40 ust. 1, art. 41 ust. 1 ustawy z dnia 8 marca 1990 roku o samorządzie gminnym (tekst jednolity: Dz. U. z 2001 r. Nr 142, poz. 1591 ze zmianami) oraz art. 6l ustawy z dnia 13 września 1996 roku o utrzymaniu porządku i czystości w gminach (tekst jednolity: Dz. U. z 2012 r., poz. 391 ), Rada Miejska w Sycowie  uchwala, co następuje: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1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stala się następującą częstotliwość wnoszenia opłaty za gospodarowanie odpadami komunalnymi: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Dla zabudowy  jednorodzinnej i zagrodowej – 1 raz na dwa miesiące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</w:rPr>
        <w:t>Dla zabudowy  wielorodzinnej, dla której nie powołano zarządców i w których mieszkańcy nie są zobowiązani do ponoszenia comiesięcznej opłaty czynszowej na rzecz właściciela, spółdzielni lub wspólnoty – 1 raz na dwa miesiące,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Dla zabudowy wielorodzinnej, dla której powołano zarządców lub w których mieszkańcy  są zobowiązani do ponoszenia comiesięcznej opłaty czynszowej na rzecz właściciela, spółdzielni lub wspólnoty – 1 raz na miesiąc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2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Ustala się następujące terminy płatności opłaty za gospodarowanie odpadami komunalnymi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rzy częstotliwości 1 raz na dwa miesiące do dnia  </w:t>
      </w:r>
      <w:r>
        <w:rPr>
          <w:rFonts w:cs="Times New Roman" w:ascii="Times New Roman" w:hAnsi="Times New Roman"/>
          <w:sz w:val="24"/>
        </w:rPr>
        <w:t>do 10 lutego, do 10 kwietnia, do 10 czerwca, do 10 sierpnia,  do 10 października i do 10 grudnia</w:t>
      </w:r>
      <w:r>
        <w:rPr>
          <w:rFonts w:cs="Times New Roman" w:ascii="Times New Roman" w:hAnsi="Times New Roman"/>
          <w:color w:val="000000"/>
          <w:sz w:val="24"/>
        </w:rPr>
        <w:t>, przy czym termin płatności pierwszej opłaty ustala się do dnia 10 sierpnia 2013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</w:rPr>
        <w:t xml:space="preserve">Przy częstotliwości 1 raz w miesiącu do dnia </w:t>
      </w:r>
      <w:r>
        <w:rPr>
          <w:rFonts w:cs="Times New Roman" w:ascii="Times New Roman" w:hAnsi="Times New Roman"/>
          <w:sz w:val="24"/>
        </w:rPr>
        <w:t>do 25 dnia każdego miesiąca</w:t>
      </w:r>
      <w:r>
        <w:rPr>
          <w:rFonts w:cs="Times New Roman" w:ascii="Times New Roman" w:hAnsi="Times New Roman"/>
          <w:color w:val="000000"/>
          <w:sz w:val="24"/>
        </w:rPr>
        <w:t>, przy czym termin płatności pierwszej opłaty ustala się do dnia 25 lipca 2013r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3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płaty za gospodarowanie odpadami komunalnymi należy wnosić bez wezwania na rachunek bankowy Gminy Syców , w terminach określonych w § 2.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4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ykonanie niniejszej uchwały powierza się Burmistrzowi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5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Uchwała wchodzi w życie w dniu 1 lipca 2013 r. po uprzednim ogłoszeniu w Dzienniku Urzędowym Województwa Dolnośląskiego. 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zasadnienie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rt. 6l ustawy o utrzymaniu czystości i porządku w gminach zobowiązuje do określenia terminu, częstotliwości i trybu uiszczania opłaty za gospodarowanie odpadami komunalnymi, biorąc pod uwagę warunki miejscowe. Zaproponowane w uchwale terminy wnoszenia opłat są najmniej uciążliwe dla mieszkańców i zapewnią płynność finansową płatności związanych z gospodarowaniem odpadami komunalnymi ponoszonymi przez Gminę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120"/>
      <w:jc w:val="both"/>
      <w:outlineLvl w:val="0"/>
    </w:pPr>
    <w:rPr>
      <w:rFonts w:cs="Calibri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360" w:before="200" w:after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libri" w:hAnsi="Calibri" w:cs="Calibri"/>
      <w:b/>
      <w:bCs/>
      <w:color w:val="000000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 2"/>
    <w:basedOn w:val="Heading2"/>
    <w:qFormat/>
    <w:pPr>
      <w:keepLines/>
      <w:numPr>
        <w:ilvl w:val="0"/>
        <w:numId w:val="2"/>
      </w:numPr>
      <w:spacing w:lineRule="auto" w:line="276" w:before="240" w:after="120"/>
    </w:pPr>
    <w:rPr>
      <w:rFonts w:ascii="Calibri" w:hAnsi="Calibri" w:cs="Times New Roman"/>
      <w:i w:val="false"/>
      <w:iCs w:val="false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08:00Z</dcterms:created>
  <dc:creator>Anna Piwowarska</dc:creator>
  <dc:description/>
  <cp:keywords/>
  <dc:language>en-US</dc:language>
  <cp:lastModifiedBy>Anna Piwowarska</cp:lastModifiedBy>
  <cp:lastPrinted>2012-12-21T11:29:00Z</cp:lastPrinted>
  <dcterms:modified xsi:type="dcterms:W3CDTF">2012-12-21T10:52:00Z</dcterms:modified>
  <cp:revision>33</cp:revision>
  <dc:subject/>
  <dc:title>Uchwała w sprawie terminu, częstotliwości i trybu uiszczenia opłat za gospodarowanie odpadami komunalnymi</dc:title>
</cp:coreProperties>
</file>