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Uchwała Nr ………. 2012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dy Miejska w Sycowie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 dnia … … 2012 r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a podstawie art. 18 ust. 2 pkt. 15, art. 40 ust. 1, art. 41 ust. 1 ustawy z dnia 8 marca 1990 roku o samorządzie gminnym (tekst jednolity: Dz. U. z 2001 r. Nr 142, poz. 1591 ze zmianami) oraz art. 6r ust. 3 ustawy z dnia 13 września 1996 roku o utrzymaniu porządku i czystości w gminach (tekst jednolity: Dz. U. z 2012 r., poz. 391 ),Rada Miejska w Sycowie uchwala, co następuje: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1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łaściciele nieruchomości zamieszkałych, w zamian z wnoszoną opłatę za gospodarowanie odpadami komunalnymi będą mieli świadczone następujące usługi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biór i zagospodarowanie zmieszanych odpadów komunalnych gromadzonych w pojemnikach znajdujących się na nieruchomości z częstotliwością nie mniejszą niż jeden raz na dwa tygodnie, zgodnie z harmonogramem kwartalnym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biór i zagospodarowanie odpadów zbieranych selektywnie w pojemnikach lub workach do selektywnej zbiórki odpadów z częstotliwością zgodnie z harmonogramem kwartalnym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wa razy w roku w odstępach około półrocznych, po wcześniejszym ogłoszeniu z wyprzedzeniem, co najmniej dwutygodniowym, odbiór i przekazanie do utylizacji następujących odpadów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padów wielkogabarytowych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ego sprzętu elektrycznego i elektronicznego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ych opon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pakowań z drewn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kcesywny odbiór i unieszkodliwianie dostarczonych przez właścicieli nieruchomości do stałego lub mobilnego punktu selektywnej zbiórki odpadów komunalnych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ły gminny punkt selektywnego zbierania odpadów komunalnych będzie czynny w dni robocze od godz. 9:00 do godz. 15:00 za wyjątkiem wtorku, w którym jest czynny od godz. 12:00 do godz. 18:00. W każdą sobotę punkt będzie czynny od godz. 9:00 do godz. 14:00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tały gminny punkt selektywnego zbierania odpadów komunalnych przyjmuje nieodpłatnie od mieszkańców Gminy następujące odpad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pady wielkogabarytowe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pady zielone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y sprzęt elektryczny i elektroniczn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zeterminowane leki oraz szklane opakowania po lekach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e opon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e oleje silnikowe i przekładniowe, filtry olejowe i paliwowe z samochodów osobowych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pady budowlane i rozbiórkowych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pady opakowaniowe zbierane selektywnie oraz zmieszane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pier i tekturę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robne odpady metalowe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pady niebezpieczne wydzielone z odpadów komunalnych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e baterie i akumulatory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</w:rPr>
        <w:t>W specjalnych pojemnikach ustawionych na terenie Gminy będą gromadzone  następujące odpady: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zeterminowane leki i opakowania szklane po lekach w specjalnych pojemnikach ustawionych w wytypowanych aptekach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użyte baterie  w specjalnych pojemnikach ustawionych w  szkołach podstawowych, gimnazjum oraz Urzędzie Miasta i gminy w Syco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4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nie niniejszej uchwały powierza się Burmistrzow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Uchwała wchodzi w życie w dniu 1 lipca 2013 r. ,po uprzednim ogłoszeniu w Dzienniku Urzędowym Województwa Dolnośląskiego. 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zasadnienie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rt. 6r ust. 3 ustawy o utrzymaniu czystości i porządku w gminach zobowiązuje do określenia szczegółowego sposobu i zakresu świadczenia usług w zakresie odbierania odpadów komunalnych od właścicieli nieruchomości i zagospodarowania tych odpadów, w zamian za uiszczoną przez właściciela nieruchomości opłatę za gospodarowanie odpadami komunalnymi, w szczególności ilość odpadów komunalnych odbieranych od właściciela nieruchomości, częstotliwość odbierania odpadów komunalnych od właściciela nieruchomości i sposób świadczenia usług przez punkty selektywnego zbierania odpadów komunalnych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120"/>
      <w:jc w:val="both"/>
      <w:outlineLvl w:val="0"/>
    </w:pPr>
    <w:rPr>
      <w:rFonts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 2"/>
    <w:basedOn w:val="Heading2"/>
    <w:qFormat/>
    <w:pPr>
      <w:keepLines/>
      <w:numPr>
        <w:ilvl w:val="0"/>
        <w:numId w:val="2"/>
      </w:numPr>
      <w:spacing w:lineRule="auto" w:line="276" w:before="240" w:after="120"/>
    </w:pPr>
    <w:rPr>
      <w:rFonts w:ascii="Calibri" w:hAnsi="Calibri" w:cs="Times New Roman"/>
      <w:i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3:00Z</dcterms:created>
  <dc:creator>Anna Piwowarska</dc:creator>
  <dc:description/>
  <cp:keywords/>
  <dc:language>en-US</dc:language>
  <cp:lastModifiedBy>Anna Piwowarska</cp:lastModifiedBy>
  <dcterms:modified xsi:type="dcterms:W3CDTF">2012-12-21T10:58:00Z</dcterms:modified>
  <cp:revision>30</cp:revision>
  <dc:subject/>
  <dc:title>Uchwała w sprawie szczegółowego sposobu i zakresu świadczenia usług odbierania i zagospodarowania odpadów komunalnych </dc:title>
</cp:coreProperties>
</file>