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VII/............./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Syco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0 grudnia 2012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50"/>
        <w:jc w:val="both"/>
        <w:rPr/>
      </w:pPr>
      <w:r>
        <w:rPr>
          <w:rFonts w:cs="Times New Roman" w:ascii="Times New Roman" w:hAnsi="Times New Roman"/>
        </w:rPr>
        <w:t>w sprawie ustalenia stawek jednostkowych dotacji przedmiotowej dla Miejskiego Ośrodka Sportu i Rekreacji w Sycowie na rok 20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Na podstawie art. 18 ust. 2 pkt 15 ustawy z dnia 8 marca 1990r. o samorządzie gminnym (tekst jednolity z 2001r. Dz.U. Nr142, poz. 1591 ze zmianami) oraz art. 219 ust 4 ustawy z dnia 27 sierpnia 2009r.o finansach publicznych (Dz.U. Nr 157, poz.1240 ze zmianami) Rada Miejska w Sycowie uchwala, co następuje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a się na rok 2012 stawki jednostkowe dotacji przedmiotowych na dofinansowanie kosztów użytkowania obiektów Miejskiego Ośrodka Sportu i Rekreacji w następujących wysokościach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a sportowa – 48,47 zł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dion miejski –17,50 zł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sen miejski –154,83 zł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wota dofinansowania ustalona jest do 1 godziny użytkowania ww obiektów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ączna kwota dotacji przedmiotowej dla MOSiR na rok 2013 nie może przekroczyć kwoty ustalonej w Budżecie Miasta i Gminy Syców na rok 2013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2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-1210" w:leader="none"/>
        </w:tabs>
        <w:spacing w:lineRule="auto" w:line="240" w:before="0" w:after="0"/>
        <w:ind w:left="1100" w:hanging="360"/>
        <w:jc w:val="both"/>
        <w:rPr/>
      </w:pPr>
      <w:r>
        <w:rPr>
          <w:rFonts w:cs="Times New Roman" w:ascii="Times New Roman" w:hAnsi="Times New Roman"/>
        </w:rPr>
        <w:t>Kwota należnej dotacji przedmiotowej ustalona zostanie przy zastosowaniu stawek jednostkowych, o których mowa w §1ust.1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-1210" w:leader="none"/>
        </w:tabs>
        <w:spacing w:lineRule="auto" w:line="240" w:before="0" w:after="0"/>
        <w:ind w:left="11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ja przedmiotowa przekazywana będzie przez jednostkę dotującą –gminę w okresach miesięcznych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-1210" w:leader="none"/>
        </w:tabs>
        <w:spacing w:lineRule="auto" w:line="240" w:before="0" w:after="0"/>
        <w:ind w:left="11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trzymujący dotacje- Miejski Ośrodek Sportu i Rekreacji w Sycowie przedstawia jednostce dotującej miesięczne rozliczenie otrzymanej dotacji(wg wzoru stanowiącego załącznik Nr 1 do niniejszej uchwały), wskazując wyliczenie należnych kwot, stosowne do zrealizowanych zadań, wielkości otrzymanej dotacji oraz ewentualne nadpłaty lub niedopłaty.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-1210" w:leader="none"/>
        </w:tabs>
        <w:spacing w:lineRule="auto" w:line="240" w:before="0" w:after="0"/>
        <w:ind w:left="1100" w:hanging="360"/>
        <w:jc w:val="both"/>
        <w:rPr/>
      </w:pPr>
      <w:r>
        <w:rPr>
          <w:rFonts w:cs="Times New Roman" w:ascii="Times New Roman" w:hAnsi="Times New Roman"/>
        </w:rPr>
        <w:t>Warunkiem przekazania przez wydział finansowy kolejnych rat dotacji będzie wydanie przez Naczelnika wydziału właściwego do spraw kultury fizycznej dyspozycji o uruchomieniu dotacji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-1210" w:leader="none"/>
        </w:tabs>
        <w:spacing w:lineRule="auto" w:line="240" w:before="0" w:after="0"/>
        <w:ind w:left="1100" w:hanging="360"/>
        <w:jc w:val="both"/>
        <w:rPr/>
      </w:pPr>
      <w:r>
        <w:rPr>
          <w:rFonts w:cs="Times New Roman" w:ascii="Times New Roman" w:hAnsi="Times New Roman"/>
        </w:rPr>
        <w:t>Ostateczne rozliczenie przekazanej dotacji z budżetem gminy nastąpi na podstawie sprawozdania Rb-30 sporządzonego zgodnie zobowiązującymi przepisami prawa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3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Podstawę do ustalenia stawek jednostkowych dotacji przedmiotowej stanowi kalkulacja zawarta</w:t>
      </w:r>
      <w:r>
        <w:rPr>
          <w:rFonts w:cs="Times New Roman" w:ascii="Times New Roman" w:hAnsi="Times New Roman"/>
          <w:sz w:val="24"/>
          <w:szCs w:val="24"/>
        </w:rPr>
        <w:t xml:space="preserve"> w uzasadnieniu do niniejszej uchwały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ci moc uchwała Rady Miejskiej w Sycowie Nr XV/91//11 z dnia 29 grudnia 2011r. w sprawie ustalenia stawek jednostkowych dotacji przedmiotowej dla Miejskiego Ośrodka Sportu i Rekreacji w Sycowie na rok 2012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nie uchwały powierza się Burmistrzowi Miasta i Gminy Syców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6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chwała podlega ogłoszeniu w BIP oraz na tablicy ogłoszeń w Urzędzie Miasta i Gminy Syców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chwała wchodzi wżycie z dniem podjęcia z mocą obowiązującą od 1 stycznia 2013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3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dniczący Rady Miejskiej w Syco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ind w:left="2832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Bolesław Moniuszko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zasadnienie do uchwały Rady Miejskiej Nr XXVII/....../2012r. z dnia 20 grudnia 2012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 sprawie ustalenia stawek jednostkowych dotacji przedmiotowej dla Miejskiego Ośrodka Sportu i Rekreacji w Sycowie na rok 2013</w:t>
      </w:r>
    </w:p>
    <w:p>
      <w:pPr>
        <w:pStyle w:val="Tekstpodstawowywcity2"/>
        <w:jc w:val="both"/>
        <w:rPr/>
      </w:pPr>
      <w:r>
        <w:rPr/>
        <w:t>W oparciu o przepisy art. 18 ust.2 pkt 15 ustawy z dnia 8 marca 1990r. o samorządzie gminnym w związku z art. 219 ust.4 ustawy z dnia 27 sierpnia 2009r. o finansach publicznych, z budżetu jednostki samorządu terytorialnego mogą być udzielane dotacje przedmiotowe dla samorządowych zakładów budżetowych kalkulowane według stawek jednostkowych. Stawki dotacji przedmiotowych ustala organ stanowiący jednostki samorządu terytorialnego.</w:t>
      </w:r>
    </w:p>
    <w:p>
      <w:pPr>
        <w:pStyle w:val="TextBodyIndent"/>
        <w:jc w:val="both"/>
        <w:rPr/>
      </w:pPr>
      <w:r>
        <w:rPr/>
        <w:t>Ustalenie wysokości stawek dotacji przedmiotowej dla Miejskiego Ośrodka Sportu i Rekreacji w Sycowie nastąpiło poprzez skalkulowanie kosztów i przychodów dotowanej działalności. Różnica między planowanymi kosztami dotowanej działalności a wielkością środków własnych zakładu budżetowego przeznaczonych na sfinansowanie tej działalności stanowią podstawę ustalenia stawki dotacji przedmiotowej. Wysokość dotacji przedmiotowej dla Miejskiego Ośrodka Sportu i Rekreacji w Sycowie na rok 2013 wynosi kwotę 250 000 zł i wyliczona została w następujący sposób:</w:t>
      </w:r>
    </w:p>
    <w:p>
      <w:pPr>
        <w:pStyle w:val="Normal"/>
        <w:numPr>
          <w:ilvl w:val="3"/>
          <w:numId w:val="2"/>
        </w:numPr>
        <w:ind w:left="1430" w:hanging="360"/>
        <w:jc w:val="both"/>
        <w:rPr/>
      </w:pPr>
      <w:r>
        <w:rPr>
          <w:rFonts w:cs="Times New Roman" w:ascii="Times New Roman" w:hAnsi="Times New Roman"/>
        </w:rPr>
        <w:t>w zakresie określenia wysokości dotacji do korzystania z hali sportowej; dopłata do kosztów jednej godziny usługi tj.48,47 zł pomnożona została przez planowana ilość dotowanych godzin w roku 2013 tj. 2 772 i wynosi kwotę 134 358 zł,</w:t>
      </w:r>
    </w:p>
    <w:p>
      <w:pPr>
        <w:pStyle w:val="Normal"/>
        <w:numPr>
          <w:ilvl w:val="3"/>
          <w:numId w:val="2"/>
        </w:numPr>
        <w:ind w:left="1430" w:hanging="360"/>
        <w:jc w:val="both"/>
        <w:rPr/>
      </w:pPr>
      <w:r>
        <w:rPr>
          <w:rFonts w:cs="Times New Roman" w:ascii="Times New Roman" w:hAnsi="Times New Roman"/>
        </w:rPr>
        <w:t>w zakresie określenia wysokości dotacji do korzystania z stadionu miejskiego; dopłata do kosztów jednej godziny usługi tj.17,50 zł pomnożona została przez planowana ilość dotowanych godzin w roku 2013 tj. 1 512 i wynosi kwotę 26 460 zł,</w:t>
      </w:r>
    </w:p>
    <w:p>
      <w:pPr>
        <w:pStyle w:val="Normal"/>
        <w:numPr>
          <w:ilvl w:val="3"/>
          <w:numId w:val="2"/>
        </w:numPr>
        <w:ind w:left="1430" w:hanging="360"/>
        <w:jc w:val="both"/>
        <w:rPr/>
      </w:pPr>
      <w:r>
        <w:rPr>
          <w:rFonts w:cs="Times New Roman" w:ascii="Times New Roman" w:hAnsi="Times New Roman"/>
        </w:rPr>
        <w:t>w zakresie określenia wysokości dotacji do korzystania z basenu miejskiego; dopłata do kosztów jednej godziny usługi tj.154,83 zł pomnożona została przez planowana ilość dotowanych godzin w roku 2013 tj. 576 i wynosi kwotę 89 182zł,</w:t>
      </w:r>
    </w:p>
    <w:p>
      <w:pPr>
        <w:pStyle w:val="ListParagraph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jęcia uchwały w sprawie ustalenia stawek jednostkowych dotacji przedmiotowej dla Miejskiego Ośrodka Sportu i Rekreacji w Sycowie spowoduje skutki finansowe w wysokości 250 000 zł. Środki te zabezpieczone zostały w budżecie Miasta i Gminy Syców na rok 2012 w dziale 926, rozdział 92604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Zał. Nr 1 do Uchwały Rady Miejskiej w Sycowie Nr XXVII/......./2012 z dnia 20 grudnia 2012r. w sprawie ustalenia stawek jednostkowych dotacji przedmiotowej dla Miejskiego Ośrodka Sportu i Rekreacji w Sycowie na rok 2013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7"/>
        </w:numPr>
        <w:rPr/>
      </w:pPr>
      <w:r>
        <w:rPr/>
        <w:t>Wniosek na dotację na miesiąc…………………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911"/>
        <w:gridCol w:w="1908"/>
        <w:gridCol w:w="2214"/>
        <w:gridCol w:w="1465"/>
        <w:gridCol w:w="81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szczególnieni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tacja do hali sportowej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tacja do stadionu miejskieg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tacja do basenu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owana liczba godzin użytkowani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wka dopłaty do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godzin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ota dotacj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ączna dotacj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</w:t>
      </w:r>
    </w:p>
    <w:p>
      <w:pPr>
        <w:pStyle w:val="ListParagraph"/>
        <w:ind w:left="142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 wnioskodawcy)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…………………………</w:t>
      </w:r>
      <w:r>
        <w:rPr>
          <w:rFonts w:cs="Times New Roman" w:ascii="Times New Roman" w:hAnsi="Times New Roman"/>
          <w:sz w:val="28"/>
          <w:szCs w:val="28"/>
        </w:rPr>
        <w:t>.……….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(podpis wydającego dyspozycje przekazania dotacji)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rPr/>
      </w:pPr>
      <w:r>
        <w:rPr/>
        <w:t>Rozliczenie dotacji za miesiąc…………………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88"/>
        <w:gridCol w:w="1916"/>
        <w:gridCol w:w="2224"/>
        <w:gridCol w:w="1470"/>
        <w:gridCol w:w="81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szczególnieni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tacja do hali sportowej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tacja do stadionu miejskiego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tacja do basenu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ktyczna liczba godzin użytkowani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wka dopłaty do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odzin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ota dotacji należnej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ota dotacji przekazanej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ota rozliczenia (+,-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ind w:left="14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42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</w:t>
      </w:r>
    </w:p>
    <w:p>
      <w:pPr>
        <w:pStyle w:val="ListParagraph"/>
        <w:ind w:left="68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odpis dokonującego rozliczenie)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</w:t>
      </w:r>
      <w:r>
        <w:rPr>
          <w:rFonts w:cs="Times New Roman" w:ascii="Times New Roman" w:hAnsi="Times New Roman"/>
          <w:sz w:val="28"/>
          <w:szCs w:val="28"/>
        </w:rPr>
        <w:t>..</w:t>
      </w:r>
    </w:p>
    <w:p>
      <w:pPr>
        <w:pStyle w:val="ListParagraph"/>
        <w:spacing w:before="0" w:after="200"/>
        <w:ind w:left="11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odpis kontrolującego rozliczenia dotacji)</w:t>
      </w:r>
    </w:p>
    <w:sectPr>
      <w:type w:val="nextPage"/>
      <w:pgSz w:w="11906" w:h="16838"/>
      <w:pgMar w:left="1134" w:right="11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right="456" w:firstLine="708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firstLine="708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59:00Z</dcterms:created>
  <dc:creator>User</dc:creator>
  <dc:description/>
  <dc:language>en-US</dc:language>
  <cp:lastModifiedBy>BRM</cp:lastModifiedBy>
  <cp:lastPrinted>2011-12-09T11:44:00Z</cp:lastPrinted>
  <dcterms:modified xsi:type="dcterms:W3CDTF">2012-12-11T14:54:00Z</dcterms:modified>
  <cp:revision>7</cp:revision>
  <dc:subject/>
  <dc:title>Uchwała Nr II/10/2010</dc:title>
</cp:coreProperties>
</file>