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XVII/.........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20 grudnia 2012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k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a podstawie art.18 ust.2 pkt 4 ustawy  z dnia 8 marca 1990r. o samorządzie gminnym (tekst jednolity z 2001r. Dz.U. Nr 142 poz. 1591 ze zmianami)   art. 212   ustawy z dnia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sierpnia 2009r. o finansach publicznych (Dz.U. Nr 157, poz. 1240 ze zmianami)  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1.W  załączniku  nr 1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Dochody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Plan dochodów Miasta i Gminy po zmianie wynosi </w:t>
        <w:tab/>
        <w:tab/>
        <w:tab/>
        <w:tab/>
        <w:tab/>
        <w:t xml:space="preserve"> 43 648345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 bieżące </w:t>
        <w:tab/>
        <w:tab/>
        <w:tab/>
        <w:tab/>
        <w:tab/>
        <w:tab/>
        <w:tab/>
        <w:tab/>
        <w:tab/>
        <w:t xml:space="preserve"> 35 956 017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ab/>
        <w:tab/>
        <w:tab/>
        <w:t xml:space="preserve">   7 692 328,00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Wydatki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ab/>
        <w:t xml:space="preserve"> 42 709 471,24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5 472 164,24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 7 237 307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 nr 4 do uchwały Rady Miejskiej w Sycowie  nr    XVI/87/2011 z dnia  29 grudnia 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 na rok 2012"  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Burmistrzowi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uchwały Rady Miejskiej w Sycowie  Nr  XXVII/...../2012 z dnia 20 grudnia 2012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hody:</w:t>
      </w:r>
    </w:p>
    <w:p>
      <w:pPr>
        <w:pStyle w:val="Normal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Ministerstwo Finansów zwiększyło kwotę 43 812 zł części subwencji oświatowej rekompensującą koszty związane z wypłatą odpraw dla nauczycieli zwalnianych w trybie art.20 Karty nauczyciela oraz przechodzących na emeryturę na podstawie art. 88 Karty Nauczyciela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planowe wykonanie dochodów z tytułu udziałów w podatku dochodowym od osób prawnych pozwala na zwiększenie planu dochodów z tego źródła o kwotę 40 238 zł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atki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1.W dziale 700- Gospodarka mieszkaniowa -zwiększa się o kwotę 55 000 zł środki na modernizacje gminnych zasobów komunalnych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 xml:space="preserve">2. W dziale 750 – Administracja publiczna- rozrost bazy danych wymusiła konieczność powiększenia przestrzeni dyskowej serwera (dokupienia dysków twardych). Uzupełnia się planowane środki na zakupy inwestycyjne o kwotę 4 050 zł. 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Times New Roman" w:ascii="Times New Roman" w:hAnsi="Times New Roman"/>
        </w:rPr>
        <w:t>3. W dziale 900 - Gospodarka komunalna i ochrona środowiska dodatkowe środki w kwocie 25 000 zł przeznaczone zostają na zakup koszy do śmieci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47:00Z</dcterms:created>
  <dc:creator>OPTIMUS </dc:creator>
  <dc:description/>
  <dc:language>en-US</dc:language>
  <cp:lastModifiedBy>BRM</cp:lastModifiedBy>
  <cp:lastPrinted>2012-12-12T13:47:00Z</cp:lastPrinted>
  <dcterms:modified xsi:type="dcterms:W3CDTF">2012-12-12T12:47:00Z</dcterms:modified>
  <cp:revision>2</cp:revision>
  <dc:subject/>
  <dc:title>Uchwała Nr </dc:title>
</cp:coreProperties>
</file>