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Projek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CHWAŁA Nr XXVII/ …/20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z dnia 20 grudnia 2012 r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w sprawie uchwalania planu pracy Rady Miejskiej w Sycowie na rok 2013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Na podstawie art. 20 ust. 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ustawy z dnia 8 marca 1990 roku o samorządzie gminnym (Dz. U. z 2001 roku Nr 142, poz. 1591 z późniejszymi zmianami), w związku z § 24 ust. 1 i § 31 ust. 1 Statutu Miasta i Gminy Syców przyjętego Uchwałą Rady Miejskiej w Sycowie Nr V/19/07 z dnia 25 stycznia 2007 r. (Dziennik Urzędowy Województwa Dolnośląskiego Nr 68 poz. 709 z dnia 13 marc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2007 r.), uchwala się co następuje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1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Uchwala się plan pracy Rady Miejskiej w Sycowie na rok 2013 stanowiący załącznik do niniejszej uchwał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ada Miejska w Sycowie może na bieżąco dokonywać zmian i uzupełnień w planie pracy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uchwały powierza się Przewodniczącemu Rady Miejskiej w Sycowie oraz Burmistrzowi Miasta i Gminy Syców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hwała wchodzi w życie z dniem podjęcia.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Przewodniczący Rady Miejskiej </w:t>
        <w:br/>
        <w:t xml:space="preserve">         Bolesław Moniuszko 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55:00Z</dcterms:created>
  <dc:creator>ANKOM</dc:creator>
  <dc:description/>
  <dc:language>en-US</dc:language>
  <cp:lastModifiedBy>BRM</cp:lastModifiedBy>
  <cp:lastPrinted>2009-12-22T13:51:00Z</cp:lastPrinted>
  <dcterms:modified xsi:type="dcterms:W3CDTF">2012-12-12T13:55:00Z</dcterms:modified>
  <cp:revision>2</cp:revision>
  <dc:subject/>
  <dc:title>UCHWAŁA Nr ______ / _____ / 09</dc:title>
</cp:coreProperties>
</file>