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VI Sesji Rady Miejskiej w Sycowie z dnia 29 listopad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6 listopada 2012r. do 17 grudni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26 listopada 2012r. do 17 grudnia 2012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sporządzenia zmiany miejscowego planu zagospodarowania przestrzennego zwanego w skrócie „MPZP Syców – Obszar A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 chwały w sprawie wydatków niewygasających z upływem roku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budżetu Miasta i gminy Syców na 2013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przyjęcia wieloletniej prognozy finansowej </w:t>
        <w:br/>
        <w:t>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ekwiwalentu pieniężnego dla członków OSP biorących udział w działaniu ratowniczym i szkoleniu pożarniczym w 2013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ecie uchwały w sprawie ustalenia stawek jednostkowych dotacji przedmiotowych dla Miejskiego Ośrodka Sportu i Rekreacji w Sycowie na rok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udzielenia pełnomocnictwa Burmistrzowi Miasta i Gminy Syców do zatwierdzenia projektów współfinansowanych z Europejskiego Funduszu Społe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rażenia zgody na zawarcie ugody w sprawie w sprawie rozliczenia nakładów poniesionych przez najemcę w lokalu użytkowym w Stradomia Wierzchniej nr 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jęcia planu pracy Rady Miejskiej w Sycowie na 2013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umowanie obchodów 700-lecia Sycow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17 grudnia 2012 r. (poniedziałek) godz. 15</w:t>
      </w:r>
      <w:r>
        <w:rPr>
          <w:bCs/>
          <w:vertAlign w:val="superscript"/>
        </w:rPr>
        <w:t>00</w:t>
      </w:r>
      <w:r>
        <w:rPr>
          <w:bCs/>
        </w:rPr>
        <w:t>, sala 56 UMiG Syców – Wspólne posiedzenie wszystkich Stałych Komisji Rady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V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0 grudnia 2012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2:00Z</dcterms:created>
  <dc:creator>Biuro Rady Miejskiej</dc:creator>
  <dc:description/>
  <dc:language>en-US</dc:language>
  <cp:lastModifiedBy>BRM</cp:lastModifiedBy>
  <cp:lastPrinted>2012-12-13T11:01:00Z</cp:lastPrinted>
  <dcterms:modified xsi:type="dcterms:W3CDTF">2012-12-13T10:11:00Z</dcterms:modified>
  <cp:revision>8</cp:revision>
  <dc:subject/>
  <dc:title>Porządek LII Sesji</dc:title>
</cp:coreProperties>
</file>