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Załącznik do Uchwały Nr …..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</w:t>
      </w:r>
      <w:r>
        <w:rPr/>
        <w:t>Rady Miejskiej w Sycowie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</w:t>
      </w:r>
      <w:r>
        <w:rPr/>
        <w:t>z dnia…………………………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28"/>
        </w:rPr>
      </w:pPr>
      <w:r>
        <w:rPr/>
        <w:drawing>
          <wp:inline distT="0" distB="0" distL="0" distR="0">
            <wp:extent cx="2084705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</w:rPr>
        <w:t>G M I N N Y   P R O G R A 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FILAKTYKI I ROZWIĄZYWANI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BLEMÓW ALKOHOLOWYC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A 2013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 PROFILAKTYKI I ROZWIĄZYWA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ROBLEMÓW ALKOHOLOWYCH  NA 2013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 I –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/>
      </w:pPr>
      <w:r>
        <w:rPr>
          <w:b/>
          <w:iCs/>
          <w:sz w:val="28"/>
          <w:szCs w:val="28"/>
        </w:rPr>
        <w:t>Gminny Program Profilaktyki i Rozwiązywania Problemów Alkoholowych</w:t>
      </w:r>
      <w:r>
        <w:rPr>
          <w:sz w:val="28"/>
          <w:szCs w:val="28"/>
        </w:rPr>
        <w:t xml:space="preserve">  </w:t>
        <w:br/>
      </w:r>
      <w:r>
        <w:rPr>
          <w:b/>
          <w:sz w:val="28"/>
          <w:szCs w:val="28"/>
        </w:rPr>
        <w:t xml:space="preserve"> na 2013 rok</w:t>
      </w:r>
      <w:r>
        <w:rPr>
          <w:sz w:val="28"/>
          <w:szCs w:val="28"/>
        </w:rPr>
        <w:t xml:space="preserve"> jest kontynuacją działań realizowanych przez  Gminę Syców w oparciu o  </w:t>
      </w:r>
      <w:r>
        <w:rPr>
          <w:i/>
          <w:sz w:val="28"/>
          <w:szCs w:val="28"/>
        </w:rPr>
        <w:t>Ustawę o wychowaniu w Trzeźwości i Przeciwdziałaniu Alkoholizmowi z dn. 26 października 1982r</w:t>
      </w:r>
      <w:r>
        <w:rPr>
          <w:iCs/>
          <w:sz w:val="28"/>
          <w:szCs w:val="28"/>
        </w:rPr>
        <w:t xml:space="preserve">. z późniejszymi zmianami 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Ustawa określa zadania dla gminy w zakresie :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1.Z</w:t>
      </w:r>
      <w:r>
        <w:rPr>
          <w:i/>
          <w:sz w:val="28"/>
          <w:szCs w:val="28"/>
        </w:rPr>
        <w:t xml:space="preserve">większenia dostępności pomocy terapeutycznej i rehabilitacyjnej dla osób uzależnionych i osób zagrożonych uzależnieniem od alkoholu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Udzielanie rodzinom, w których występują problemy alkoholowe pomocy psychospołecznej i prawnej, a w szczególności ochrony przed przemocą </w:t>
        <w:br/>
        <w:t xml:space="preserve">w rodzinie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Prowadzenie profilaktycznej działalności informacyjnej, edukacyjnej i szkoleniowej w zakresie rozwiązywania problemów alkoholowych w szczególności dla dzieci i młodzieży, w tym prowadzenie pozalekcyjnych zajęć sportowych, a także działań na rzecz dożywiania dzieci uczestniczących w pozalekcyjnych  programach opieku.-wychowawczych  i socjoterapeutycznych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Wspomaganie działalności instytucji, stowarzyszeń i osób fizycznych, służącej rozwiązywaniu problemów alkoholowych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Podejmowanie interwencji w związku z naruszeniem przepisów określonych w art.13 i 15 ustawy oraz występowania przed sądem w charakterze oskarżyciela publicznego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wspieranie zatrudnienia socjalnego poprzez organizowanie i finansowanie centrów integracji społecznej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dstawowym celem Programu jest podjęcie działań zmierzających do ograniczenia spożycia alkoholu wśród dorosłych i młodzieży szkolnej , wczesna  profilaktyka i edukacja. Służyć temu mają proponowane zainteresowania aktywności fizycznej , kulturalnej i rekreacyjnej jako alternatywa wobec wszelkiego rodzaju uzależnień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b/>
          <w:b/>
          <w:sz w:val="26"/>
        </w:rPr>
      </w:pPr>
      <w:r>
        <w:rPr>
          <w:b/>
          <w:sz w:val="26"/>
        </w:rPr>
        <w:t>ROZDZIAŁ II-DIAGNOZA PROBLEMÓW ALKOHOLOWYCH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ada się zjawisko ilości punktów sprzedaży napojów alkoholowych na terenie Miasta i Gminy Syców oraz spożywanie alkoholu przez dorosłych i młodzież szkolną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łem w mieście i gminie na dzień 30 listopada 2011r. było 68 punktów sprzedaży napojów alkoholowych w tym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45 punktów detalicznych 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3 punktów gastronomicznych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 porównaniu do roku ubiegłego liczba punktów sprzedaży w 2012r. zmalała o 2 punkty detaliczne i 3 punkty gastronomiczne. Obecna liczba punktów sprzedaży to 63 punkty na terenie miasta i gminy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a terenie wiejskim mamy 18 punktów sprzedaży z tego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4 punktów detalicznych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4 punkty gastronomiczne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a terenie miejskim natomiast mamy 45 punktów sprzedaży z tego 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9 punktów detalicznych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sz w:val="28"/>
          <w:szCs w:val="28"/>
        </w:rPr>
        <w:t>-16 punktów gastronomicznych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zbiciu na poszczególne rodzaje alkoholi sytuacja przedstawia się następująco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W detalu jest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 % alkoholu oraz piwa 43 punkty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% do 18% alkoholu z wyjątkiem piwa 38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powyżej 18%  alkoholu  36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sz w:val="28"/>
          <w:szCs w:val="28"/>
          <w:u w:val="single"/>
        </w:rPr>
        <w:t>2.W gastronomii jest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 % alkoholu oraz piwa 19 punkty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% do 18% alkoholu z wyjątkiem piwa 10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powyżej 18%  alkoholu  15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zba punktów sprzedaży w rozbiciu na rodzaje alkoholi w mieście jest następująca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W detalu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sz w:val="28"/>
          <w:szCs w:val="28"/>
        </w:rPr>
        <w:t>-do 4,5 % alkoholu oraz piwa 29 punkty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% do 18% alkoholu z wyjątkiem piwa 25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powyżej 18%  alkoholu  26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W gastronomii: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 % alkoholu oraz piwa 15 punkty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% do 18% alkoholu z wyjątkiem piwa 9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powyżej 18%  alkoholu  13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zba punktów sprzedaży w rozbiciu na rodzaje alkoholi na terenie wiejskim jest następująca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W detalu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% do 18%-do 4,5 % alkoholu oraz piwa 14 punkty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koholu z wyjątkiem piwa 13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powyżej 18%  alkoholu  10 punktów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W gastronomii: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sz w:val="28"/>
          <w:szCs w:val="28"/>
        </w:rPr>
        <w:t>-do 4,5 % alkoholu oraz piwa 4 punkty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do 4,5% do 18% alkoholu z wyjątkiem piwa 1 punk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powyżej 18%  alkoholu  2 punkty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 stosunku do liczby mieszkańców   1  punkt sprzedaży napojów alkoholowych przypada na  261   mieszkańców  w tym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w mieście   233  -w terenie wiejskim 331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ażnym miejscem w diagnozie problemów alkoholowych na terenie miasta i gminy zajmuje zestawienie statystyczne dotyczące wartości sprzedaży poszczególnych napojów alkoholowych na podstawie składanych przez podmioty gospodarcze ustawowych oświadczeń .Przedstawione dane dotyczą wartości sprzedaży w 2011r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lna wartość sprzedaży  napojów alkoholowych dla detalu i gastronomii przedstawia się następująco :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o zawartości alkoholu do 4,5% oraz piwa – 5 629 527,58 zł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o zawartości alkoholu od 4,5% do 18% -        760 784,71 zł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o zawartości alkoholu powyżej 18%      -     4 574 746,17 zł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Ogółem mieszkańcy miasta i gminy Syców zakupili w 2011r. alkohol na wartość </w:t>
      </w:r>
      <w:r>
        <w:rPr>
          <w:b/>
          <w:sz w:val="28"/>
          <w:szCs w:val="28"/>
        </w:rPr>
        <w:t>10 965 058,46 zł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W przeliczeniu na liczbę mieszkańców miasta i gminy Syców , statystyczny mieszkaniec wydał na napoje alkoholowe w 2011r. kwotę </w:t>
      </w:r>
      <w:r>
        <w:rPr>
          <w:b/>
          <w:sz w:val="28"/>
          <w:szCs w:val="28"/>
        </w:rPr>
        <w:t>665,51 zł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k wynika z przedłożonych oświadczeń o wartości sprzedaży za 2011r. największy udział sprzedaży napojów alkoholowych mają supermarkety /Biedronka ,Netto ,Polomarket/, gdzie zakupy dokonują również mieszkańcy gmin ościennych.( Międzybórz, Kobyla Góra, Perzów ,Dziadowa Kłoda  ). Dlatego zarówno wartość ogólna zakupu napojów alkoholowych oraz w przeliczeniu na jednego mieszkańca   mogą   nie w pełni  być prawdziwe .      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sz w:val="28"/>
          <w:szCs w:val="28"/>
        </w:rPr>
        <w:t>Zbadano również zjawisko spożywania alkoholu przez młodzież  szkolną. Wzorem roku ubiegłego w listopadzie 2012r.</w:t>
      </w:r>
      <w:r>
        <w:rPr>
          <w:rFonts w:cs="TTE16504A0t00;Times New Roman" w:ascii="TTE16504A0t00;Times New Roman" w:hAnsi="TTE16504A0t00;Times New Roman"/>
          <w:sz w:val="28"/>
          <w:szCs w:val="28"/>
        </w:rPr>
        <w:t xml:space="preserve"> na podstawie monitoringu </w:t>
      </w:r>
      <w:r>
        <w:rPr>
          <w:sz w:val="28"/>
          <w:szCs w:val="28"/>
        </w:rPr>
        <w:t>problemów alkoholowych wśród młodzieży szkolnej , przeprowadzono ankietę. W badaniu wzięło udział   377 uczniów.  Badana była częstotliwość spożywania alkoholu. Jak wynika z przeprowadzonych badań sporadycznie pije 52% badanych, 18% badanych twierdzi , że raz w m-cu , 22% badanych deklaruje, że pije raz w tygodniu a 7% badanych twierdzi, że pije 2 razy i częściej. Uczniowie deklarujący kontakt z alkoholem to tzw. imprezowicze  -bywalcy dyskotek, prywatek, którzy nie wyobrażają sobie zabawy bez alkoholu .  Najbardziej niepokojąca jest grupa badanych , którzy spożywają alkohol kilka razy w tygodniu , gdyż może prowadzić to do picia problemowego a  w przyszłości do uzależnienia . W porównaniu do roku 2011 liczba tych osób zmniejszyła się o 3 punkty procentowe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latego proponuje się zintensyfikowanie działań mających na celu  przeprowadzenia we wszystkich szkołach na terenie miasta i gminy zajęć profilaktycznych  , warsztatowych o szkodliwości picia alkoholu 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ROZDZIAŁ III -ZASOBY LUDZKIE , LOKALOWE I ORGANIZACYJNE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O DZIAŁAŃ W ZAKRESIE PRZECIWDZIAŁANIA ALKOHOLIZMOWI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mina Syców posiada następujące zasoby służące bezpośrednio i pośrednio w rozwiązywaniu problemów alkoholowych i pomocy rodzinom z problemem alkoholowym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T3491565CtCID-WinCharSetFFFF-H" w:cs="TT3491565CtCID-WinCharSetFFFF-H" w:ascii="TT3491565CtCID-WinCharSetFFFF-H" w:hAnsi="TT3491565CtCID-WinCharSetFFFF-H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T3491565CtCID-WinCharSetFFFF-H" w:ascii="TT3491565CtCID-WinCharSetFFFF-H" w:hAnsi="TT3491565CtCID-WinCharSetFFFF-H"/>
          <w:sz w:val="28"/>
          <w:szCs w:val="28"/>
        </w:rPr>
        <w:t xml:space="preserve">- </w:t>
      </w:r>
      <w:r>
        <w:rPr>
          <w:sz w:val="28"/>
          <w:szCs w:val="28"/>
        </w:rPr>
        <w:t>Stowarzyszenie Integracji Społecznej ”Celina”</w:t>
      </w:r>
    </w:p>
    <w:p>
      <w:pPr>
        <w:pStyle w:val="Normal"/>
        <w:jc w:val="both"/>
        <w:rPr/>
      </w:pPr>
      <w:r>
        <w:rPr>
          <w:rFonts w:cs="TT3491565CtCID-WinCharSetFFFF-H" w:ascii="TT3491565CtCID-WinCharSetFFFF-H" w:hAnsi="TT3491565CtCID-WinCharSetFFFF-H"/>
          <w:sz w:val="28"/>
          <w:szCs w:val="28"/>
        </w:rPr>
        <w:t xml:space="preserve">- </w:t>
      </w:r>
      <w:r>
        <w:rPr>
          <w:sz w:val="28"/>
          <w:szCs w:val="28"/>
        </w:rPr>
        <w:t>Miejsko Gminny Ośrodek Pomocy Społecznej,</w:t>
      </w:r>
    </w:p>
    <w:p>
      <w:pPr>
        <w:pStyle w:val="Normal"/>
        <w:jc w:val="both"/>
        <w:rPr/>
      </w:pPr>
      <w:r>
        <w:rPr>
          <w:rFonts w:cs="TT3491565CtCID-WinCharSetFFFF-H" w:ascii="TT3491565CtCID-WinCharSetFFFF-H" w:hAnsi="TT3491565CtCID-WinCharSetFFFF-H"/>
          <w:sz w:val="28"/>
          <w:szCs w:val="28"/>
        </w:rPr>
        <w:t xml:space="preserve">- </w:t>
      </w:r>
      <w:r>
        <w:rPr>
          <w:sz w:val="28"/>
          <w:szCs w:val="28"/>
        </w:rPr>
        <w:t>Punkt Konsultacyjny ,</w:t>
      </w:r>
    </w:p>
    <w:p>
      <w:pPr>
        <w:pStyle w:val="Normal"/>
        <w:jc w:val="both"/>
        <w:rPr/>
      </w:pPr>
      <w:r>
        <w:rPr>
          <w:rFonts w:cs="TT3491565CtCID-WinCharSetFFFF-H" w:ascii="TT3491565CtCID-WinCharSetFFFF-H" w:hAnsi="TT3491565CtCID-WinCharSetFFFF-H"/>
          <w:sz w:val="28"/>
          <w:szCs w:val="28"/>
        </w:rPr>
        <w:t xml:space="preserve">- </w:t>
      </w:r>
      <w:r>
        <w:rPr>
          <w:sz w:val="28"/>
          <w:szCs w:val="28"/>
        </w:rPr>
        <w:t>Komisariat Policji,</w:t>
      </w:r>
    </w:p>
    <w:p>
      <w:pPr>
        <w:pStyle w:val="Normal"/>
        <w:jc w:val="both"/>
        <w:rPr/>
      </w:pPr>
      <w:r>
        <w:rPr>
          <w:rFonts w:cs="TT3491565CtCID-WinCharSetFFFF-H" w:ascii="TT3491565CtCID-WinCharSetFFFF-H" w:hAnsi="TT3491565CtCID-WinCharSetFFFF-H"/>
          <w:sz w:val="28"/>
          <w:szCs w:val="28"/>
        </w:rPr>
        <w:t xml:space="preserve">- </w:t>
      </w:r>
      <w:r>
        <w:rPr>
          <w:sz w:val="28"/>
          <w:szCs w:val="28"/>
        </w:rPr>
        <w:t>Miejsko Gminna  Komisja Rozwiązywania Problemów Alkoholowych,</w:t>
      </w:r>
    </w:p>
    <w:p>
      <w:pPr>
        <w:pStyle w:val="Normal"/>
        <w:jc w:val="both"/>
        <w:rPr/>
      </w:pPr>
      <w:r>
        <w:rPr>
          <w:rFonts w:cs="TT3491565CtCID-WinCharSetFFFF-H" w:ascii="TT3491565CtCID-WinCharSetFFFF-H" w:hAnsi="TT3491565CtCID-WinCharSetFFFF-H"/>
          <w:sz w:val="28"/>
          <w:szCs w:val="28"/>
        </w:rPr>
        <w:t xml:space="preserve">- </w:t>
      </w:r>
      <w:r>
        <w:rPr>
          <w:sz w:val="28"/>
          <w:szCs w:val="28"/>
        </w:rPr>
        <w:t>Poradnia Psychologiczno-Pedagogiczna,</w:t>
      </w:r>
    </w:p>
    <w:p>
      <w:pPr>
        <w:pStyle w:val="Normal"/>
        <w:jc w:val="both"/>
        <w:rPr/>
      </w:pPr>
      <w:r>
        <w:rPr>
          <w:rFonts w:cs="TT3491565CtCID-WinCharSetFFFF-H" w:ascii="TT3491565CtCID-WinCharSetFFFF-H" w:hAnsi="TT3491565CtCID-WinCharSetFFFF-H"/>
          <w:sz w:val="28"/>
          <w:szCs w:val="28"/>
        </w:rPr>
        <w:t>-</w:t>
      </w:r>
      <w:r>
        <w:rPr>
          <w:sz w:val="28"/>
          <w:szCs w:val="28"/>
        </w:rPr>
        <w:t>Grupa AA  „1”. Alanon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Zespól Interdyscyplinarn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IV -CELE PROGRAM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Celem głównym  Programu jest ograniczenie skali nadużywania alkoholu wśród dorosłych i młodzieży  oraz wczesna profilaktyka i edukacja w zakresie uzależnie</w:t>
      </w:r>
      <w:r>
        <w:rPr>
          <w:rFonts w:cs="TTE16504A0t00;Times New Roman" w:ascii="TTE16504A0t00;Times New Roman" w:hAnsi="TTE16504A0t00;Times New Roman"/>
          <w:sz w:val="28"/>
          <w:szCs w:val="28"/>
        </w:rPr>
        <w:t>nia od alkohol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ELE SZCZEGÓŁOWE PROGRAM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sz w:val="28"/>
          <w:szCs w:val="28"/>
        </w:rPr>
        <w:t>Wdrożenie nowoczesnych form profilaktyki kierowanej w szczególności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zieci i młodzież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zygotowywanie młodego pokolenia do zdrowego, trzeźwego stylu życ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moc w rozwiązywaniu problemów alkoholowych osobom pijącym alkoho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posób ryzykowny lub szkodliwy oraz członkom ich rodzin doznającym szkód z tego powodu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zeciwdziałanie przemocy domowej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graniczanie dostępności do alkoholu szczególnie osób młod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 V –ZADANIA PROGRAMU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Obozy profilaktyczno-wypoczynkowe</w:t>
      </w:r>
      <w:r>
        <w:rPr>
          <w:sz w:val="28"/>
        </w:rPr>
        <w:t>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a/ obóz profilaktyczno - wypoczynkowy w okresie wakacji letnich dla dzieci   i młodzieży  i z rodzin z problemem alkoholowym , z  rodzin ubogich ,  w których występuje zagrożenie uzależnieniami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Organizacja i prowadzenie świetlic środowiskowych dla dzieci z rodzin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z problemem alkoholowym i zagrożonych uzależnieniami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a/ prowadzenie świetlicy środowiskowej w Sycowie dla dzieci do 12 lat.</w:t>
      </w:r>
    </w:p>
    <w:p>
      <w:pPr>
        <w:pStyle w:val="Normal"/>
        <w:ind w:left="85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b/ prowadzenie świetlicy środowiskowej w Sycowie dla dzieci od 12-14 lat.   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c/ prowadzenie świetlicy  środowiskowej w Szczodrowie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dla dzieci</w:t>
      </w: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3. Organizacja alternatywnych form spędzania czasu wolnego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/ dla dzieci  szkół podstawowych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pozalekcyjne zajęcia sportowe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program profilaktyczny „Umie  pływać”  dla 9-10 latków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b/ dla młodzieży gimnazjalnej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pozalekcyjne zajęcia sportowe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c/ dla młodzieży szkół ponadgimnazjanych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pozalekcyjne zajęcia sportow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Szkolenia edukacyjno-profilaktycz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a/</w:t>
      </w:r>
      <w:r>
        <w:rPr>
          <w:b/>
          <w:sz w:val="28"/>
        </w:rPr>
        <w:t xml:space="preserve"> </w:t>
      </w:r>
      <w:r>
        <w:rPr>
          <w:sz w:val="28"/>
        </w:rPr>
        <w:t xml:space="preserve">programy  profilaktyczne dla dzieci i  młodzieży szkó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odstawowych, gimnazjalnych  i ponadgimnazjalnych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b/warsztaty dla uczniów LO „Alkohol-legalny narkotyk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Wsparcie finansowe jednostek organizacyjnych ,organizacji, instytucji i stowarzyszeń realizujących  programy i kampanie z zakresu przeciwdziałania alkoholizmowi  oraz organizujące   alternatywne formy spędzania czasu wolnego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1</w:t>
      </w:r>
      <w:r>
        <w:rPr>
          <w:sz w:val="28"/>
        </w:rPr>
        <w:t>.</w:t>
      </w:r>
      <w:r>
        <w:rPr>
          <w:i/>
          <w:sz w:val="28"/>
        </w:rPr>
        <w:t xml:space="preserve">Programy , turnieje ,zajęcia, i konkursy organizowane w ramach alternatywnych form spędzania czasu wolnego przez szkoły, przedszkola, MOSiR, Centrum Kultury, organizacje i stowarzyszenia, sołectwa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program „Nałogom małym i dużym mówić-Nie”  realizowany w Publicznym  Przedszkolu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program „Mały ekolog” realizowany w Publicznym Przedszkolu Nr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program  „Sobotnie Przedszkole” dla dzieci ” realizowany w Publicznym Przedszkolu Nr 2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program „ Dobry Start –Lepsza Przyszłość”  realizowany w Szkole Podstawowej w Drołt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program „Małe Przedszkole” realizowany w Szkole Podstawowej w Działosz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program „ Witaj w przedszkolu”  realizowany w Szkole Podstawowej w Stradomi Wierzchni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program  „Otwarta szkoła” realizowany w Szkole Podstawowej  w Szczodrow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program muzyczno –ruchowy  dla grupy przedszkolnej realizowa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aństwowej Szkole Muzycznej w Sycow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zajęcia alternatywne -szachowe  realizowane w sołectwach gminy oraz  turnieje organizowane przez Uczniowski Klub Sportowy „Szach-Mat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zajęcia alternatywne –muzyczne organizowane w sołectwie Stradomia Wierzchn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Dzień Dziecka i spotkanie z Mikołajem organizowane przez sołectwa gmi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dofinansowanie profesjonalnych ośrodków leczenia uzależnienia od               alkoho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turnieje ,zawody i konkursy w ramach Sycowskich Dni Trzeźwości realizowane przez MOSiR w Sycow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spektakle, koncerty realizowane w ramach Sycowskich Dni Trzeźwości realizowane przez Centrum Kultury w Sycowie</w:t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-prezentacja idei trzeźwościowych -udzielania I pomocy przedmedycznej   przez Komendę Hufca ZHP w Sycowie</w:t>
      </w:r>
    </w:p>
    <w:p>
      <w:pPr>
        <w:pStyle w:val="Tekstpodstawowy2"/>
        <w:jc w:val="both"/>
        <w:rPr>
          <w:iCs w:val="false"/>
        </w:rPr>
      </w:pPr>
      <w:r>
        <w:rPr>
          <w:iCs w:val="false"/>
        </w:rPr>
        <w:t>2. Zakup sprzętu komputerowego, materiałów ,turnieje, konkursy prewencyjne i  programy  współorganizowane przez Komisariat Policji  i Szkoły dla dzieci i młodzieży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Spotkanie z Mikołajem organizowane wspólnie z MGOPS w Sycowie 4.Organizacja „Dni Trzeźwości„ na terenie miasta Syców wspólnie   /szkoły,inst.sołectwa/    </w:t>
      </w:r>
    </w:p>
    <w:p>
      <w:pPr>
        <w:pStyle w:val="Tekstpodstawowy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kstpodstawowy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Prowadzenie punktu konsultacyjnego</w:t>
      </w:r>
    </w:p>
    <w:p>
      <w:pPr>
        <w:pStyle w:val="Normal"/>
        <w:ind w:left="851" w:hanging="0"/>
        <w:jc w:val="both"/>
        <w:rPr>
          <w:iCs/>
          <w:sz w:val="28"/>
        </w:rPr>
      </w:pPr>
      <w:r>
        <w:rPr>
          <w:iCs/>
          <w:sz w:val="28"/>
        </w:rPr>
        <w:t>-porady psychologa</w:t>
      </w:r>
    </w:p>
    <w:p>
      <w:pPr>
        <w:pStyle w:val="Normal"/>
        <w:ind w:left="851" w:hanging="0"/>
        <w:jc w:val="both"/>
        <w:rPr>
          <w:iCs/>
          <w:sz w:val="28"/>
        </w:rPr>
      </w:pPr>
      <w:r>
        <w:rPr>
          <w:iCs/>
          <w:sz w:val="28"/>
        </w:rPr>
        <w:t>-porady specjalisty terapii uzależnień</w:t>
      </w:r>
    </w:p>
    <w:p>
      <w:pPr>
        <w:pStyle w:val="Normal"/>
        <w:ind w:left="851" w:hanging="0"/>
        <w:jc w:val="both"/>
        <w:rPr>
          <w:iCs/>
          <w:sz w:val="28"/>
        </w:rPr>
      </w:pPr>
      <w:r>
        <w:rPr>
          <w:iCs/>
          <w:sz w:val="28"/>
        </w:rPr>
        <w:t>-porady instruktora terapii uzależnień</w:t>
      </w:r>
    </w:p>
    <w:p>
      <w:pPr>
        <w:pStyle w:val="Normal"/>
        <w:ind w:left="851" w:hanging="0"/>
        <w:jc w:val="both"/>
        <w:rPr>
          <w:iCs/>
          <w:sz w:val="28"/>
        </w:rPr>
      </w:pPr>
      <w:r>
        <w:rPr>
          <w:iCs/>
          <w:sz w:val="28"/>
        </w:rPr>
        <w:t xml:space="preserve">-program terapeutyczny dla osób uzależnionych </w:t>
      </w:r>
    </w:p>
    <w:p>
      <w:pPr>
        <w:pStyle w:val="Normal"/>
        <w:ind w:left="851" w:hanging="0"/>
        <w:jc w:val="both"/>
        <w:rPr>
          <w:iCs/>
          <w:sz w:val="28"/>
        </w:rPr>
      </w:pPr>
      <w:r>
        <w:rPr>
          <w:iCs/>
          <w:sz w:val="28"/>
        </w:rPr>
        <w:t>-program terapeutyczny dla osób współuzależnionych</w:t>
      </w:r>
    </w:p>
    <w:p>
      <w:pPr>
        <w:pStyle w:val="Normal"/>
        <w:ind w:left="851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Szkolenia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2-dniowe warsztaty  terapeutyczne dla osób  uzależnionych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2 dniowe warsztaty terapeutyczne dla osób  współuzależnionych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szkolenie uzupełniające dla członków MGKRPA </w:t>
      </w:r>
    </w:p>
    <w:p>
      <w:pPr>
        <w:pStyle w:val="TextBody"/>
        <w:ind w:left="851" w:right="-1417" w:hanging="0"/>
        <w:jc w:val="both"/>
        <w:rPr/>
      </w:pPr>
      <w:r>
        <w:rPr/>
        <w:t>-</w:t>
      </w:r>
      <w:r>
        <w:rPr>
          <w:b w:val="false"/>
        </w:rPr>
        <w:t>szkolenie przedsiębiorców prowadzących punkty sprzedaży</w:t>
      </w:r>
    </w:p>
    <w:p>
      <w:pPr>
        <w:pStyle w:val="TextBody"/>
        <w:ind w:left="851" w:right="-1417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napojów </w:t>
      </w:r>
      <w:r>
        <w:rPr/>
        <w:t xml:space="preserve"> </w:t>
      </w:r>
      <w:r>
        <w:rPr>
          <w:b w:val="false"/>
        </w:rPr>
        <w:t>alkoholowych</w:t>
      </w:r>
    </w:p>
    <w:p>
      <w:pPr>
        <w:pStyle w:val="TextBody"/>
        <w:ind w:right="-1417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right="-1417" w:hanging="0"/>
        <w:rPr/>
      </w:pPr>
      <w:r>
        <w:rPr/>
        <w:t>7.Ustawowa działalność  Miejsko-Gminnej Komisji                                                                                                                                  Rozwiązywania Problemów Alkoholowych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1. posiedzenia komisji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a/ przeprowadzanie rozmów z osobami uzależnionymi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b/  kierowanie do Sądu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c/ kontrola placówek handlowych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2.  przeprowadzanie wywiadów środowiskowych przez pracowników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MGOPS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3.  opinie biegłych sądowych  odnośnie uzależnienia od alkoholu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4. wydawanie opinii dotyczącej zgodności usytuowania punktów sprzedaży napojów alkoholowych z uchwałami Rady Miejskiej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8.Zasady wynagradzania członków Miejsko-Gminnej Komisji Rozwiązywania Problemów Alkoholowych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a/ członkowie Komisji otrzymują wynagrodzenie za: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</w:rPr>
      </w:pPr>
      <w:r>
        <w:rPr>
          <w:sz w:val="28"/>
        </w:rPr>
        <w:t>posiedzenia Komisji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</w:rPr>
      </w:pPr>
      <w:r>
        <w:rPr>
          <w:sz w:val="28"/>
        </w:rPr>
        <w:t>posiedzenia w zespołach roboczych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</w:rPr>
      </w:pPr>
      <w:r>
        <w:rPr>
          <w:sz w:val="28"/>
        </w:rPr>
        <w:t>rozmowy z osobami uzależnionymi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b/ łączna kwota miesięczna  wynagrodzenia członka Komisji płatna za prace wymienione w pkt. „a” nie może przekraczać wysokości 10% minimalnego wynagrodzenia pracowników / zaokrąglona do 1 zł/ ustalonego przez Ministra Pracy i Polityki Socjalnej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Wynagrodzenie wypłacane jest na podstawie listy obecności z posiedzenia komisji </w:t>
      </w:r>
    </w:p>
    <w:p>
      <w:pPr>
        <w:pStyle w:val="Normal"/>
        <w:ind w:left="851" w:hanging="0"/>
        <w:jc w:val="both"/>
        <w:rPr/>
      </w:pPr>
      <w:r>
        <w:rPr>
          <w:b/>
          <w:sz w:val="28"/>
        </w:rPr>
        <w:t>c/ c</w:t>
      </w:r>
      <w:r>
        <w:rPr>
          <w:sz w:val="28"/>
        </w:rPr>
        <w:t>złonkom Komisji przysługuje zwrot kosztów podróży</w:t>
      </w:r>
      <w:r>
        <w:rPr>
          <w:b/>
          <w:sz w:val="28"/>
        </w:rPr>
        <w:t xml:space="preserve"> </w:t>
      </w:r>
      <w:r>
        <w:rPr>
          <w:sz w:val="28"/>
        </w:rPr>
        <w:t>ustalonych dla pracowników -z wyłączeniem dojazdów na posiedzenie komisji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d/delegacje podpisuje burmistrz lub upoważniona przez niego osoba, którzy są  również uprawnieni do określenia środka transportu.   </w:t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sz w:val="28"/>
          <w:szCs w:val="28"/>
        </w:rPr>
        <w:t xml:space="preserve">Wydatki na wynagrodzenia ,szkolenia ,koszty podróży służbowyc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delegacje) członków Gminnej Komisji realizowane są ze środków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budżetu Gminy przeznaczonych na realizację zadań własnyc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wynikających z ustawy o wychowaniu w trzeźwości i przeciwdziałani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alkoholizmowi określonych w niniejszym Programie .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Utrzymanie pomieszczeń punktu konsultacyjnego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</w:rPr>
      </w:pPr>
      <w:r>
        <w:rPr>
          <w:sz w:val="28"/>
        </w:rPr>
        <w:t>ogrzewanie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</w:rPr>
      </w:pPr>
      <w:r>
        <w:rPr>
          <w:sz w:val="28"/>
        </w:rPr>
        <w:t>energia elektryczna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</w:rPr>
      </w:pPr>
      <w:r>
        <w:rPr>
          <w:sz w:val="28"/>
        </w:rPr>
        <w:t>woda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</w:rPr>
      </w:pPr>
      <w:r>
        <w:rPr>
          <w:sz w:val="28"/>
        </w:rPr>
        <w:t>środki czystości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</w:rPr>
      </w:pPr>
      <w:r>
        <w:rPr>
          <w:sz w:val="28"/>
        </w:rPr>
        <w:t xml:space="preserve">wywóz nieczystości stałych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-      rozmowy telefoniczne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.Koszty administracyjno - gospodarcze.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-  wynagrodzenie i pochodne sprzątaczki punktu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nsultacyjnego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-   zakup środków czystości do punktu konsultacyjnego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-   zakup materiałów biurowych i  licencji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-   zakup programów komputerowych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-   zakup wyposażenia do punktu konsultacyjnego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-   koszty podróży służbowych krajowych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Podmiotem odpowiedzialnym za realizację Gminnego Programu Profilaktyki i Rozwiązywania Alkoholowym na 2013r.  jest Urząd Miast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 Gminy Syców poprzez  Pełnomocnika do spraw   przeciwdziałania i  rozwiązywania problemów alkoholowych i narkomanii 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sz w:val="26"/>
        </w:rPr>
        <w:tab/>
        <w:t xml:space="preserve">   </w:t>
      </w:r>
      <w:r>
        <w:rPr>
          <w:b/>
          <w:sz w:val="28"/>
          <w:szCs w:val="28"/>
        </w:rPr>
        <w:t xml:space="preserve">Dopuszcza się możliwość wprowadzania do niniejszego Gminnego Programu korekt, wynikających z pojawiających się na bieżąco potrzeb, koniecznych do prawidłowej jego realizacji.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. E. Wróbel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6504A0t00">
    <w:altName w:val="Times New Roman"/>
    <w:charset w:val="00"/>
    <w:family w:val="auto"/>
    <w:pitch w:val="default"/>
  </w:font>
  <w:font w:name="TT3491565CtCID-WinCharSetFFFF-H"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7:00Z</dcterms:created>
  <dc:creator>BRM</dc:creator>
  <dc:description/>
  <dc:language>en-US</dc:language>
  <cp:lastModifiedBy>BRM</cp:lastModifiedBy>
  <dcterms:modified xsi:type="dcterms:W3CDTF">2012-11-21T10:48:00Z</dcterms:modified>
  <cp:revision>1</cp:revision>
  <dc:subject/>
  <dc:title>                                                                                          Załącznik do Uchwały Nr …</dc:title>
</cp:coreProperties>
</file>