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 uchwały nr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Sycow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z dnia                     2012 r.</w:t>
      </w:r>
    </w:p>
    <w:p>
      <w:pPr>
        <w:pStyle w:val="Normal"/>
        <w:jc w:val="center"/>
        <w:rPr>
          <w:rStyle w:val="Arialnarow"/>
          <w:rFonts w:ascii="Arial" w:hAnsi="Arial" w:cs="Arial"/>
          <w:szCs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 xml:space="preserve">zmiany miejscowego planu zagospodarowania przestrzennego zwanego w skrócie „MPZP SYCÓW – OBSZAR A” </w:t>
      </w:r>
    </w:p>
    <w:p>
      <w:pPr>
        <w:pStyle w:val="Tekstpodstawowy2"/>
        <w:jc w:val="center"/>
        <w:rPr/>
      </w:pPr>
      <w:r>
        <w:rPr>
          <w:rFonts w:cs="Arial"/>
        </w:rPr>
        <w:t xml:space="preserve">dla działek </w:t>
      </w:r>
      <w:r>
        <w:rPr>
          <w:rFonts w:cs="Arial"/>
          <w:szCs w:val="22"/>
        </w:rPr>
        <w:t xml:space="preserve">nr: </w:t>
      </w:r>
      <w:r>
        <w:rPr>
          <w:rFonts w:cs="Arial"/>
        </w:rPr>
        <w:t xml:space="preserve">19/283, 19/284, 19/266, 19/267, 19/263, 19/265, am. 16; 20/91, am. 26; </w:t>
      </w:r>
    </w:p>
    <w:p>
      <w:pPr>
        <w:pStyle w:val="Tekstpodstawowy2"/>
        <w:jc w:val="center"/>
        <w:rPr>
          <w:rFonts w:cs="Arial"/>
        </w:rPr>
      </w:pPr>
      <w:r>
        <w:rPr>
          <w:rFonts w:cs="Arial"/>
        </w:rPr>
        <w:t>5/2, 5/29, am. 25; 9/5, am. 3,</w:t>
      </w:r>
    </w:p>
    <w:p>
      <w:pPr>
        <w:pStyle w:val="Normal"/>
        <w:jc w:val="both"/>
        <w:rPr>
          <w:rStyle w:val="Arialnarow"/>
          <w:rFonts w:ascii="Arial" w:hAnsi="Arial" w:cs="Arial"/>
          <w:szCs w:val="22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Style w:val="Arialnarow"/>
          <w:rFonts w:cs="Arial" w:ascii="Arial" w:hAnsi="Arial"/>
          <w:szCs w:val="22"/>
        </w:rPr>
        <w:t xml:space="preserve">Zgodnie z przepisami ustawy </w:t>
      </w:r>
      <w:r>
        <w:rPr>
          <w:rFonts w:cs="Arial" w:ascii="Arial" w:hAnsi="Arial"/>
          <w:sz w:val="22"/>
          <w:szCs w:val="22"/>
        </w:rPr>
        <w:t>z dnia 27 marca 2003 r. o planowaniu i zagospodarowaniu przestrzennym</w:t>
      </w:r>
      <w:r>
        <w:rPr>
          <w:rStyle w:val="Arialnarow"/>
          <w:rFonts w:cs="Arial" w:ascii="Arial" w:hAnsi="Arial"/>
          <w:szCs w:val="22"/>
        </w:rPr>
        <w:t xml:space="preserve"> (tekst jednolity Dz.U.2012.647), </w:t>
      </w:r>
      <w:r>
        <w:rPr>
          <w:rFonts w:cs="Arial" w:ascii="Arial" w:hAnsi="Arial"/>
          <w:sz w:val="22"/>
          <w:szCs w:val="22"/>
        </w:rPr>
        <w:t>Rada Miejska w Sycowie w dniu 23 lutego 2012 r. podjęła Uchwałę Nr XVII/99/2012 w sprawie przystąpienia do sporządzenia zmiany miejscowego planu zagospodarowania przestrzen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bowiązującym mpzp Syców-Obszar A tereny objęte zmianą planu posiadają przeznaczenie na cele zabudowy mieszkaniowej wielorodzinnej oraz jednorodzinnej. Zgodnie z ustaleniami planu dla zabudowy wielorodzinnej przyjęto dachy dwuspadowe lub wielospadowe o nachyleniu połaci 20 - 4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. Inwestor P.U.H. KUBET II S.C. wystąpił z wnioskiem o zmianę obowiązującego planu w zakresie kąta nachylenia połaci dachowych, ponieważ aktualne ustalenia planu skutkują ograniczeniem wysokości budynków do 3 kondygnacji (z ewentualną częściową zabudową poddasza oraz z eliminacją piwnic), co podraża koszty budowy i ceny mieszkań. Zmiany gabarytów zabudowy można dokonać jedynie poprzez przeprowadzenie procedury wynikającej z ustawy o planowaniu i zagospodarowaniu przestrzennym. W związku z powyższym konieczne było opracowanie zmiany miejscowego planu zagospodarowania przestrzennego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rPr>
          <w:rFonts w:cs="Arial"/>
        </w:rPr>
      </w:pPr>
      <w:r>
        <w:rPr>
          <w:rFonts w:cs="Arial"/>
        </w:rPr>
        <w:t>Stosownie do art. 14 ust. 5 ustawy o planowaniu i zagospodarowaniu przestrzennym została zbadana, przez Burmistrza zgodność przewidywanych rozwiązań z ustaleniami studium uwarunkowań i kierunków zagospodarowania przestrzennego miasta i gminy Syców. Ustalenia planu nie naruszają ustaleń studi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elów projektu planu została wykonana prognoza oddziaływania na środowisko. Zgodnie z analizami wynikającymi z uwarunkowań ekofizjograficznych tereny objęte zmianą planu stanowią tereny korzystne dla zabudowy pod względem warunków geologiczno – inżynierskich, hydrogeologicznych, topoklimatycznych i przestrzennych. Realizacja ustaleń planu wywoływać będzie w środowisku skutki uciążliwe dla środowiska w stopniu niezna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przeprowadzonych w prognozie skutków finansowych, szacunków i obliczeń, należy stwierdzić, że wejście w życie miejscowego planu zagospodarowania przestrzennego będzie korzystne dla Gminy. Nie stwierdzono występowania obciążeń wobec Gminy Syców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rPr/>
      </w:pPr>
      <w:r>
        <w:rPr/>
        <w:t xml:space="preserve">Projekt planu po uzyskaniu wymaganych opinii i uzgodnień został wyłożony do publicznego </w:t>
      </w:r>
      <w:r>
        <w:rPr>
          <w:szCs w:val="22"/>
        </w:rPr>
        <w:t xml:space="preserve">wglądu w dniach </w:t>
      </w:r>
      <w:r>
        <w:rPr>
          <w:rFonts w:cs="Arial"/>
          <w:szCs w:val="22"/>
        </w:rPr>
        <w:t xml:space="preserve">od 26 września do 24 października 2012 r. </w:t>
      </w:r>
      <w:r>
        <w:rPr>
          <w:szCs w:val="22"/>
        </w:rPr>
        <w:t>W dniu 17 października 2012 r.</w:t>
      </w:r>
      <w:r>
        <w:rPr/>
        <w:t xml:space="preserve"> została zorganizowana dyskusja publiczna nad rozwiązaniami przyjętymi w projekcie planu, w trakcie której nie zostały zgłoszone żadne uwagi. Również w wyniku wyłożenia projektu planu do publicznego wglądu nie wpłynęły żadne uwa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go planu została sporządzona strategiczna ocena oddziaływania na środowisko według ustawy z dnia 3 października 2008 r. o udostępnianiu informacji o środowisku i jego ochronie, udziale społeczeństwa w ochronie środowiska oraz o ocenach oddziaływania na środowisko (Dz. U. z 2008 r. Nr 199, poz. 1227 ze zmianami). W dniu 19 września 2012 r. w Gazecie Sycowskiej ukazało się ogłoszenie Burmistrza Miasta i Gminy Sysów sprawie j.w. Przeprowadzona procedura zawiera niżej wymienione informacje o udziale społeczeństw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enia zawarte w prognozie oddziaływania na środowisko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prognozie oddziaływania na środowisko zostały uwzględnione w projekcie plan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e właściwych organów, o których mowa w art. 57 i 58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y Powiatowy Inspektor Sanitarny w Oleśnicy, ul. 3 Maja 20 – opinia pozytywna z dnia 14 sierpnia 2012 r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y Dyrektor Ochrony Środowiska we Wrocławiu, Plac Powstańców Warszawy 1, 50-951 Wrocław – opinia pozytywna z dnia 20 sierpnia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głoszone uwagi, wnioski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ostały zgłoszone żadne uwagi i wnio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Wobec powyższego zaistniały przesłanki do uchwalenia niniejszego planu przez Radę Miejską w Sycow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44:00Z</dcterms:created>
  <dc:creator>xxx</dc:creator>
  <dc:description/>
  <cp:keywords/>
  <dc:language>en-US</dc:language>
  <cp:lastModifiedBy>Urszula Kuncewicz</cp:lastModifiedBy>
  <dcterms:modified xsi:type="dcterms:W3CDTF">2012-10-31T09:47:00Z</dcterms:modified>
  <cp:revision>8</cp:revision>
  <dc:subject/>
  <dc:title>UZASADNIENIE</dc:title>
</cp:coreProperties>
</file>