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jek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UCHWAŁA   NR ..............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w sprawie uchwalenia wieloletniego Programu współpracy Gminy Syców z organizacjami pozarządowymi oraz innymi uprawnionymi podmiotami prowadzącymi działalność pożytku publicznego na  lata 2013 - 2016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Na podstawie art. 18 ust. 2 pkt 15 ustawy z dnia 8 marca 1990 r. o samorządzie gminnym ( tekst jednolity Dz. U. z 2001 r. Nr 142, poz. 1591 z późniejszymi zmianami ) oraz art. 5 a ust. 2 ustawy z dnia 24 kwietnia 2003 r. o działalności pożytku publicznego i o wolontariacie ( jednolity tekst Dz. U. z 2010 r. Nr 234, poz.1536 z późniejszymi zmianami ) uchwala się :</w:t>
      </w:r>
    </w:p>
    <w:p>
      <w:pPr>
        <w:pStyle w:val="Normal"/>
        <w:jc w:val="both"/>
        <w:rPr/>
      </w:pPr>
      <w:r>
        <w:rPr/>
        <w:t>Program współpracy Gminy Syców z organizacjami pozarządowymi oraz innymi uprawnionymi podmiotami prowadzącymi działalność pożytku publicznego na lata 2013 – 2016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Ilekroć w niniejszym programie jest mowa o 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ustawie</w:t>
      </w:r>
      <w:r>
        <w:rPr/>
        <w:t xml:space="preserve"> – rozumie się przez to ustawę z dnia 24 kwietnia 2003 r. o działalności pożytku publicznego i o wolontariacie ( jednolity tekst Dz. U. z 2010 r. Nr 234, poz.1536 z późniejszymi zmianami 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organizacji lub organizacjach</w:t>
      </w:r>
      <w:r>
        <w:rPr/>
        <w:t xml:space="preserve"> – rozumie się przez to organizacje pozarządowe oraz podmioty wymienione  w art. 3 ust. 2 i 3 ustawy z dnia 24 kwietnia 2003 r. o działalności pożytku publicznego   i  o wolontariacie  ( jednolity tekst. Dz. U. z 2010 r. Nr 234, poz. 1536 z późniejszymi zmianami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programie</w:t>
      </w:r>
      <w:r>
        <w:rPr/>
        <w:t xml:space="preserve"> – rozumie się Program współpracy Gminy Syców z organizacjami pozarządowymi oraz innymi uprawnionymi podmiotami prowadzącymi działalność pożytku  publicznego na lata 2013 - 201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Radzie</w:t>
      </w:r>
      <w:r>
        <w:rPr/>
        <w:t xml:space="preserve"> – rozumie się przez to Radę Miejską w Sycowi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Gminie</w:t>
      </w:r>
      <w:r>
        <w:rPr/>
        <w:t xml:space="preserve"> – rozumie się przez to Gminę Syców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Burmistrzu</w:t>
      </w:r>
      <w:r>
        <w:rPr/>
        <w:t xml:space="preserve"> – rozumie się przez to Burmistrza Miasta i Gminy Syców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Urzędzie</w:t>
      </w:r>
      <w:r>
        <w:rPr/>
        <w:t xml:space="preserve"> – rozumie się przez to Urząd Miasta i Gminy w Sycowie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Cel główny i cele szczegółowe programu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Celem głównym  programu jest budowanie partnerstwa pomiędzy Gminą i organizacjami, służącemu zaspokajaniu potrzeb mieszkańców oraz wzmacnianiu roli aktywności obywatelskiej w rozwiązywaniu problemów lokal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Cele szczegółowe programu to umocnienie w świadomości społecznej odpowiedzialności za siebie i swoje otoczenie, polepszenie współpracy Gminy z organizacjami, oraz integracja środowiska organizacji pozarządowych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sady współpracy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 xml:space="preserve">Współpraca Gminy z organizacjami odbywa się na zasadach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mocniczości, co oznacza, że Gmina powierza lub wspiera realizację zadań  publicznych,  organizacje zapewniają ich wykonanie w sposób ekonomiczny, profesjonalny i termin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uwerenności stron, co przejawia się w poszanowaniu autonomii organizacji oraz wzajemnym nie integrowaniu w sprawy wewnętrzn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rtnerstwa, co oznacza, że współpraca realizowana jest poprzez uczestnictwo organizacji w rozeznawaniu i definiowaniu problemów mieszkańców oraz w ich rozwiązywan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fektywności, co polega na dokonaniu wyboru sposobu wykorzystania środków publicznych, która zapewni  celowość i  oszczędność realizacji zadań przy uzyskaniu najlepszych efektów z poniesionych nakład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czciwej konkurencji, co polega na równym traktowaniu wszystkich organizacji ubiegających się o realizację zadań publicz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awności, co opiera się na obowiązku informowania organizacji o czynnościach podejmowanych przez Gminę w zakresie objętym programem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Zakres przedmiotowy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Obszar współpracy Gminy Syców z organizacjami obejmuje sferę zadań publicznych, o których mowa w art. 4 ust. 1 ustawy, w zakresie odpowiadającym zadaniom wymienionym w art. 7 ust. 1 ustawy z dnia 8 marca 1990 r. o samorządzie gminnym ( tekst jednolity Dz. U. z 2001 r. Nr 142, poz. 1591 z późniejszymi zmianami 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Formy współpracy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Współpraca Gminy z organizacjami odbywa się w następujących form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lecania organizacjom realizacji zadań publicznych na zasadach określonych w ustaw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sultowania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półpracy w pozyskiwaniu środków z innych niż budżet Gminy źródeł finansow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y w nawiązywaniu kontaktów międzynarod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i wspólnych projektów inicjatyw na rzecz społeczności lokal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ularyzacji działalności organizacji pożytku publicznego przez kampanię 1% na stronie internetowej Urzędu i w miarę możliwości w innych form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y o wykonanie inicjatywy lokalnej na zasadach określonych w ustawi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 Priorytetowe zadania publiczne na lata 2013 - 2016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Do priorytetowych zadań publicznych Gminy w latach 2013 -2016 roku należą zadania w zakresi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wszechniania kultury fizycznej , sportu i turysty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uki, edukacji, oświaty i wychowania dzieci i młodzież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ltury, sztuki, ochrony dziedzictwa narod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oczynku  dzieci i młodzież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y zdrowia mieszkańców Gminy, ze szczególnym uwzględnieniem działań na rzecz osób niepełnospraw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ciwdziałania patologiom społeczn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iałalności na rzecz osób w wieku emerytalnym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 Okres realizacji programu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Realizacja programu odbywać się będzie w okresie od dnia 1 stycznia 2013 r. do 31 grudnia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 Sposób realizacji programu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ealizacji programu ze strony Gminy uczestnicz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a i jej komisje – w zakresie wytyczania kierunków współpracy Gminy z organizacjam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rmistrz – w zakresie bieżącej współpracy z organizacjami, w szczególności w zakresie ogłaszania otwartych konkursów ofert na realizację zadań publicznych  na zasadach określonych w ustawie, powoływania komisji konkursowych w celu opiniowania złożonych ofert oraz dokonania wyboru ofe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działy merytoryczne Urzędu oraz gminne jednostki organizacyjne – w zakresie bieżącej współpracy z organizacjami, w szczególności w zakresie przygotowania otwartych konkursów ofert na realizację zadań publicznych na zasadach określonych w ustawie, udział swoich przedstawicieli w spotkaniach i szkoleniach  dotyczących współpracy Gminy z organizacjami, przyjmowania uwag, wniosków i propozycji dotyczących realizacji programu oraz przedstawiania ich następnie  Burmistrzowi, monitorowania realizacji programu, przeprowadzania kontroli realizacji zleconych zadań publicznych, sporządzania sprawozdania ze  współpracy z organizacjam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ację programu ze strony Burmistrza koordynuje pod względem merytorycznym Wydział Organizacyjny i Kadr Urzęd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y do sprawowania kontroli merytorycznej i finansowej nad realizacją zleconych zadań publicznych wyznaczają naczelnicy właściwych merytorycznie wydziałów Urzędu lub kierownicy gminnych jednostek organizacyj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acji rozliczenia dotacji dokonuje osoba wyznaczona do sprawowania kontroli finansowej nad realizacją zleconego zadania publiczneg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lecanie realizacji zadań publicznych organizacjom może nastąpić w formach przewidzianych w ustawie o finansach publicznych oraz w aktach wykonawczych do tejże ustawy lub w odrębnych przepis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tacje, o których mowa w przepisach prawnych powołanych w ust. 1 nie mogą być udzielone na: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krycie deficytu zrealizowanych wcześniej przedsięwzięć lub refundację ich kosztów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budowę lub zakup budynków, lokali lub gruntów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emonty obiektów budowlanych, z wyjątkiem remontów istniejących obiektów sportowych lub rekreacyjnych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ziałalność gospodarczą podmiotów prowadzących działalność pożytku publicznego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ziałalność polityczn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ciągu 14 dni od upływu terminu składania ofert, lista zawierająca wykaz organizacji ubiegających się o dotacje, rodzaj zadań oraz wielkość wnioskowanych dotacji, zostanie umieszczona na tablicy ogłoszeń w Urzędzie oraz zostanie podana do publicznej wiadomości na stronie internetowej Urzędu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ecyzję o wyborze organizacji, które uzyskają dotacje oraz o jej wysokości podejmuje Burmistrz. Od decyzji tej nie przysługuje organizacjom odwołanie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spółpraca Gminy z organizacjami w pozyskiwaniu środków z innych niż budżet Gminy źródeł finansowania, polega w miarę możliwości n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formowaniu o potencjalnych źródłach finansowania i zasadach udzielania dotacji, poprzez prowadzenie stałego monitoringu funduszy pozabudże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półpracy w opracowywaniu wniosków aplikacyj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mowaniu programów mogących uzyskać środki ze źródeł zewnętr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izowaniu szkoleń i konsultacji z zakresu przygotowywaniu wniosków o dotacj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IX. Wysokość środków przeznaczonych na realizację programu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Na realizację programu w latach 2013 – 2016 planuje się środki w kwocie określonej w budżecie gminy, nie mniej jednak niż 135.000,00 złotych w każdym roku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X. Sposób oceny realizacji programu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 </w:t>
      </w:r>
      <w:r>
        <w:rPr/>
        <w:t>Miernikami oceny efektywności realizacji programu są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a organizacji realizujących zadania publiczne w ramach progra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a zadań publicznych zrealizowanych w ramach progra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ć środków finansowych przeznaczonych na realizacje progra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ość zrealizowanych przez organizacje zadań publicznych z priorytetami przyjętymi w programi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XI. Informacja o sposobie tworzenia programu oraz o przebiegu  konsultacji</w:t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Przygotowanie projektu programu przebiegało w następujących etap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urmistrz przygotował projekt programu  w oparciu o listę zadań publicznych proponowanych przez  organizacj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onsultowanie projektu programu z organizacjami  przebiegało w formie pisemnego lub elektronicznego wyrażania przez  zainteresowanych opinii o projekcie programu, który   zamieszczony był w Biuletynie Informacji Publicznej oraz na tablicy ogłoszeń Urzędu. </w:t>
      </w:r>
    </w:p>
    <w:p>
      <w:pPr>
        <w:pStyle w:val="Normal"/>
        <w:ind w:left="720" w:hanging="0"/>
        <w:jc w:val="both"/>
        <w:rPr/>
      </w:pPr>
      <w:r>
        <w:rPr/>
        <w:t>Konsultacje  przebiegały w okresie od  11 października 2012 r. do  19 października 2012 r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XII. Tryb powoływania i zasady działania komisji konkursowej do opiniowania ofert w otwartych konkursach ofert</w:t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> </w:t>
      </w:r>
      <w:r>
        <w:rPr/>
        <w:t xml:space="preserve">Komisja konkursowa do opiniowania ofert w otwartych konkursach ofert  powoływana  jest przez Burmistrza. </w:t>
      </w:r>
    </w:p>
    <w:p>
      <w:pPr>
        <w:pStyle w:val="Normal"/>
        <w:jc w:val="both"/>
        <w:rPr/>
      </w:pPr>
      <w:r>
        <w:rPr/>
        <w:t xml:space="preserve">W skład komisji, o której mowa w ust. 1 wchodzi, co najmniej 2 przedstawicieli Burmistrza oraz 2 osoby wskazane przez organizacje pozarządowe lub podmioty wymienione w art. 3 ust. 3, z wyłączeniem osób wskazanych przez organizacje pozarządowe lub podmioty wymienione w art. 3 ust. 3, biorące udział w konkursie. </w:t>
      </w:r>
    </w:p>
    <w:p>
      <w:pPr>
        <w:pStyle w:val="Normal"/>
        <w:jc w:val="both"/>
        <w:rPr/>
      </w:pPr>
      <w:r>
        <w:rPr/>
        <w:t xml:space="preserve">W pracach  komisji konkursowej mogą uczestniczyć z głosem doradczym, osoby posiadające specjalistyczną wiedzę w dziedzinie obejmującej zakres zadań publicznych, których konkurs dotyczy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omisja konkursowa obraduje na posiedzeniach zamkniętych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dział w pracach komisji konkursowej jest nieodpłatn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toku pracy komisja konkursowa może żądać od oferenta dodatkowych wyjaśnień dotyczących złożonej oferty, a także dostarczenia dodatkowych dokumentów potwierdzających dane i informacje przekazane przez oferenta ubiegającego się o realizację zadania publicznego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ierwszej kolejności komisja sprawdza oferty pod względem formalnym tj. pod względem: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godności ze wzorem oferty określonym w rozporządzeniu Ministra Pracy i Polityki Społecznej z dnia 15 grudnia 2010 r.  w sprawie  wzoru oferty i ramowego wzoru umowy dotyczących realizacji zadania publicznego oraz  wzoru sprawozdania z wykonania tego zadania ( Dz. U. Nr 6 z 2011 r. Nr 6, poz.25 )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awidłowości wypełnie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ompletności niezbędnych załączników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erminowości złoż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łonkowie komisji przy ocenie poszczególnych ofert stosują następujące kryteria i skalę ocen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1440" w:hanging="360"/>
        <w:jc w:val="both"/>
        <w:rPr/>
      </w:pPr>
      <w:r>
        <w:rPr/>
        <w:t>merytoryczna wartość oferty – skala ocen od 0 do 3 punkt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40" w:leader="none"/>
        </w:tabs>
        <w:ind w:left="1440" w:hanging="360"/>
        <w:jc w:val="both"/>
        <w:rPr/>
      </w:pPr>
      <w:r>
        <w:rPr/>
        <w:t>nowatorskie podejście do realizowanego zadania – skala ocen od 0 do 3 punkt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40" w:leader="none"/>
        </w:tabs>
        <w:ind w:left="1440" w:hanging="360"/>
        <w:jc w:val="both"/>
        <w:rPr/>
      </w:pPr>
      <w:r>
        <w:rPr/>
        <w:t>budżet zadania, a nim: koszt realizacji zadania, wysokość wkładu własnego, wkład pracy wolontariuszy – skala ocen od 0 do 10 punkt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40" w:leader="none"/>
        </w:tabs>
        <w:ind w:left="1440" w:hanging="360"/>
        <w:jc w:val="both"/>
        <w:rPr/>
      </w:pPr>
      <w:r>
        <w:rPr/>
        <w:t>współudział innych źródeł finansowania – skala ocen od 0 do 10 punkt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40" w:leader="none"/>
        </w:tabs>
        <w:ind w:left="1440" w:hanging="360"/>
        <w:jc w:val="both"/>
        <w:rPr/>
      </w:pPr>
      <w:r>
        <w:rPr/>
        <w:t>współpraca z innymi podmiotami przy realizacji zadania – skala ocen od 0 do 3 punkt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40" w:leader="none"/>
        </w:tabs>
        <w:ind w:left="1440" w:hanging="360"/>
        <w:jc w:val="both"/>
        <w:rPr/>
      </w:pPr>
      <w:r>
        <w:rPr/>
        <w:t>możliwość realizacji zadania przez organizacje przedstawiająca ofertę tzn. baza lokalowa i zasoby rzeczowe oraz kwalifikacje osób bezpośrednio  zaangażowanych  w realizację zadania – skala ocen od 0 do 3 punkt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440" w:leader="none"/>
        </w:tabs>
        <w:ind w:left="1440" w:hanging="360"/>
        <w:jc w:val="both"/>
        <w:rPr/>
      </w:pPr>
      <w:r>
        <w:rPr/>
        <w:t>doświadczenie w realizacji podobnych zadań oraz referencje udzielone oferentowi – skala ocen od 0 do 3 punktów.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złonkowie komisji oceniają oferty, wpisując oceny (  w arkuszu ocen, zawierający nazwę organizacji składającej ofertę oraz pola przeznaczone do wpisania ocen cząstkowych, według kryteriów podanych w ust. 5, i oceny łącznej). Każdy arkusz zostaje podpisany przez członka komisji dokonującego oceny ofert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cena łączna danej oferty wystawiona przez członka komisji jest sumą wcześniej wystawionych ocen cząstkowych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cena końcowa danej oferty jest średnią, obliczoną z dokładnością do drugiego miejsca po przecinku z ocen łącznych wystawionych przez wszystkich członków komisji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ajkorzystniejszą ofertę stanowi oferta, która uzyskała największa ilość punktów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omisja konkursowa sporządza protokół z przebiegu postępowania i przedkłada go Burmistrzowi, który podejmuje ostateczną decyzję w sprawie wyboru ofert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otokół, o którym mowa w ust. 10, powinien zawierać w szczególnośc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1440" w:hanging="360"/>
        <w:jc w:val="both"/>
        <w:rPr/>
      </w:pPr>
      <w:r>
        <w:rPr/>
        <w:t>oznaczenie miejsca i czasu rozpoczęcia oraz zakończenia postęp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440" w:hanging="360"/>
        <w:jc w:val="both"/>
        <w:rPr/>
      </w:pPr>
      <w:r>
        <w:rPr/>
        <w:t>imiona i nazwiska członków komis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440" w:hanging="360"/>
        <w:jc w:val="both"/>
        <w:rPr/>
      </w:pPr>
      <w:r>
        <w:rPr/>
        <w:t>wykaz oferentów ubiegających się o realizacje zadania publi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440" w:hanging="360"/>
        <w:jc w:val="both"/>
        <w:rPr/>
      </w:pPr>
      <w:r>
        <w:rPr/>
        <w:t>wskazanie ofert, które zostały odrzucone z uzasadnieni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440" w:hanging="360"/>
        <w:jc w:val="both"/>
        <w:rPr/>
      </w:pPr>
      <w:r>
        <w:rPr/>
        <w:t>wnioski i oświadczenia członków komisji oraz oferentów ubiegających się o realizację zadania publi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440" w:hanging="360"/>
        <w:jc w:val="both"/>
        <w:rPr/>
      </w:pPr>
      <w:r>
        <w:rPr/>
        <w:t>wskazanie oferty lub ofert, które zostały wybra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440" w:hanging="360"/>
        <w:jc w:val="both"/>
        <w:rPr/>
      </w:pPr>
      <w:r>
        <w:rPr/>
        <w:t>informację o odczytaniu protokoł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440" w:hanging="360"/>
        <w:jc w:val="both"/>
        <w:rPr/>
      </w:pPr>
      <w:r>
        <w:rPr/>
        <w:t>podpisy członków komisji konkursowej oraz protokolant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XIII. Postanowienia końcowe</w:t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468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680" w:hanging="0"/>
        <w:jc w:val="center"/>
        <w:rPr/>
      </w:pPr>
      <w:r>
        <w:rPr/>
        <w:t>Bolesław Monius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124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7:00Z</dcterms:created>
  <dc:creator>BRM</dc:creator>
  <dc:description/>
  <dc:language>en-US</dc:language>
  <cp:lastModifiedBy>BRM</cp:lastModifiedBy>
  <dcterms:modified xsi:type="dcterms:W3CDTF">2012-11-19T09:16:00Z</dcterms:modified>
  <cp:revision>7</cp:revision>
  <dc:subject/>
  <dc:title/>
</cp:coreProperties>
</file>