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XXVI/.........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ADY MIEJSKIEJ W SYCOWIE</w:t>
        <w:br/>
        <w:t>z dnia 29 listopada 2012</w:t>
      </w:r>
      <w:r>
        <w:rPr>
          <w:rFonts w:cs="Times New Roman" w:ascii="Times New Roman" w:hAnsi="Times New Roman"/>
          <w:sz w:val="22"/>
          <w:szCs w:val="22"/>
        </w:rPr>
        <w:t>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budżetu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ok 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Na podstawie art.18 ust.2 pkt 4 ustawy  z dnia 8 marca 1990r. o samorządzie gminnym (tekst jednolity z 2001r. Dz.U. Nr 142 poz. 1591 ze zmianami)   art. 212   ustawy z dnia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sierpnia 2009r. o finansach publicznych (Dz.U. Nr 157, poz. 1240 ze zmianami)  Rada Miejska w Sycowie uchwala 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1.W  załączniku  nr 1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Dochody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1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Plan dochodów Miasta i Gminy po zmianie wynosi </w:t>
        <w:tab/>
        <w:tab/>
        <w:tab/>
        <w:tab/>
        <w:tab/>
        <w:t xml:space="preserve"> 46 271 703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 bieżące </w:t>
        <w:tab/>
        <w:tab/>
        <w:tab/>
        <w:tab/>
        <w:tab/>
        <w:tab/>
        <w:tab/>
        <w:tab/>
        <w:tab/>
        <w:t xml:space="preserve"> 36 132 679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majątkowe </w:t>
        <w:tab/>
        <w:tab/>
        <w:tab/>
        <w:tab/>
        <w:tab/>
        <w:tab/>
        <w:tab/>
        <w:tab/>
        <w:tab/>
        <w:t xml:space="preserve"> 10 139 024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W  załączniku  nr 2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Wydatki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2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lan wydatków Miasta i Gminy po zmianie wynosi </w:t>
        <w:tab/>
        <w:tab/>
        <w:tab/>
        <w:tab/>
        <w:tab/>
        <w:t xml:space="preserve"> 42 886 872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bieżące </w:t>
        <w:tab/>
        <w:tab/>
        <w:tab/>
        <w:tab/>
        <w:tab/>
        <w:tab/>
        <w:tab/>
        <w:tab/>
        <w:t xml:space="preserve">             35 886 526,24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majątkowe </w:t>
        <w:tab/>
        <w:tab/>
        <w:tab/>
        <w:tab/>
        <w:tab/>
        <w:tab/>
        <w:tab/>
        <w:tab/>
        <w:tab/>
        <w:t xml:space="preserve">  7 000 346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 nr 4 do uchwały Rady Miejskiej w Sycowie  nr    XVI/87/2011 z dnia  29 grudnia  2011 r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. "Wykaz wydatków majątkowych oraz zadań inwestycyjnych  na rok 2012"   otrzymuje brzmienie załącznika nr 3 do niniejszej uchwały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wchodzi w życie z dniem podjęcia i podlega ogłoszeniu  w BIP oraz poprzez wywieszenie na tablicy ogłoszeń w Urzędzie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Przewodniczący Rady Miejskiej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Bolesław Moniuszk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 do uchwały Rady Miejskiej w Sycowie  Nr  XXIV/......../2012 z dnia                      27 września 2012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b/>
          <w:bCs/>
        </w:rPr>
        <w:t>Dochody: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ostatecznych rozliczeń zadania inwestycyjnego pn. „ Rewitalizacja parku miejskiego” zmniejszy o kwotę 255 000 zł od planowanego będzie zwrot środków pochodzących z dofinansowania ze środków  UE w ramach  programu RPO. 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datki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 W dziale 010- Rolnictwo i łowiectwo  zwiększa się o kwotę 5 000 zł środki na wpłatę gminy na rzecz izby rolniczej  ze  względu na wyższe od planowanych  wpływy z podatku rolnego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ział 757 – Obsługa długu publicznego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łużające się procedury zwrotu środków unijnych współfinansujących zadania inwestycyjne spowodowały konieczność w większym zakresie niż to zakładano korzystania przez gminę z kredytu w rachunku bieżącym. Wzrost w roku 2012 w stawek WIGOR 2012 wpłynął na  wzrost kosztów obsługi kredytów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dziale Oświata i wychowanie zwiększone zostają  o kwotę 56 000 zł  środki  dla Gimnazjum. Środki te są niezbędne na pokrycie skutków podwyżki wynagrodzeń  oraz zwiększonej składki  rentowej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Dział 852 –Pomoc społeczna . Zachowanie w roku 2012 niskiego kryterium dochodowego spowodowało zmniejszenie liczby korzystających z  pomocy społecznej Środki dla tego działu pomniejszone zostają o kwotę 110 000 zł. 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 dziale 900 - Gospodarka komunalna i ochrona środowiska o kwotę 336 000 zł zmniejsza się planowane środki na zadanie inwestycyjne pn. "Rewitalizacja parku miejskiego”. Ostatecznie po rozliczeniu tej inwestycji jej koszt okazał się znacznie niższy od zakładanego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W dziale 926 - Kultura fizyczna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kwotę 20 000 zł zwiększa  się planowane środki na utrzymania świetlic wiejskich. Wzrost kosztów spowodowany został  oddaniem do użytkowania świetlic w Nowym Dworze i Szczodrowie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39:00Z</dcterms:created>
  <dc:creator>OPTIMUS </dc:creator>
  <dc:description/>
  <dc:language>en-US</dc:language>
  <cp:lastModifiedBy>UMiG Syców</cp:lastModifiedBy>
  <cp:lastPrinted>2012-08-20T10:03:00Z</cp:lastPrinted>
  <dcterms:modified xsi:type="dcterms:W3CDTF">2012-11-20T13:48:00Z</dcterms:modified>
  <cp:revision>219</cp:revision>
  <dc:subject/>
  <dc:title>Uchwała Nr </dc:title>
</cp:coreProperties>
</file>