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rotokołu z XXIV Sesji Rady Miejskiej w Sycowie z dnia 27 września 2012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24 września 2012 r. do 22 października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Przewodniczącego Rady Miejskiej w Sycowie o pracy w okresie od 24 września 2012 r. do 22 października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stanie bezpieczeństwa publicznego na terenie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stanie ochrony przeciwpożarowej na terenie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stanie realizacji zadań oświatowych na terenie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wyrażenia zgody na zawarcie kolejnej umowy najmu po umowie zawartej na czas oznaczony do 3 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nadania statutu podmiotowi leczniczemu niebędącemu przedsiębiorcą o nazwie: Samodzielny Publiczny Zakład Opieki Zdrowotnej „Przychodnia” w Sycow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złożonych oświadczeniach majątkowych przez zastępcę burmistrza, sekretarza, skarbnika, dyrektorów (kierowników) jednostek organizacyjnych gminy, osoby zarządzające i członków organów zarządzającego gminną osoba prawna oraz osoby wydające decyzje administracyjne w imieniu burmistrza za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Przewodniczącego Rady o złożonych oświadczeniach majątkowych przez Radnych Rady Miejskiej w Sycowie za 2011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a i komunikat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i Stałych Rady odbędzie się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Cs/>
        </w:rPr>
        <w:t>22 października 2012 r. (poniedziałek) godz. 15</w:t>
      </w:r>
      <w:r>
        <w:rPr>
          <w:bCs/>
          <w:vertAlign w:val="superscript"/>
        </w:rPr>
        <w:t>00</w:t>
      </w:r>
      <w:r>
        <w:rPr>
          <w:bCs/>
        </w:rPr>
        <w:t>, sala 56 UMiG Syców – Wspólne posiedzenie wszystkich Stałych Komisji Rady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819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V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5 październik 2012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17:00Z</dcterms:created>
  <dc:creator>Biuro Rady Miejskiej</dc:creator>
  <dc:description/>
  <dc:language>en-US</dc:language>
  <cp:lastModifiedBy>BRM</cp:lastModifiedBy>
  <cp:lastPrinted>2012-10-18T12:26:00Z</cp:lastPrinted>
  <dcterms:modified xsi:type="dcterms:W3CDTF">2012-10-18T10:36:00Z</dcterms:modified>
  <cp:revision>6</cp:revision>
  <dc:subject/>
  <dc:title>Porządek LII Sesji</dc:title>
</cp:coreProperties>
</file>