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I N F O R M A C J 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dot. przygotowań   do akcji letniej w 2012 r.  dla dzieci i młodzieży  z terenu miasta i gminy  Syców finansowanej ze środków na przeciwdziałanie alkoholizmowi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przyjętym  w m-cu grudniu 2011 roku Gminnym Programem Profilaktyki        i Rozwiązywania Problemów Alkoholowych na 2012 rok zaplanowano                w okresie wakacji obóz profilaktyczno-wypoczynkowy dla dzieci i młodzieży                          z rodzin z problemem alkoholowym  i z rodzin , w których występuje problem zagrożenia uzależnieniami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arządzeniem Nr 174/ 2012  Burmistrza Miasta i Gminy Syców  na powyższe zadanie przeznaczono kwotę w wysokości </w:t>
      </w:r>
      <w:r>
        <w:rPr>
          <w:b/>
          <w:sz w:val="28"/>
          <w:szCs w:val="28"/>
        </w:rPr>
        <w:t>15000,00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miesiącu kwietniu 2012 r. ogłoszono otwarty konkurs ofert na organizację i prowadzenie obozu profilaktyczno – wypoczynkowego. Składane oferty winny zawierać wszystkie dane  wymagane zgodnie z ustawą o pożytku publicznym        i wolontariacie a wzór oferty zgodny z Rozporządzeniem  Ministra Pracy            i Polityki Społecznej z dnia 15 grudnia 2010 r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 dniu 21  maja 2012 r.  Komisja  konkursowa ds. współpracy  przy wyborze ofert  konkursowych  dokonała  otwarcia  jedynej oferty złożonej przez Stowarzyszenie Wspierania Inicjatyw Oświatowo-Wychowawczych im. Teresy Kras z Lublina, którą zaopiniowała pozytywnie. Burmistrz Miasta i Gminy  po zapoznaniu się  z protokołem przedstawionym przez Komisję  konkursową oraz  dokumentacją oferty  postanowił powierzyć przygotowanie i realizację obozu tej firmie. Obóz zgodnie ze złożoną ofertą odbędzie się  dla  25 osób   w terminie </w:t>
      </w:r>
      <w:r>
        <w:rPr>
          <w:b/>
          <w:sz w:val="28"/>
          <w:szCs w:val="28"/>
        </w:rPr>
        <w:t>od  01 lipca  do 1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lipca  2012 r</w:t>
      </w:r>
      <w:r>
        <w:rPr>
          <w:sz w:val="28"/>
          <w:szCs w:val="28"/>
        </w:rPr>
        <w:t>. w  Sokolcu - gmina Nowa Ruda  miejscowość  położona między Wzgórzami  Wyrębińskimi  a Górami Sowimi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bór dzieci i młodzieży  na obóz prowadzi Miejsko – Gminny  Ośrodek Pomocy Społecznej w uzgodnieniu ze szkołami  oraz Stowarzyszeniem Integracji Społecznej „Celina” z Sycowa, zgodnie z warunkami i zasadami naboru i odpłatności za pobyt na obozach profilaktyczno-wypoczynkowych             i terapeutyczno-wypoczynkowych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. E. Wrób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yców dnia 22.05.2012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45:00Z</dcterms:created>
  <dc:creator>Biuro Rady Miejskiej</dc:creator>
  <dc:description/>
  <cp:keywords/>
  <dc:language>en-US</dc:language>
  <cp:lastModifiedBy>Biuro Rady Miejskiej</cp:lastModifiedBy>
  <dcterms:modified xsi:type="dcterms:W3CDTF">2012-05-25T08:45:00Z</dcterms:modified>
  <cp:revision>1</cp:revision>
  <dc:subject/>
  <dc:title>  I N F O R M A C J A</dc:title>
</cp:coreProperties>
</file>