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CHWAŁA Nr .....................//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RADY MIEJSKIEJ W SYCOWIE</w:t>
        <w:br/>
        <w:t>z dnia 31 maja  2012</w:t>
      </w:r>
      <w:r>
        <w:rPr>
          <w:rFonts w:cs="Times New Roman" w:ascii="Times New Roman" w:hAnsi="Times New Roman"/>
          <w:sz w:val="22"/>
          <w:szCs w:val="22"/>
        </w:rPr>
        <w:t>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 zmiany budżetu Miasta i Gminy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rok 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Na podstawie art.18 ust.2 pkt 4 ustawy  z dnia 8 marca 1990r. o samorządzie gminnym (tekst jednolity z 2001r. Dz.U. Nr 142 poz. 1591 ze zmianami)   art. 212  , art 216 ust 2 pkt 5 ustawy z dnia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 sierpnia 2009r. o finansach publicznych (Dz.U. Nr 157, poz. 1240 ze zmianami)  Rada Miejska w Sycowie uchwala 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1. W  załączniku  nr 1 do uchwały Rady Miejskiej w Sycowie  nr   XVI/87/2011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9 grudnia  2011 r. pn." Dochody budżetu Miasta i Gminy Syców na rok 2012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prowadza się zmiany jak w załączniku nr 1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2. Plan dochodów  Miasta i Gminy po zmianie wynosi </w:t>
        <w:tab/>
        <w:tab/>
        <w:tab/>
        <w:tab/>
        <w:tab/>
        <w:t xml:space="preserve"> 45 425 471,58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chody bieżące </w:t>
        <w:tab/>
        <w:tab/>
        <w:tab/>
        <w:tab/>
        <w:tab/>
        <w:tab/>
        <w:tab/>
        <w:tab/>
        <w:t xml:space="preserve">             34 948 534,58 zł,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chody majątkowe </w:t>
        <w:tab/>
        <w:tab/>
        <w:tab/>
        <w:tab/>
        <w:tab/>
        <w:tab/>
        <w:t xml:space="preserve">                                       10 476 937,00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3.W  załączniku  nr 2 do uchwały Rady Miejskiej w Sycowie  nr   XVI/87/2011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9 grudnia  2011 r. pn." Wydatki budżetu Miasta i Gminy Syców na rok 2012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prowadza się zmiany jak w załączniku nr 2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Plan wydatków Miasta i Gminy po zmianie wynosi </w:t>
        <w:tab/>
        <w:tab/>
        <w:tab/>
        <w:tab/>
        <w:tab/>
        <w:t xml:space="preserve"> 42 040 640,58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- wydatki bieżące </w:t>
        <w:tab/>
        <w:tab/>
        <w:tab/>
        <w:tab/>
        <w:tab/>
        <w:tab/>
        <w:tab/>
        <w:tab/>
        <w:t xml:space="preserve">             34 698 687,58 zł,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tki majątkowe </w:t>
        <w:tab/>
        <w:tab/>
        <w:tab/>
        <w:tab/>
        <w:tab/>
        <w:tab/>
        <w:tab/>
        <w:tab/>
        <w:tab/>
        <w:t xml:space="preserve">  7 341 953,00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Załącznik  nr 4 do uchwały Rady Miejskiej w Sycowie  nr    XVI/87/2011 z dnia  29 grudnia  2011 r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. "Wykaz wydatków majątkowych oraz zadań inwestycyjnych  na rok 2012"   otrzymuje brzmienie załącznika nr 3 do niniejszej uchwały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Załącznik  nr 4 do uchwały Rady Miejskiej w Sycowie  nr    XVI/87/2011 z dnia  29 grudnia  2011 r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. "Wykaz wydatków majątkowych oraz zadań inwestycyjnych  na rok 2012"   otrzymuje brzmienie załącznika nr 3 do niniejszej uchwały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§ 14 pkt 2 uchwały Rady Miejskiej w Sycowie  nr    XVI/87/2011 z dnia  29 grudnia  2011 r. otrzymuje brzmienie „spłatę wcześniej zaciągniętych pożyczek i kredytów w wysokości 2 500 000 zł”,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skreśla się § 15 ust 2 pkt 1b uchwały Rady Miejskiej w Sycowie  nr    XVI/87/2011 z dnia  29 grudnia  2011 r 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4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chwały powierza się Burmistrzowi Miasta i Gminy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5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wchodzi w życie z dniem podjęcia i podlega ogłoszeniu  w BIP oraz poprzez wywieszenie na tablicy ogłoszeń w Urzędzie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Przewodniczący Rady Miejskiej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Bolesław Moniuszko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b/>
          <w:bCs/>
        </w:rPr>
        <w:t>Uzasadnienie do uchwały Rady Miejskiej w Sycowie  Nr  ................/2012 z dnia 31 maja 2012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Cs w:val="22"/>
        </w:rPr>
        <w:t xml:space="preserve">Na podstawie porozumień z Agencją Nieruchomości Rolnych we Wrocławiu, Gmina uzyska dodatkowe dochody w kwocie  487 360 zł na zadania związane z koniecznymi inwestycjami polegającymi na modernizacji zasobów mieszkaniowych pozyskanych z ANR.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ramach tych środków planowane są następujące zadania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orządzenie dokumentacji projektowej  drogi osiedlowej w m. Gaszowice w kwocie 20 0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odernizacji zasobów mieszkaniowych w kwocie 417 36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orządzenie dokumentacji projektowej  budowy kanalizacji sanitarnej i deszczowej w m. Gaszowice w kwocie 50 000 zł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nsekwencją przyjętej przez Radę Miejską uchwały nr XIX/111/2012r. z dnia 26.04.2012 zmieniającej uchwałę w sprawie gromadzenia dochodów na wydzielonym rachunku przez samorządowe jednostki budżetowe prowadzące działalność w zakresie oświaty jest wyłączenie z budżetu zarówno po stronie dochodów jak i wydatków środków uzyskanych z tytułu wnoszenia przez rodziców, prawnych opiekunów za żywienie dzieci oraz czynności opiekuńczo wychowawcze. Środki w wysokości 331 700 zł zasilą przychody i wydatki wydzielonego rachunku dochodów własnych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Cs w:val="22"/>
        </w:rPr>
        <w:t>Na podstawie umowy 695/DRP/ZSR/11/GF/1747 Gmina otrzymała dofinansowanie  zajęć sportowo-rekreacyjnych dla uczniów, ukierunkowanych na naukę pływania  w kwocie 12 000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Cs w:val="22"/>
        </w:rPr>
        <w:t>Rezygnuje się  z zapisu  § 15 ust 2 pkt 1b uchwały Rady Miejskiej w Sycowie  nr    XVI/87/2011 z dnia  29 grudnia  2011</w:t>
      </w:r>
      <w:r>
        <w:rPr>
          <w:rFonts w:cs="Times New Roman" w:ascii="Times New Roman" w:hAnsi="Times New Roman"/>
          <w:sz w:val="22"/>
          <w:szCs w:val="22"/>
        </w:rPr>
        <w:t xml:space="preserve"> r 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ramach postępowania nadzorczego Regionalna Izba Obrachunkowa we Wrocławiu stwierdziła uchybienie w uchwale Rady Miejskiej w Sycowie Nr XVIII/101/2012 w sprawie budżetu Miasta  i Gminy na rok 2012 polegające na  nieprawidłowym ustaleniu limitu dla zobowiązań zaciągniętych w roku budżetowym na  spłatę wcześniej zaciągniętych kredytów i pożyczek w wysokości 2 100 000 zł. Właściwy limit powinna określać kwota 2 500 000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7:39:00Z</dcterms:created>
  <dc:creator>OPTIMUS </dc:creator>
  <dc:description/>
  <dc:language>en-US</dc:language>
  <cp:lastModifiedBy>UMiG Syców</cp:lastModifiedBy>
  <cp:lastPrinted>2012-05-11T13:55:00Z</cp:lastPrinted>
  <dcterms:modified xsi:type="dcterms:W3CDTF">2012-05-11T11:55:00Z</dcterms:modified>
  <cp:revision>188</cp:revision>
  <dc:subject/>
  <dc:title>Uchwała Nr </dc:title>
</cp:coreProperties>
</file>