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CENTRUM KULTURY W SYCOWIE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ul. Kościelna 16                     56 – 500  Syców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de-DE"/>
        </w:rPr>
      </w:pPr>
      <w:r>
        <w:rPr>
          <w:rFonts w:cs="Georgia" w:ascii="Georgia" w:hAnsi="Georgia"/>
          <w:b/>
          <w:sz w:val="36"/>
          <w:szCs w:val="36"/>
          <w:lang w:val="de-DE"/>
        </w:rPr>
        <w:t>tel. / fax  062 785 51 64               tel. 062 785 51 53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lang w:val="de-DE"/>
        </w:rPr>
      </w:pPr>
      <w:r>
        <w:rPr>
          <w:rFonts w:cs="Georgia" w:ascii="Georgia" w:hAnsi="Georgia"/>
          <w:b/>
          <w:sz w:val="40"/>
          <w:szCs w:val="40"/>
          <w:lang w:val="de-DE"/>
        </w:rPr>
        <w:t>NIP  619-00-20-870         Regon  250038581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  <w:u w:val="single"/>
        </w:rPr>
        <w:t>Konto bankowe BS w Namysłowie Filia w Sycowie 07 8890 0001 0936 6017 2009 0001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eastAsia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sz w:val="20"/>
          <w:szCs w:val="20"/>
          <w:u w:val="single"/>
        </w:rPr>
        <w:t xml:space="preserve">                             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Georgia" w:cs="Georgia" w:ascii="Georgia" w:hAnsi="Georgia"/>
          <w:b/>
          <w:sz w:val="20"/>
          <w:szCs w:val="20"/>
          <w:u w:val="single"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RADA MIEJSKA W SYCOWIE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UL. MICKIEWICZA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56 – 500</w:t>
      </w:r>
      <w:r>
        <w:rPr>
          <w:b/>
          <w:sz w:val="28"/>
          <w:szCs w:val="28"/>
        </w:rPr>
        <w:t xml:space="preserve"> </w:t>
      </w:r>
      <w:r>
        <w:rPr>
          <w:b/>
        </w:rPr>
        <w:t>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ja o przygotowaniu instytucji do akcji letniej 2012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 Kultu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poczęcie wakacji:</w:t>
      </w:r>
    </w:p>
    <w:p>
      <w:pPr>
        <w:pStyle w:val="Normal"/>
        <w:rPr/>
      </w:pPr>
      <w:r>
        <w:rPr>
          <w:sz w:val="28"/>
          <w:szCs w:val="28"/>
        </w:rPr>
        <w:t>* 23.06.2012r. – NOC ŚWIĘTOJAŃSKA – PARK MIEJ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espół obrzędowy ,,Zawadiacy’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arsztaty tańca tradycyj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zucanie wianków na wod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01.07.2012r. – FINAŁ EURO- TRANSMISJA W PLENERZE</w:t>
      </w:r>
    </w:p>
    <w:p>
      <w:pPr>
        <w:pStyle w:val="Normal"/>
        <w:rPr/>
      </w:pPr>
      <w:r>
        <w:rPr>
          <w:sz w:val="28"/>
          <w:szCs w:val="28"/>
        </w:rPr>
        <w:t>* KINO PLENEROWE: 6 seansów w ciągu 2 miesię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09.07- 13.07.2012r. – PÓŁKOLONIE DLA DZIE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 planie m.in. wyciecz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znajemy swoją okolicę ,,Śladami pałaców’’ Stradomia Wierzchnia, Boguszyce, Bo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zyta i warsztaty w ogrodzie ziołowym Małgorzaty Mazur</w:t>
      </w:r>
    </w:p>
    <w:p>
      <w:pPr>
        <w:pStyle w:val="Normal"/>
        <w:rPr/>
      </w:pPr>
      <w:r>
        <w:rPr>
          <w:sz w:val="28"/>
          <w:szCs w:val="28"/>
        </w:rPr>
        <w:t>- wizyta i warsztaty w pracowni ceramiki artystycznej- Beata Roman Szyn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rboretum Leśne Stradomia Wierzchnia- edukacja leśna, alpinarium, reintrodukcja moty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rk Dinozaurów- Krasiej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ry i zabawy dla dzie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arsztaty plastyczne ,,Wspomnienie z wakacji’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23.07- 27.07.2012r. –WARSZTATY FOTOGRAFICZNE DLA MŁODZIEŻY ORAZ WYSTAWA PRAC NA ZAKOŃ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DOŻY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OŻEGNANIE L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kacyjne akcje Biblioteki- plan ramow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oniec czerwca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Podsumowanie i zakończenie Konkursu na Najlepszego Czytelnika Działu Dzieci i Młodzieży w roku 2011/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piec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Biblioteczny Dzień z Kubusiem Puchatkiem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zajęcia plastycz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rebus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wspólne oglądanie baj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erpień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,,Wakacje z duchami’’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konkurs ze znajomości bohaterów i przygód książki Adama Bahda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wykonanie okładki do książki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wystawa pra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uzeu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ipie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Współpraca z dyżurującym przedszkolem, cykl spotkań dla dzieci w Muzeum: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 zapoznanie z Izbą Regionalną i zgromadzonymi pamiątkami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 przybliżenie dzieciom tematyki związanej z produkcją tkanin z lnu (pokaz filmu oraz omówienie narzędzi wykorzystywanych w przeszłości przy tworzeniu tkan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Spotkania z dziećmi biorącymi udział w Dziecińcu: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 pokaz slajdów obrazujący najstarsze dzieje miasta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 krótka historia nieistniejących budynków: zamku rodziny Bironów i Ratusza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- rozwiązywanie krzyżówki związanej z historią Sycowa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* Cykl spotkań z dziećmi i młodzieżą ,,Sztuka świata’’- wycieczka do kilkunastu niezwykłych krajów, bez względu na pogodę i porę roku. Zabierając do Muzeum ze sobą tylko słoneczne okulary i dużo odwagi odwiedzimy Indie, Chiny, Japonię i Australię. Poznamy ich mieszkańców, zwyczaje, stroje, kulturę. Posłuchamy muzyki, pozwiedzamy dziwne zakamarki i zakątki słuchając legend i podań. Na koniec zmierzymy się z twórczym zadaniem, które pomoże nam zapamiętać dany kraj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* Umieszczenie na stronie internetowej informacji o możliwości obejrzenia filmów i pokazów slajdów związanych z historią miasta (wygląd Sycowa od najdawniejszych czasów, zagadki: odgadywanie współczesnych miejsc czy budynków widząc archiwalne zdjęcia) dla dzieci i młodzieży w godzinach otwarcia Muzeum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44:00Z</dcterms:created>
  <dc:creator>Centrum Kulltury</dc:creator>
  <dc:description/>
  <cp:keywords/>
  <dc:language>en-US</dc:language>
  <cp:lastModifiedBy>Biuro Rady Miejskiej</cp:lastModifiedBy>
  <cp:lastPrinted>2012-05-21T14:22:00Z</cp:lastPrinted>
  <dcterms:modified xsi:type="dcterms:W3CDTF">2012-05-25T08:44:00Z</dcterms:modified>
  <cp:revision>2</cp:revision>
  <dc:subject/>
  <dc:title>CENTRUM KULTURY W SYCOWIE</dc:title>
</cp:coreProperties>
</file>