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..................../2012</w:t>
      </w:r>
    </w:p>
    <w:p>
      <w:pPr>
        <w:pStyle w:val="Heading1"/>
        <w:rPr/>
      </w:pPr>
      <w:r>
        <w:rPr/>
        <w:t>Rady Miejskiej w Sycowi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z </w:t>
      </w:r>
      <w:r>
        <w:rPr>
          <w:rFonts w:cs="Times New Roman" w:ascii="Times New Roman" w:hAnsi="Times New Roman"/>
        </w:rPr>
        <w:t>dnia ............... maja 2012r</w:t>
      </w:r>
      <w:r>
        <w:rPr/>
        <w:t>.</w:t>
      </w:r>
    </w:p>
    <w:p>
      <w:pPr>
        <w:pStyle w:val="TextBody"/>
        <w:jc w:val="center"/>
        <w:rPr/>
      </w:pPr>
      <w:r>
        <w:rPr/>
        <w:t>w sprawie zaciągnięcia kredytu   długoterminowego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 18 ust.2 pkt 9 lit. c, art. 58 ustawy z dnia 8 marca 1990r. o samorządzie gminnym (tekst jednolity z 2001r. Dz.U. nr 142, poz. 1591 ze zmianami) oraz art.89 ust.1 pkt. 2 i 3 ustawy z dnia  27 sierpnia 2009r. o finansach publicznych (Dz.U.nr157, poz.1240 ze zmianami) Rada Miejska w Sycowie postanawia co następuje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Zaciągnąć w roku 2012 kredyt długoterminowy w kwocie 2 500 000,00 zł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 .</w:t>
      </w:r>
    </w:p>
    <w:p>
      <w:pPr>
        <w:pStyle w:val="TextBody"/>
        <w:rPr/>
      </w:pPr>
      <w:r>
        <w:rPr/>
        <w:t xml:space="preserve">Kredyt przeznaczony zostanie  na spłatę wcześniej zaciągniętych  zobowiązań z tytułu kredytów i pożyczek oraz sfinansowanie planowanych wydatków majątkowych </w:t>
      </w:r>
    </w:p>
    <w:p>
      <w:pPr>
        <w:pStyle w:val="TextBody"/>
        <w:jc w:val="center"/>
        <w:rPr/>
      </w:pPr>
      <w:r>
        <w:rPr/>
        <w:t>§ 3 .</w:t>
      </w:r>
    </w:p>
    <w:p>
      <w:pPr>
        <w:pStyle w:val="TextBody"/>
        <w:rPr/>
      </w:pPr>
      <w:r>
        <w:rPr/>
        <w:t>Spłata kredytu nastąpi w latach  2015 - 2019 ze  środków budżetu  Miasta i Gminy Syc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rPr/>
      </w:pPr>
      <w:r>
        <w:rPr/>
        <w:t>Ustala się zabezpieczenie spłaty kredytu w formie wystawienia weksla „in blanco”.</w:t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  <w:t>Wykonanie uchwały powierza się Burmistrzowi Miasta i Gminy Syc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  <w:t>Uchwała wchodzi w życie  z dniem podjęcia i podlega ogłoszeniu w BIP i na tablicy ogłoszeń w Urzędzie Miasta i Gminy Sy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/>
      </w:pPr>
      <w:r>
        <w:rPr/>
        <w:t>Przewodniczący Rady Miejskiej</w:t>
      </w:r>
    </w:p>
    <w:p>
      <w:pPr>
        <w:pStyle w:val="Heading1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5664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Bolesław Moniuszk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1404"/>
        <w:jc w:val="center"/>
        <w:rPr/>
      </w:pPr>
      <w:r>
        <w:rPr/>
      </w:r>
    </w:p>
    <w:p>
      <w:pPr>
        <w:pStyle w:val="Normal"/>
        <w:ind w:hanging="1404"/>
        <w:jc w:val="center"/>
        <w:rPr/>
      </w:pPr>
      <w:r>
        <w:rPr/>
      </w:r>
    </w:p>
    <w:p>
      <w:pPr>
        <w:pStyle w:val="Normal"/>
        <w:ind w:hanging="1404"/>
        <w:jc w:val="center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Uzasadnienie do uchwały Rady Miejskiej nr .................../2012 z dnia 31 maja 2012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Uchwałą Rady Miejskiej Nr XV/87/2011 z dnia 29.12.2011 w sprawie budżetu Miasta i Gminy Syców na rok 2012 ustalona została  wysokość kredytu na  kwotę 2 500 000 zł.</w:t>
      </w:r>
    </w:p>
    <w:p>
      <w:pPr>
        <w:pStyle w:val="Normal"/>
        <w:rPr/>
      </w:pPr>
      <w:r>
        <w:rPr/>
        <w:t>Kredyt  przeznaczony zostanie na  spłatę wcześniej zaciągniętych zobowiązań z tytułu kredytów i pożyczek oraz sfinansowanie planowanych w roku 2012  wydatków majątkowych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06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140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705" w:hanging="705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08:00Z</dcterms:created>
  <dc:creator>OPTIMUS </dc:creator>
  <dc:description/>
  <dc:language>en-US</dc:language>
  <cp:lastModifiedBy>UMiG Syców</cp:lastModifiedBy>
  <cp:lastPrinted>2011-11-22T14:03:00Z</cp:lastPrinted>
  <dcterms:modified xsi:type="dcterms:W3CDTF">2012-05-11T08:25:00Z</dcterms:modified>
  <cp:revision>59</cp:revision>
  <dc:subject/>
  <dc:title>Uchawła nr </dc:title>
</cp:coreProperties>
</file>