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</w:p>
    <w:p>
      <w:pPr>
        <w:pStyle w:val="Heading1"/>
        <w:rPr/>
      </w:pPr>
      <w:r>
        <w:rPr/>
        <w:t>OGÓLNA  ANALIZA  WYKONANIA  PODSTAWOWY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ZADAŃ  SAMODZIELNEGO  PUBLICZNEGO  ZAKŁADU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OPIEKI  ZDROWOTNEJ  „PRZYCHODNIA „                              </w:t>
      </w:r>
    </w:p>
    <w:p>
      <w:pPr>
        <w:pStyle w:val="Normal"/>
        <w:jc w:val="center"/>
        <w:rPr/>
      </w:pPr>
      <w:r>
        <w:rPr>
          <w:b/>
          <w:sz w:val="32"/>
        </w:rPr>
        <w:t xml:space="preserve">W  SYCOWIE ZA   2011 r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</w:t>
      </w:r>
      <w:r>
        <w:rPr>
          <w:b w:val="false"/>
          <w:sz w:val="28"/>
        </w:rPr>
        <w:t xml:space="preserve">Samodzielny Publiczny Zakład Opieki Zdrowotnej  „Przychodnia”     </w:t>
        <w:tab/>
        <w:t xml:space="preserve">  w Sycowie świadczy usługi medyczne  zakresie :   </w:t>
      </w:r>
    </w:p>
    <w:p>
      <w:pPr>
        <w:pStyle w:val="Heading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odstawowej opieki zdrowotnej z higieną szkolną</w:t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ambulatoryjnej opieki specjalistycznej</w:t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tomatologii i ortodonc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opieki psychiatryczn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PODSTAWOWA OPIEKA ZDROWOTN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ZATRUDNIENIE LEKARZY/ FELCZERA ME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59"/>
        <w:gridCol w:w="1560"/>
        <w:gridCol w:w="2617"/>
      </w:tblGrid>
      <w:tr>
        <w:trPr>
          <w:cantSplit w:val="true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Wyszczególnienie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Zatrudnienie w etatach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ynamika</w:t>
            </w:r>
          </w:p>
        </w:tc>
      </w:tr>
      <w:tr>
        <w:trPr>
          <w:cantSplit w:val="true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tan n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12.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na 30.12.20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/ -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radnia  ogó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1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a dziecię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5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39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giena szko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3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CZBA UDZIELONYCH PORAD –</w:t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STRADOMIA WIERZCHNIA (2011 ROK</w:t>
      </w:r>
      <w:r>
        <w:rPr/>
        <w:t>)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992"/>
        <w:gridCol w:w="1134"/>
      </w:tblGrid>
      <w:tr>
        <w:trPr>
          <w:trHeight w:val="361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8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Liczba udzielonych porad</w:t>
            </w:r>
          </w:p>
        </w:tc>
      </w:tr>
      <w:tr>
        <w:trPr>
          <w:trHeight w:val="620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V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2011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0 r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a ogól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a dziecię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DIELONE PORADY (2011 ROK)-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ADOMIA WIERZCHNIA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768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2.7pt;margin-top:4.8pt;width:360pt;height:180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4805554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768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1.3pt;margin-top:196.35pt;width:415.5pt;height:182.2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762948042" r:id="rId4"/>
        </w:object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9.2pt;margin-top:75.65pt;width:324pt;height:149.9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5350051" r:id="rId6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CZBA UDZIELONYCH PORAD –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SYCÓW ( 2011 ROK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567"/>
        <w:gridCol w:w="567"/>
        <w:gridCol w:w="567"/>
        <w:gridCol w:w="567"/>
        <w:gridCol w:w="567"/>
        <w:gridCol w:w="567"/>
        <w:gridCol w:w="709"/>
        <w:gridCol w:w="635"/>
        <w:gridCol w:w="714"/>
        <w:gridCol w:w="635"/>
        <w:gridCol w:w="567"/>
        <w:gridCol w:w="992"/>
        <w:gridCol w:w="993"/>
      </w:tblGrid>
      <w:tr>
        <w:trPr>
          <w:trHeight w:val="361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Liczba udzielonych porad</w:t>
            </w:r>
          </w:p>
        </w:tc>
      </w:tr>
      <w:tr>
        <w:trPr>
          <w:trHeight w:val="620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V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ZEM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2010 r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a ogól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 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99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a dziecię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7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233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DZIELONE PORAD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011 ROK)-SYCÓW</w:t>
      </w:r>
    </w:p>
    <w:p>
      <w:pPr>
        <w:pStyle w:val="Normal"/>
        <w:jc w:val="center"/>
        <w:rPr>
          <w:b/>
          <w:b/>
          <w:sz w:val="32"/>
          <w:szCs w:val="24"/>
          <w:lang w:val="en-US" w:eastAsia="en-US"/>
        </w:rPr>
      </w:pPr>
      <w:r>
        <w:rPr>
          <w:b/>
          <w:sz w:val="32"/>
          <w:szCs w:val="24"/>
          <w:lang w:val="en-US" w:eastAsia="en-US"/>
        </w:rPr>
        <w:object w:dxaOrig="6401" w:dyaOrig="33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1.7pt;margin-top:9.75pt;width:315pt;height:162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2041860553" r:id="rId8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rPr/>
      </w:pPr>
      <w:r>
        <w:rPr/>
        <w:t>Liczba udzielonych porad ( porównanie 2010 i 2011 r.)</w:t>
      </w:r>
    </w:p>
    <w:p>
      <w:pPr>
        <w:pStyle w:val="Normal"/>
        <w:rPr/>
      </w:pPr>
      <w:r>
        <w:rPr/>
      </w:r>
    </w:p>
    <w:tbl>
      <w:tblPr>
        <w:tblW w:w="102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1417"/>
        <w:gridCol w:w="1134"/>
        <w:gridCol w:w="1418"/>
        <w:gridCol w:w="1701"/>
        <w:gridCol w:w="1115"/>
        <w:gridCol w:w="163"/>
      </w:tblGrid>
      <w:tr>
        <w:trPr>
          <w:trHeight w:val="419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szczególnienie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czba udzielonych porad w 2010 roku.</w:t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iczba udzielonych  porad  w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2011 roku.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tym :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izyty dom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Patronaże w domu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izyt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mow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tronaże w domu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a ogó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 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 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a dziecię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 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 9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 roku 2011 udzielono o  0,87 %  porad więcej ( o 440 ) w stosunku              do 2010 roku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LICZBA UDZIELONYCH PORAD W 2011 R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PODZIAŁEM NA PŁEĆ</w:t>
      </w:r>
    </w:p>
    <w:p>
      <w:pPr>
        <w:pStyle w:val="Normal"/>
        <w:jc w:val="center"/>
        <w:rPr/>
      </w:pPr>
      <w:r>
        <w:rPr>
          <w:b/>
          <w:sz w:val="32"/>
        </w:rPr>
        <w:t>( POR. OGÓLNA I DZIECIĘCA SYCÓW-STRADOMIA W.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8"/>
        <w:gridCol w:w="2558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radni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lna liczba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biety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ężczyźni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adnia ogólna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8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7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adnia dziecięca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5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92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93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63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298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RADNIA MEDYCYNY PRAC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567"/>
        <w:gridCol w:w="567"/>
        <w:gridCol w:w="567"/>
        <w:gridCol w:w="567"/>
        <w:gridCol w:w="709"/>
        <w:gridCol w:w="709"/>
        <w:gridCol w:w="567"/>
        <w:gridCol w:w="850"/>
        <w:gridCol w:w="567"/>
        <w:gridCol w:w="567"/>
        <w:gridCol w:w="567"/>
        <w:gridCol w:w="567"/>
        <w:gridCol w:w="709"/>
        <w:gridCol w:w="709"/>
        <w:gridCol w:w="56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esiąc</w:t>
            </w:r>
          </w:p>
        </w:tc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przyjętych pacjentó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liczby ogółem</w:t>
            </w:r>
          </w:p>
        </w:tc>
      </w:tr>
      <w:tr>
        <w:trPr>
          <w:trHeight w:val="82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. wstęp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. okresow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. kontroln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isy do książecze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łacane przez pacjent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łacane przez pracodawc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zniowie szkół</w:t>
            </w:r>
          </w:p>
        </w:tc>
      </w:tr>
      <w:tr>
        <w:trPr>
          <w:trHeight w:val="2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SPECJALISTYCZNA OPIEKA ZDROWOTNA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ZATRUDNIENIE LEKARZY, PSYCHOLOGÓW, INSTRUKTORA TERAPII</w:t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rad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tan na 30.12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 na 30.12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ynamika   + / -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rmatolog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05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ulist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ryngolog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urolog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05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umatolog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inekologiczno-położni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b/>
                <w:b/>
              </w:rPr>
            </w:pPr>
            <w:r>
              <w:rPr>
                <w:b/>
              </w:rPr>
              <w:t>-0,17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rowia psychicznego                         lekar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Psycholo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LICZBA UDZIELONYCH PORAD</w:t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693"/>
        <w:gridCol w:w="2977"/>
      </w:tblGrid>
      <w:tr>
        <w:trPr>
          <w:trHeight w:val="67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SZCZEGÓLNIENI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ORAD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dzielonych por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 2010 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dzielonych  porad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  2011 r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rmatologi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6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ulisty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8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ryngologi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nekologiczno-położnic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rowia psychicznego              lekarz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Psycholog-pora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6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urologi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6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umatologi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2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ycyny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 4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 42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2011 r. udzielono o 5,79 % więcej porad ( o 1009 ) w stosunku                                  do 2010 r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8"/>
        <w:rPr>
          <w:sz w:val="32"/>
        </w:rPr>
      </w:pPr>
      <w:r>
        <w:rPr>
          <w:sz w:val="32"/>
        </w:rPr>
        <w:t>OPIEKA STOMATOLOGICZN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/>
      </w:pPr>
      <w:r>
        <w:rPr/>
        <w:t>ZATRUDNIENIE LEKARZY STOMATOLOG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338"/>
        <w:gridCol w:w="2338"/>
        <w:gridCol w:w="227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radnia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tan na 30.12.2010 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n na 30.12.2011 r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ynamika   + / 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omatologiczna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8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8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rtodontyczna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6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ZEM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4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CZBA UDZIELONYCH POR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77"/>
        <w:gridCol w:w="2976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SZCZEGÓLNIENI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ORADNI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dzielonych pora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 2010 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dzielonych  porad </w:t>
            </w:r>
          </w:p>
          <w:p>
            <w:pPr>
              <w:pStyle w:val="Normal"/>
              <w:rPr/>
            </w:pPr>
            <w:r>
              <w:rPr>
                <w:b/>
              </w:rPr>
              <w:t>Za 2011 r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omatologiczn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5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rtodontyczn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8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AZ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 2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 137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 2011 roku  udzielono o 2,28 %  mniej  porad ( o 120 ) w stosunku do  2010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Samodzielny Publiczny Zakład Opieki Zdrowotnej „Przychodnia” w Sycowie świadczy usługi medyczne dla 16 416 ( stan na 31.12.2011 r.)  mieszkańców rejonu miasta i gminy Syców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 dzień 30.12.2011 r. liczba zdeklarowanych pacjentów wynosiła 16 150</w:t>
      </w:r>
    </w:p>
    <w:p>
      <w:pPr>
        <w:pStyle w:val="Normal"/>
        <w:rPr/>
      </w:pPr>
      <w:r>
        <w:rPr>
          <w:b/>
          <w:sz w:val="28"/>
        </w:rPr>
        <w:t xml:space="preserve">Ogółem w 2011 r. udzielono </w:t>
      </w:r>
      <w:r>
        <w:rPr>
          <w:b/>
          <w:color w:val="FF0000"/>
          <w:sz w:val="28"/>
        </w:rPr>
        <w:t xml:space="preserve"> 74 497</w:t>
      </w:r>
      <w:r>
        <w:rPr>
          <w:b/>
          <w:sz w:val="28"/>
        </w:rPr>
        <w:t xml:space="preserve"> porad, co stanowi wskaźnik udzielenia porad na: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jednego mieszkańca 4,54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jednego zadeklarowanego pacjenta  4,61</w:t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rPr/>
      </w:pPr>
      <w:r>
        <w:rPr/>
        <w:t>DIAGNOSTYKA</w:t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3615"/>
        <w:gridCol w:w="3612"/>
      </w:tblGrid>
      <w:tr>
        <w:trPr>
          <w:trHeight w:val="412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iczba wykonanych badań</w:t>
            </w:r>
          </w:p>
        </w:tc>
      </w:tr>
      <w:tr>
        <w:trPr>
          <w:trHeight w:val="411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1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boratorium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 02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 86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irometr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diometr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łożnic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z pochw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my brzus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. 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TG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7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84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DZIAŁALNOŚĆ  GABINETU ZABIEGOWEGO (Syców)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567"/>
        <w:gridCol w:w="567"/>
        <w:gridCol w:w="567"/>
        <w:gridCol w:w="567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>
          <w:trHeight w:val="19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danie E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danie p. cuk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iar R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iekc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lewy doży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atrunki, sz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halac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ewnikow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AZEM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950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DZIAŁALNOŚĆ  GABINETU ZABIEGOWEGO (Stradomia Wierzchnia)</w:t>
      </w:r>
    </w:p>
    <w:p>
      <w:pPr>
        <w:pStyle w:val="Normal"/>
        <w:rPr/>
      </w:pPr>
      <w:r>
        <w:rPr/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567"/>
        <w:gridCol w:w="567"/>
        <w:gridCol w:w="708"/>
        <w:gridCol w:w="709"/>
        <w:gridCol w:w="709"/>
        <w:gridCol w:w="709"/>
        <w:gridCol w:w="708"/>
        <w:gridCol w:w="709"/>
        <w:gridCol w:w="567"/>
        <w:gridCol w:w="635"/>
        <w:gridCol w:w="641"/>
        <w:gridCol w:w="709"/>
        <w:gridCol w:w="70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>
          <w:trHeight w:val="19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danie E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danie p. cuk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iar R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7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iekc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lewy doży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atrunki, sz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halac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ewnikow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AZEM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8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858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DZIAŁALNOŚĆ GABINETU POŁOŻNEJ ŚRODOWISKOWEJ RODZINNEJ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"/>
        <w:gridCol w:w="567"/>
        <w:gridCol w:w="709"/>
        <w:gridCol w:w="567"/>
        <w:gridCol w:w="567"/>
        <w:gridCol w:w="567"/>
        <w:gridCol w:w="708"/>
        <w:gridCol w:w="709"/>
        <w:gridCol w:w="709"/>
        <w:gridCol w:w="567"/>
        <w:gridCol w:w="567"/>
        <w:gridCol w:w="709"/>
        <w:gridCol w:w="70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yta patronaż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yta w edukacji przedporodowej u kobiet w okresie od 21 do 31 tygodnia ciąż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yta w edukacji przedporodowej u kobiet w okresie od 32 tygodnia ciąży do terminu rozwiąz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yta w opiece pooperacyjnej nad kobietami po operacjach ginekologicznych i onkolog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DZIAŁALNOŚĆ GABINETU   PIELĘGNIARKI  ŚRODOWISKOWEJ  RODZINNEJ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567"/>
        <w:gridCol w:w="709"/>
        <w:gridCol w:w="709"/>
        <w:gridCol w:w="567"/>
        <w:gridCol w:w="567"/>
        <w:gridCol w:w="567"/>
        <w:gridCol w:w="567"/>
        <w:gridCol w:w="708"/>
        <w:gridCol w:w="709"/>
        <w:gridCol w:w="709"/>
        <w:gridCol w:w="709"/>
        <w:gridCol w:w="708"/>
        <w:gridCol w:w="709"/>
      </w:tblGrid>
      <w:tr>
        <w:trPr>
          <w:trHeight w:val="644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I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X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 wizyt patronażowych  zrealizowanych w okresie sprawozdawcz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pozostałych wizyt domowych zrealizowanych w okresie sprawozdawcz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8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wizyt zrealizowanych w okresie rozliczeniowym w gabinecie pielęgniarki po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świadczeń profilaktycznych zrealizowanych w okresie sprawozdawcz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6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świadczeń diagnostycznych zrealizowanych w okresie sprawozdawcz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4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świadczeń pielęgnacyjnych zrealizowanych w okresie sprawozdawcz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świadczeń leczniczych zrealizowanych w okresie sprawozdawcz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świadczeń rehabilitacyjnych zrealizowanych w okresie sprawozdawcz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8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iniekcji i zabiegów zrealizowanych w okresie sprawozdawczym na zlecenie lekarza ubezpieczenia zdrowotn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6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9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DZIAŁALNOŚĆ GABINETÓW SZKOLNYCH W PLACÓWKACH  OŚWIATOWO – WYCHOWAWCZYCH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tbl>
      <w:tblPr>
        <w:tblW w:w="108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9"/>
        <w:gridCol w:w="567"/>
        <w:gridCol w:w="708"/>
        <w:gridCol w:w="709"/>
        <w:gridCol w:w="709"/>
        <w:gridCol w:w="709"/>
        <w:gridCol w:w="567"/>
        <w:gridCol w:w="567"/>
        <w:gridCol w:w="708"/>
        <w:gridCol w:w="709"/>
        <w:gridCol w:w="709"/>
        <w:gridCol w:w="709"/>
        <w:gridCol w:w="668"/>
      </w:tblGrid>
      <w:tr>
        <w:trPr>
          <w:trHeight w:val="781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testów przesiewowych wykonanych w okresie sprawozdawczym w rocznikach określonych dla bilansów zdrow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badań przesiewowych w pozostałych rocznikach wykonanych w okresie sprawozdawcz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wykonanych w okresie sprawozdawczym i udokumentowanych innych świadczeń profilakty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świadczeń pomocy doraźnej udzielonych uczniom w okresie sprawozdawcz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8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uczniów, u których wykonane były w okresie sprawozdawczym testy przesiew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świadczeń leczniczych i zabiegów wykonanych w okresie sprawozdawczym na podstawie zleceń lekarskich u uczniów z chorobami przewlekły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9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6.7pt;margin-top:17.7pt;width:270pt;height:159.1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544577894" r:id="rId10"/>
        </w:object>
      </w:r>
    </w:p>
    <w:sectPr>
      <w:type w:val="nextPage"/>
      <w:pgSz w:w="11906" w:h="16838"/>
      <w:pgMar w:left="907" w:right="907" w:gutter="0" w:header="0" w:top="510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18:00Z</dcterms:created>
  <dc:creator>Rejestr Usług Medycznych</dc:creator>
  <dc:description/>
  <cp:keywords/>
  <dc:language>en-US</dc:language>
  <cp:lastModifiedBy>Biuro Rady Miejskiej</cp:lastModifiedBy>
  <cp:lastPrinted>2012-05-14T08:50:00Z</cp:lastPrinted>
  <dcterms:modified xsi:type="dcterms:W3CDTF">2012-05-17T10:18:00Z</dcterms:modified>
  <cp:revision>2</cp:revision>
  <dc:subject/>
  <dc:title>OGÓLNA  ANALIZA  WYKONANIA  PODSTAWOWYCH</dc:title>
</cp:coreProperties>
</file>