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XVII/145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20 grudnia 2012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 na rok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12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art.18 ust.2 pkt 4 ustawy z dnia 8 marca 1990r. o samorządzie gminnym (tekst jednolity z 2001r. Dz.U. Nr 142 poz. 1591 ze zmianami) art. 212, art. 216 ust.2 pkt 5 ustawy z dnia 27 sierpnia 2009r. o finansach publicznych (Dz.U. Nr 157, poz. 1240 ze zmianami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W załączniku nr 1 do uchwały Rady Miejskiej w Sycowie nr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2011 r. pn." Dochody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prowadza się zmiany jak w załączniku nr 1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Plan dochodów Miasta i Gminy po zmianie wynosi </w:t>
        <w:tab/>
        <w:tab/>
        <w:tab/>
        <w:tab/>
        <w:tab/>
        <w:t xml:space="preserve"> 43 709 345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 bieżące </w:t>
        <w:tab/>
        <w:tab/>
        <w:tab/>
        <w:tab/>
        <w:tab/>
        <w:tab/>
        <w:tab/>
        <w:tab/>
        <w:tab/>
        <w:t xml:space="preserve"> 36 004 905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ab/>
        <w:tab/>
        <w:tab/>
        <w:t xml:space="preserve">   7 704 440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Wydatki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ab/>
        <w:t xml:space="preserve"> 42 770 471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5 472 164,24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7 314 007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dziela się pomocy finansowej dla powiatu oleśnickiego z przeznaczeniem na dofinansowanie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nia nakładki bitumicznej -na drodze powiatowej nr 1496D w miejscowości Świętej Marek gm. Syców w kwocie 100 000 zł,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nia nakładki bitumicznej na drodze powiatowej nr 1498D w miejscowości Szczodrów  gm. Syców w kwocie  50 0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ącznik nr 4 do uchwały Rady Miejskiej w Sycowie nr XVI/87/2011 z dnia 29 grudnia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na rok 2012"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2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5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odniczący Rady Miejskiej w Syc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2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522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1260"/>
        <w:rPr/>
      </w:pPr>
      <w:r>
        <w:rPr>
          <w:rFonts w:cs="Times New Roman" w:ascii="Times New Roman" w:hAnsi="Times New Roman"/>
          <w:b/>
          <w:bCs/>
        </w:rPr>
        <w:t>Uzasadnienie do uchwały Rady Miejskiej w Sycowie Nr XXVII/145/2012 z dnia 20 grudnia 2012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hody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Ponadplanowe wykonanie dochodów z tytułu udziałów w podatku dochodowym od osób prawnych pozwala na zwiększenie planu dochodów z tego źródła o kwotę 89 126 zł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wo Finansów zwiększyło kwotę 43 812 zł części subwencji oświatowej rekompensującą koszty związane z wypłatą odpraw dla nauczycieli zwalnianych w trybie art.20 Karty nauczyciela oraz przechodzących na emeryturę na podstawie art. 88 Karty Nauczyciela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ostatecznego rozliczenia inwestycji pn. „ Budowa kanalizacji sanitarnej, deszczowej z modernizacją oczyszczalni ścieków”, zwiększyła się należna gminie dotacja ze środków NMF o kwotę 12 112 zł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atki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600 – Transport i łączność dokonuje się następujących zmian: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na pomoc finansową dla powiatu oleśnickiego przeznacza się kwotę 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19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 xml:space="preserve">   150 000 zł, która obejmuje następujące zadani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nia nakładki bitumicznej -na drodze powiatowej nr 1496D w miejscowości Świętej Marek gm. Syców w kwocie 100 000 zł,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wykonania nakładki bitumicznej na drodze powiatowej nr 1498D w miejscowości Szczodrów  gm. Syców w kwocie  50 000 zł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niku rozstrzygnięć przetargowych o kwotę 55 000 zł zmniejszeniu uległy planowane środki na zadanie inwestycyjne pn. „Budowa drogi osiedlowej w Gaszowicach”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W dziale 750 – Administracja publiczna- rozrost bazy danych wymusiła konieczność powiększenia przestrzeni dyskowej serwera (dokupienia dysków twardych). W związku z tym o kwotę 4 050 zł uzupełnia się planowane środki na zakupy inwestycyjne tego działu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W dziale 801 – Oświata i wychowanie zwiększa się środki się dwa zadania inwestycyjne tj.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ystosowanie sali lekcyjnej dla potrzeb uczniów niepełnosprawnych w SP Nr 1 w Sycowie”, przeznaczając na ten cel 5 000 zł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odernizacja instalacji kanalizacyjnej budynku PP Nr 3 „ przeznaczając na ten cel              10 700 zł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dziale 900 - Gospodarka komunalna i ochrona środowiska zwiększa środki na następujące zadani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udowa kanalizacji sanitarnej i deszczowej na osiedlu mieszkaniowym w Gaszowicach” o kwotę 21 000 zł,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koszy na śmieci w kwocie 25 0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dc:language>en-US</dc:language>
  <cp:lastModifiedBy>BRM</cp:lastModifiedBy>
  <cp:lastPrinted>2012-12-20T13:02:00Z</cp:lastPrinted>
  <dcterms:modified xsi:type="dcterms:W3CDTF">2012-12-27T11:07:00Z</dcterms:modified>
  <cp:revision>238</cp:revision>
  <dc:subject/>
  <dc:title>Uchwała Nr </dc:title>
</cp:coreProperties>
</file>