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chwała nr XXVII/144/2012</w:t>
      </w:r>
    </w:p>
    <w:p>
      <w:pPr>
        <w:pStyle w:val="Normal"/>
        <w:ind w:firstLine="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ady Miejskiej w Sycowie</w:t>
      </w:r>
    </w:p>
    <w:p>
      <w:pPr>
        <w:pStyle w:val="Normal"/>
        <w:ind w:firstLine="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 dnia 20 grudnia 2012 r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</w:rPr>
        <w:t xml:space="preserve">w sprawie sporządzenia zmiany miejscowego planu zagospodarowania przestrzennego zwanego w skrócie „MPZP SYCÓW – OBSZAR A” </w:t>
      </w:r>
    </w:p>
    <w:p>
      <w:pPr>
        <w:pStyle w:val="Tekstpodstawowy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Na podstawie art. 18 ust. 2 pkt. 5 ustawy z dnia 8 marca 1990 r. o samorządzie gminnym (tekst jednolity Dz. U. Nr 142, poz. 1591 z 2001 r. z póź. zmianami) oraz art. 14, ust. 1 ustawy o planowaniu i zagospodarowaniu przestrzennym z dnia 27 marca 2003 r. (tekst jednolity Dz.U.2012.647)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2"/>
        </w:rPr>
        <w:t xml:space="preserve">Rada Miejska w Sycowie uchwala, co następuje: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rFonts w:cs="Times New Roman" w:ascii="Times New Roman" w:hAnsi="Times New Roman"/>
          <w:b/>
          <w:sz w:val="22"/>
        </w:rPr>
        <w:t xml:space="preserve">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2"/>
        </w:rPr>
        <w:t>Przystępuje się do sporządzenia zmiany miejscowego planu zagospodarowania przestrzennego zwanego w skrócie „MPZP SYCÓW – OBSZAR A”, w granicach przedstawionych na załącznikach graficznych nr 1, 2, 3, 4 i 5 do uchwały, które stanowią integralną część uchwał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rFonts w:cs="Times New Roman" w:ascii="Times New Roman" w:hAnsi="Times New Roman"/>
          <w:b/>
          <w:sz w:val="22"/>
        </w:rPr>
        <w:t xml:space="preserve">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uchwały powierza się Burmistrzowi Miasta i Gminy Syc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rFonts w:cs="Times New Roman" w:ascii="Times New Roman" w:hAnsi="Times New Roman"/>
          <w:b/>
          <w:sz w:val="22"/>
        </w:rPr>
        <w:t xml:space="preserve">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chwała wchodzi w życie z dniem podjęcia i podlega opublikowaniu na tablicy ogłoszeń Urzędu Miasta i Gminy Syców.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spacing w:lineRule="auto" w:line="48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spacing w:lineRule="auto" w:line="48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rzewodniczący Rady Miejskiej w Sycowie</w:t>
      </w:r>
    </w:p>
    <w:p>
      <w:pPr>
        <w:pStyle w:val="Heading1"/>
        <w:spacing w:lineRule="auto" w:line="48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Bolesław Moniuszko</w:t>
      </w:r>
      <w:r>
        <w:br w:type="page"/>
      </w:r>
    </w:p>
    <w:p>
      <w:pPr>
        <w:pStyle w:val="Heading1"/>
        <w:ind w:left="0" w:firstLine="993"/>
        <w:rPr/>
      </w:pPr>
      <w:r>
        <w:rPr>
          <w:rFonts w:cs="Times New Roman" w:ascii="Times New Roman" w:hAnsi="Times New Roman"/>
        </w:rPr>
        <w:t xml:space="preserve">Uzasadnienie do Uchwały nr XXVII/144/2012 Rady Miejskiej w Sycowie z dnia 20 grudnia 2012 r. w sprawie sporządzenia zmiany miejscowego planu zagospodarowania przestrzennego zwanego w skrócie „MPZP SYCÓW – OBSZAR A”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bowiązującym miejscowym planie zagospodarowania przestrzennego </w:t>
      </w:r>
      <w:r>
        <w:rPr>
          <w:rFonts w:cs="Times New Roman" w:ascii="Times New Roman" w:hAnsi="Times New Roman"/>
          <w:sz w:val="22"/>
        </w:rPr>
        <w:t xml:space="preserve">zwanym w skrócie „MPZP SYCÓW – OBSZAR A”, </w:t>
      </w:r>
      <w:r>
        <w:rPr>
          <w:rFonts w:cs="Times New Roman" w:ascii="Times New Roman" w:hAnsi="Times New Roman"/>
          <w:sz w:val="22"/>
          <w:szCs w:val="22"/>
        </w:rPr>
        <w:t>tereny przedstawione na załącznikach graficznych do uchwały posiadają następujące przeznaczenie. Tereny przedstawione na załączniku nr 1 oznaczone są symbolem D i stanowią tereny dróg dojazdowych. Tereny przedstawione na załączniku nr 2 oznaczone są symbolem G i stanowią tereny dróg głównych. Obecnie tereny te nie są użytkowane jako tereny komunikacji. Zmiana planu miejscowego wynika z konieczności uregulowania stanu prawnego w zakresie przeznaczenia terenu na polepszenie warunków zamieszkiwania sąsiednich poses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eny przedstawione na załączniku graficznym nr 3 oznaczone są symbolem P i stanowią tereny przemysłu, działalności gospodarczej i usług. Tereny przedstawione na załącznikach graficznych nr 4 i 5 oznaczone są symbolem U i stanowią tereny usług. Zmiana planu miejscowego wynika z konieczności zmiany przeznaczenia istniejących obiektów i dostosowania nowej funkcji do aktualnych trendów rynkowych. Tereny te będą przeznaczone na cele zabudowy wielorodzinnej i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onanie zmian polegających na zmianie przeznaczenia podstawowego ww. terenów jest możliwe poprzez przeprowadzenie procedury wynikającej z ustawy o planowaniu i zagospodarowaniu przestrzennym. W związku z powyższym konieczne było podjęcie uchwały o przystąpieniu do opracowania zmiany miejscowego planu zagospodarowania przestrzenn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osownie do art. 14 ust. 5 ustawy o planowaniu i zagospodarowaniu przestrzennym została zbadana przez Burmistrza zasadność przystąpienia do sporządzenia planu oraz zgodność przewidywanych rozwiązań z ustaleniami studium uwarunkowań i kierunków zagospodarowania przestrzennego miasta i gminy Syców.</w:t>
      </w:r>
      <w:r>
        <w:rPr>
          <w:rFonts w:cs="Times New Roman" w:ascii="Times New Roman" w:hAnsi="Times New Roman"/>
          <w:sz w:val="22"/>
        </w:rPr>
        <w:t xml:space="preserve"> Stwierdzono zgodność proponowanych rozwiązań zmiany miejscowego planu z ustaleniami Studium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Zostały przygotowane materiały geodezyjne w postaci kopii mapy zasadniczej i mapy ewidencji gruntów, z państwowego zasobu geodezyjnego i kartograficznego. Został również ustalony niezbędny zakres prac planistycznyc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8:00Z</dcterms:created>
  <dc:creator>xxx</dc:creator>
  <dc:description/>
  <dc:language>en-US</dc:language>
  <cp:lastModifiedBy>BRM</cp:lastModifiedBy>
  <cp:lastPrinted>2007-06-18T14:03:00Z</cp:lastPrinted>
  <dcterms:modified xsi:type="dcterms:W3CDTF">2012-12-27T11:19:00Z</dcterms:modified>
  <cp:revision>6</cp:revision>
  <dc:subject/>
  <dc:title>CZĘŚĆ V</dc:title>
</cp:coreProperties>
</file>