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CHWAŁA Nr XIX/110//2012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RADY MIEJSKIEJ W SYCOWIE</w:t>
        <w:br/>
        <w:t>z dnia 26 kwietnia 2012</w:t>
      </w:r>
      <w:r>
        <w:rPr>
          <w:rFonts w:cs="Times New Roman" w:ascii="Times New Roman" w:hAnsi="Times New Roman"/>
          <w:sz w:val="22"/>
          <w:szCs w:val="22"/>
        </w:rPr>
        <w:t>r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prawie zmiany budżetu Miasta i Gminy Syców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rok 2012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Na podstawie art.18 ust.2 pkt 4 ustawy  z dnia 8 marca 1990r. o samorządzie gminnym (tekst jednolity z 2001r. Dz.U. Nr 142 poz. 1591 ze zmianami)   art. 212  , art 216 ust 2 pkt 5 ustawy z dnia 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7 sierpnia 2009r. o finansach publicznych (Dz.U. Nr 157, poz. 1240 ze zmianami)  Rada Miejska w Sycowie uchwala  co następuje: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1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1. W  załączniku  nr 1 do uchwały Rady Miejskiej w Sycowie  nr   XVI/87/2011 z dnia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29 grudnia  2011 r. pn." Dochody budżetu Miasta i Gminy Syców na rok 2012"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wprowadza się zmiany jak w załączniku nr 1 do niniejszej uchwały.  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Plan dochodów  Miasta i Gminy po zmianie wynosi </w:t>
        <w:tab/>
        <w:tab/>
        <w:tab/>
        <w:tab/>
        <w:tab/>
        <w:t xml:space="preserve"> 45 257 811,58 zł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w tym: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dochody bieżące </w:t>
        <w:tab/>
        <w:tab/>
        <w:tab/>
        <w:tab/>
        <w:tab/>
        <w:tab/>
        <w:tab/>
        <w:tab/>
        <w:t xml:space="preserve">             35 268 234,58 zł,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dochody majątkowe </w:t>
        <w:tab/>
        <w:tab/>
        <w:tab/>
        <w:tab/>
        <w:tab/>
        <w:tab/>
        <w:tab/>
        <w:tab/>
        <w:tab/>
        <w:t xml:space="preserve">  9 989 577,00 zł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W  załączniku  nr 2 do uchwały Rady Miejskiej w Sycowie  nr   XVI/87/2011 z dnia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29 grudnia  2011 r. pn." Wydatki budżetu Miasta i Gminy Syców na rok 2012"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wprowadza się zmiany jak w załączniku nr 2 do niniejszej uchwały.  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Plan wydatków Miasta i Gminy po zmianie wynosi </w:t>
        <w:tab/>
        <w:tab/>
        <w:tab/>
        <w:tab/>
        <w:tab/>
        <w:t xml:space="preserve"> 41 872 980,58 zł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w tym: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wydatki bieżące </w:t>
        <w:tab/>
        <w:tab/>
        <w:tab/>
        <w:tab/>
        <w:tab/>
        <w:tab/>
        <w:tab/>
        <w:tab/>
        <w:t xml:space="preserve">             35 018 387,58 zł,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wydatki majątkowe </w:t>
        <w:tab/>
        <w:tab/>
        <w:tab/>
        <w:tab/>
        <w:tab/>
        <w:tab/>
        <w:tab/>
        <w:tab/>
        <w:tab/>
        <w:t xml:space="preserve">  6 854 593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/>
        <w:t>§ 2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/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Załącznik  nr 4 do uchwały Rady Miejskiej w Sycowie  nr    XVI/87/2011 z dnia  29 grudnia  2011 r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n. "Wykaz wydatków majątkowych oraz zadań inwestycyjnych  na rok 2012"   otrzymuje brzmienie załącznika nr 3 do niniejszej uchwały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3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chwała wchodzi w życie z dniem podjęcia i podlega ogłoszeniu  w BIP oraz poprzez wywieszenie na tablicy ogłoszeń w Urzędzie Miasta i Gminy Syców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  </w:t>
        <w:tab/>
        <w:tab/>
        <w:tab/>
        <w:t xml:space="preserve"> Przewodniczący Rady Miejskiej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2"/>
          <w:szCs w:val="22"/>
        </w:rPr>
        <w:t>Bolesław Moniuszko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zasadnienie do uchwały Rady Miejskiej w Sycowie  Nr  XIX/110/2012 z dnia 26 kwietnia 2012r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stronie dochodów budżet Miasta i Gminy zwiększa się;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 dział 758 różne rozliczenia o kwotę 5 057,00 zł z tytułu części oświatowej subwencji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gólnej dla jst (zgodnie z ustawą budżetową),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dział 900- gospodarka komunalna i ściekowa o kwotę 453 105,00 zł  z tytułu  zwrotu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środków wynikających z  rozliczenia  projektu "Budowa kanalizacji sanitarnej, deszczowej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z   modernizacja oczyszczalni ścieków -Etap I cz.3" współfinansowanych ze środków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Norweskiego Mechanizmu Finansowego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stronie wydatków dokonuje się następujących zwiększeń:</w:t>
      </w:r>
    </w:p>
    <w:p>
      <w:pPr>
        <w:pStyle w:val="Normal1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sz w:val="22"/>
          <w:szCs w:val="22"/>
        </w:rPr>
        <w:t xml:space="preserve"> dział 600 - transport i łączność o kwotę 100 000 zł na konieczne remonty dróg gminnych po okresie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zimowym ( wniosek Naczelnika wydziału ITI)</w:t>
      </w:r>
    </w:p>
    <w:p>
      <w:pPr>
        <w:pStyle w:val="Normal1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 900 - gospodarka komunalna i ochrona środowiska ;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   środki  w kwocie 313 162 zł przeznaczone zostają na subkonto utworzone zgodnie z zapisami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umowy o finansowanie projektu  </w:t>
      </w:r>
      <w:r>
        <w:rPr>
          <w:rFonts w:cs="Times New Roman" w:ascii="Times New Roman" w:hAnsi="Times New Roman"/>
        </w:rPr>
        <w:t>"Budowa kanalizacji sanitarnej, deszczowej z modernizacja</w:t>
      </w:r>
    </w:p>
    <w:p>
      <w:pPr>
        <w:pStyle w:val="Normal1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oczyszczalni ścieków -Etap I cz.3".Środki  te  </w:t>
      </w:r>
      <w:r>
        <w:rPr>
          <w:rFonts w:cs="Times New Roman" w:ascii="Times New Roman" w:hAnsi="Times New Roman"/>
          <w:sz w:val="22"/>
          <w:szCs w:val="22"/>
        </w:rPr>
        <w:t>zabezpieczają utrzymanie rezultatu ww projektu.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   środki w kwocie 45 000 zł przeznaczone zostają na opłacenie końcowej  należności dla Inżyniera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Kontraktu w związku z końcowym rozliczeniem ww projektu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sectPr>
      <w:type w:val="nextPage"/>
      <w:pgSz w:w="12240" w:h="15840"/>
      <w:pgMar w:left="1440" w:right="1440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48z0">
    <w:name w:val="WW8NumSt48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</w:pPr>
    <w:rPr/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708" w:firstLine="708"/>
    </w:pPr>
    <w:rPr/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9:00Z</dcterms:created>
  <dc:creator>OPTIMUS </dc:creator>
  <dc:description/>
  <cp:keywords/>
  <dc:language>en-US</dc:language>
  <cp:lastModifiedBy>Biuro Rady Miejskiej</cp:lastModifiedBy>
  <cp:lastPrinted>2012-04-27T10:59:00Z</cp:lastPrinted>
  <dcterms:modified xsi:type="dcterms:W3CDTF">2012-04-27T08:59:00Z</dcterms:modified>
  <cp:revision>2</cp:revision>
  <dc:subject/>
  <dc:title>Uchwała Nr </dc:title>
</cp:coreProperties>
</file>