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>
          <w:rStyle w:val="FontStyle17"/>
          <w:sz w:val="24"/>
          <w:szCs w:val="24"/>
        </w:rPr>
      </w:pPr>
      <w:r>
        <w:rPr>
          <w:rStyle w:val="FontStyle17"/>
          <w:color w:val="FF0000"/>
          <w:sz w:val="20"/>
          <w:szCs w:val="20"/>
        </w:rPr>
        <w:tab/>
      </w:r>
      <w:r>
        <w:rPr>
          <w:rStyle w:val="FontStyle17"/>
          <w:sz w:val="20"/>
          <w:szCs w:val="20"/>
        </w:rPr>
        <w:tab/>
        <w:tab/>
        <w:tab/>
        <w:t>Załącznik nr 1 do SIWZ</w:t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Style31"/>
        <w:widowControl/>
        <w:spacing w:lineRule="auto" w:line="240"/>
        <w:ind w:left="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Region gospodarki odpadami komunalnymi nr IX określony w 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769 osób, stan na dzień 31.12.2014 r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28.02.2015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5- sierpień 2016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5 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>Informacja o masie poszczególnych rodzajów odpadów komunalnych odebranych z nieruchomości zamieszkałych  terenów Miasta i Gminy Syców  w roku 2014.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  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4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2 947,28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21,13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313,26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229,38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4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4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7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9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0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1-2014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mieszkalnych jednorodzinnych i wielorodzinnych w latach 2011-201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1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2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2014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35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regionalnej instalacji do przetwarzania odpadów komunalnych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/>
        <w:t xml:space="preserve"> </w:t>
      </w:r>
      <w:r>
        <w:rPr>
          <w:rStyle w:val="FontStyle18"/>
          <w:sz w:val="24"/>
          <w:szCs w:val="24"/>
        </w:rPr>
        <w:t>zmienionej uchwałą nr XLIX/962/14 Sejmiku Województwa Wielkopolskiego z dnia 29 września 2014r.  znajdującej się miejscowości Olszowa gmina Kępno.</w:t>
      </w:r>
      <w:r>
        <w:rPr/>
        <w:t xml:space="preserve"> Fakt ten udokumentowany zostanie poprzez przedstawienie zamawiającemu raz w miesiącu dokumentów potwierdzających odebranie odpadów. Karta przekazania odpadów. Zagospodarowanie odpadów nie stanowi przedmiotu umowy. Koszt związany z zagospodarowaniem odpadów ponosi Zamawiający na podstawie umowy  zawartej z</w:t>
      </w:r>
      <w:r>
        <w:rPr>
          <w:b/>
          <w:bCs/>
        </w:rPr>
        <w:t xml:space="preserve">  Zakładem Zagospodarowania Odpadów Olszowa Sp. z o.o.  w miejscowości Olszowa 300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</w:t>
      </w:r>
      <w:r>
        <w:rPr/>
        <w:t>regionalnej instalacji do przetwarzania odpadów komunalnych w Olszowej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,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libri"/>
          <w:szCs w:val="22"/>
        </w:rPr>
        <w:t>a) frakcja „mokra” - niesegregowane zmieszane odpady komunalne (20 03 01), w tym popiół           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, opakowania z metali oraz drobne części metalowe (15 01 04), zmieszane odpady opakowaniowe (15 01 06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,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>d) frakcja „szkło” – szkło bezbarwne i kolorowe (20 01 02, 15 01 07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e) frakcja „zielone” - – trawa, liście, rozdrobnione gałęzie ( 20 02 01),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f) meble i inne odpady wielkogabarytowe (20 03 07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y sprzęt elektryczny i elektroniczny (20 01 35, 20 01 36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zużyte opony (16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i) opakowania z drewna (15 01 03),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>
          <w:rStyle w:val="FontStyle18"/>
          <w:sz w:val="24"/>
          <w:szCs w:val="24"/>
        </w:rPr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Normal"/>
        <w:ind w:left="72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 odpady zielone (frakcja „zielona”) – kolor brązow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, „ papier”, „zielone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     </w:t>
      </w:r>
      <w:r>
        <w:rPr>
          <w:rStyle w:val="FontStyle18"/>
          <w:sz w:val="24"/>
          <w:szCs w:val="24"/>
        </w:rPr>
        <w:t>d) odpady zielon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(frakcja „zielona”) – kolor brązowy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, „papier”, „zielone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, „papier” , „zielone” wraz z  harmonogramem odbioru odpadów oraz ulotką informującą o zasadach gospodarowania odpadami w Gminie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Syc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, „papier” , „zielone”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odpady zielone (frakcja „zielona”) – jeden raz na cztery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5 (lub dnia zawarcia umowy jeśli będzie zawarta po tym dniu) do dnia 31 sierpnia 2016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/>
      </w:r>
    </w:p>
    <w:p>
      <w:pPr>
        <w:pStyle w:val="Style41"/>
        <w:widowControl/>
        <w:spacing w:before="67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41"/>
        <w:widowControl/>
        <w:spacing w:before="67" w:after="0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/>
        <w:t xml:space="preserve">9.1.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hanging="0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</w:rPr>
        <w:t xml:space="preserve">1. </w:t>
      </w:r>
      <w:r>
        <w:rPr>
          <w:rStyle w:val="FontStyle18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</w:rPr>
        <w:t>ustawie z dnia 13 września 1996 r. o utrzymaniu czystości i porządku w gminach (t.j. Dz. U. z 2013 r. poz. 1399 ze zm.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</w:rPr>
      </w:pPr>
      <w:r>
        <w:rPr>
          <w:rStyle w:val="FontStyle18"/>
        </w:rPr>
        <w:t>Planie gospodarki odpadami dla województwa Wielkopolskiego na lata 2012-2017,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>
          <w:rStyle w:val="FontStyle18"/>
        </w:rPr>
      </w:pPr>
      <w:r>
        <w:rPr>
          <w:rStyle w:val="FontStyle18"/>
        </w:rPr>
        <w:t xml:space="preserve">Uchwale nr XXV/441/12 Sejmiku Województwa Wielkopolskiego z dnia 27 sierpnia 2012 r. w sprawie wykonania Planu gospodarki odpadami dla województwa wielkopolskiego na lata 2012-2017, zmienionej uchwałą nr XLIX/962/14 Sejmiku Województwa Wielkopolskiego z dnia 29 września 2014r.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</w:rPr>
      </w:pPr>
      <w:r>
        <w:rPr>
          <w:rStyle w:val="FontStyle18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</w:rPr>
      </w:pPr>
      <w:r>
        <w:rPr>
          <w:rStyle w:val="FontStyle18"/>
        </w:rPr>
        <w:t xml:space="preserve">     </w:t>
      </w:r>
      <w:r>
        <w:rPr>
          <w:rStyle w:val="FontStyle18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</w:rPr>
      </w:pPr>
      <w:r>
        <w:rPr>
          <w:rStyle w:val="FontStyle18"/>
        </w:rPr>
        <w:t xml:space="preserve">       </w:t>
      </w:r>
      <w:r>
        <w:rPr>
          <w:rStyle w:val="FontStyle18"/>
        </w:rPr>
        <w:t xml:space="preserve">i)  uchwale nr XXX/169/2013 Rady Miejskiej w Sycowie z dnia 7 marca 2013 roku     zmieniające uchwałę w sprawie regulaminu utrzymania czystości i porządku na terenie Miasta       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</w:rPr>
      </w:pPr>
      <w:r>
        <w:rPr>
          <w:rStyle w:val="FontStyle18"/>
        </w:rPr>
        <w:t>j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chwale nr V/33/2015 z dnia 26 lutego 2015 r. zmieniającej uchwałę w sprawie regulaminu utrzymania czystości i porządku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hanging="0"/>
        <w:jc w:val="left"/>
        <w:rPr>
          <w:rStyle w:val="FontStyle18"/>
          <w:sz w:val="22"/>
          <w:szCs w:val="22"/>
        </w:rPr>
      </w:pPr>
      <w:r>
        <w:rPr/>
      </w:r>
    </w:p>
    <w:p>
      <w:pPr>
        <w:pStyle w:val="Normal"/>
        <w:widowControl/>
        <w:ind w:firstLine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) </w:t>
      </w:r>
      <w:r>
        <w:rPr>
          <w:bCs/>
          <w:color w:val="000000"/>
          <w:sz w:val="22"/>
          <w:szCs w:val="22"/>
        </w:rPr>
        <w:t>uchwale  nr  XXVIII/154/2012 Rady Miejskiej w Sycowie</w:t>
      </w:r>
      <w:r>
        <w:rPr>
          <w:color w:val="000000"/>
          <w:sz w:val="22"/>
          <w:szCs w:val="22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  <w:sz w:val="22"/>
          <w:szCs w:val="22"/>
        </w:rPr>
      </w:pPr>
      <w:r>
        <w:rPr>
          <w:sz w:val="22"/>
          <w:szCs w:val="22"/>
        </w:rPr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</w:rPr>
      </w:pPr>
      <w:r>
        <w:rPr>
          <w:sz w:val="22"/>
          <w:szCs w:val="22"/>
        </w:rPr>
        <w:t>l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/>
      </w:pPr>
      <w:r>
        <w:rPr>
          <w:rStyle w:val="FontStyle18"/>
        </w:rPr>
        <w:t>ł )</w:t>
        <w:tab/>
      </w:r>
      <w:r>
        <w:rPr>
          <w:sz w:val="22"/>
          <w:szCs w:val="22"/>
        </w:rPr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) uchwale nr V/32/2015 z dnia 26 lutego 2015 r. zmieniającej 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</w:rPr>
        <w:t>n)ustawie z dnia 18.09.2001 r. o podpisie elektronicznym (Dz.U.2013 poz. 262 ze zm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</w:rPr>
        <w:t xml:space="preserve"> </w:t>
      </w:r>
      <w:r>
        <w:rPr>
          <w:rStyle w:val="FontStyle18"/>
        </w:rPr>
        <w:t>o)  ustawie  z  dnia  29.08.1997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</w:rPr>
      </w:pPr>
      <w:r>
        <w:rPr>
          <w:rStyle w:val="FontStyle18"/>
        </w:rPr>
        <w:t>Dz.U. 2014 poz. 1182 ze zm.),</w:t>
      </w:r>
    </w:p>
    <w:p>
      <w:pPr>
        <w:pStyle w:val="Style121"/>
        <w:widowControl/>
        <w:spacing w:lineRule="auto" w:line="240" w:before="5" w:after="0"/>
        <w:ind w:left="415" w:hanging="0"/>
        <w:rPr/>
      </w:pPr>
      <w:r>
        <w:rPr>
          <w:rStyle w:val="FontStyle18"/>
        </w:rPr>
        <w:t>ó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color w:val="FF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3:00Z</dcterms:created>
  <dc:creator>Anna Piwowarska</dc:creator>
  <dc:description/>
  <cp:keywords/>
  <dc:language>en-US</dc:language>
  <cp:lastModifiedBy>Anna Piwowarska</cp:lastModifiedBy>
  <cp:lastPrinted>2015-03-19T11:35:00Z</cp:lastPrinted>
  <dcterms:modified xsi:type="dcterms:W3CDTF">2015-03-19T11:02:00Z</dcterms:modified>
  <cp:revision>8</cp:revision>
  <dc:subject/>
  <dc:title>Załącznik nr 1 do SIWZ</dc:title>
</cp:coreProperties>
</file>