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1274"/>
        <w:gridCol w:w="1804"/>
        <w:gridCol w:w="766"/>
        <w:gridCol w:w="1037"/>
        <w:gridCol w:w="1007"/>
        <w:gridCol w:w="1007"/>
        <w:gridCol w:w="1948"/>
      </w:tblGrid>
      <w:tr>
        <w:trPr>
          <w:trHeight w:val="4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domu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 (m2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 (m2)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z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Mieszkaln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wieś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/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ciech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b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/96    170/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ows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 AM 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 AM 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2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wieś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/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Mieszkaln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s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 AM 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soci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c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4 AM 2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 Wiata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omia Wierzch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/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osk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ębow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/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arażow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osk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b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3 AM 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ow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AM 3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arażow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nickiej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AM 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omia Wierzch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1    42/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/35    728/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z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/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/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Inwentarski Obora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dr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6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Mieszkaln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zy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8 AM 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zy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9 AM 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osz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/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Mieszkalny,   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e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z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aw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e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/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arażow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mon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AM 2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e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zy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3 AM 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Mieszkalny,   bud. Gospodarcz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ów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zy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4 AM 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Mieszkalny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omia Wierzch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/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e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omia Wierzchni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/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Gospodarcze</w:t>
            </w:r>
          </w:p>
        </w:tc>
      </w:tr>
      <w:tr>
        <w:trPr>
          <w:trHeight w:val="203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,25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59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,6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7:00Z</dcterms:created>
  <dc:creator>AP</dc:creator>
  <dc:description/>
  <cp:keywords/>
  <dc:language>en-US</dc:language>
  <cp:lastModifiedBy>WFiP</cp:lastModifiedBy>
  <cp:lastPrinted>2014-05-06T14:29:00Z</cp:lastPrinted>
  <dcterms:modified xsi:type="dcterms:W3CDTF">2015-04-02T08:17:00Z</dcterms:modified>
  <cp:revision>2</cp:revision>
  <dc:subject/>
  <dc:title>Załącznik nr 3 </dc:title>
</cp:coreProperties>
</file>