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WYKAZ CHODNIKÓW DO ODŚNIEŻANI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NA TERENIE  MIASTA  /2014 -2015r.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Odśnieżaniu podlegają chodniki w ciągu ulic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Ul. Kaliska – prawa strona ulicy w kier. Ostrzeszowa od skrzyżowania z ul. Kępińską</w:t>
      </w:r>
    </w:p>
    <w:p>
      <w:pPr>
        <w:pStyle w:val="Normal"/>
        <w:ind w:left="60" w:hanging="0"/>
        <w:rPr/>
      </w:pPr>
      <w:r>
        <w:rPr/>
        <w:t xml:space="preserve">  </w:t>
      </w:r>
      <w:r>
        <w:rPr/>
        <w:t>do skrzyżowania z ul. Szarych Szeregów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l. Mickiewicza – obustronnie  do ul. Wojska Polskiego i Jana Pawła I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l Wojska Polskiego – obustronnie do Placu Wolnośc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l. Plac Wolności – Całość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l. Ks. Rudy, - prawa strona ulic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l.. Wrocławska – obustronni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l. Oleśnicka – lewa strona w kierunku Szpital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l. Ks. Gorczycy – prawa strona w kier. Placu Wolności</w:t>
      </w:r>
    </w:p>
    <w:p>
      <w:pPr>
        <w:pStyle w:val="Normal"/>
        <w:rPr/>
      </w:pPr>
      <w:r>
        <w:rPr/>
        <w:t xml:space="preserve"> </w:t>
      </w:r>
      <w:r>
        <w:rPr/>
        <w:t>9.   Ul. Ogrodowa -  dwustronnie od części parku do końca orlika</w:t>
      </w:r>
    </w:p>
    <w:p>
      <w:pPr>
        <w:pStyle w:val="Normal"/>
        <w:ind w:left="60" w:hanging="0"/>
        <w:rPr/>
      </w:pPr>
      <w:r>
        <w:rPr>
          <w:b/>
        </w:rPr>
        <w:t>Oraz inne prace zlecone przez prac. Wydz. ITI.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>Zakres prac:</w:t>
      </w:r>
    </w:p>
    <w:p>
      <w:pPr>
        <w:pStyle w:val="Normal"/>
        <w:ind w:left="60" w:hanging="0"/>
        <w:rPr/>
      </w:pPr>
      <w:r>
        <w:rPr/>
        <w:t>Chodniki odśnieżać należy na całej szerokości., wraz z posypaniem piaskiem z dotatkiem soli</w:t>
      </w:r>
    </w:p>
    <w:p>
      <w:pPr>
        <w:pStyle w:val="Normal"/>
        <w:ind w:left="60" w:hanging="0"/>
        <w:rPr/>
      </w:pPr>
      <w:r>
        <w:rPr/>
        <w:t>Odcinki zlodowaciałe należy zlikwidować poprzez  ręczne lub mechaniczne usunięcie warstwy lodu. W szczególności należy starannie utrzymywać w ciągłej komunikacji przejścia dla pieszych.. Przylegające studzienki do chodników należy oczyścić z lodu i śniegu, tak aby umożliwić swobodny przepływ wody. Rozpoczęcie prac zależy od warunków pogodowych.</w:t>
      </w:r>
    </w:p>
    <w:p>
      <w:pPr>
        <w:pStyle w:val="Normal"/>
        <w:ind w:left="60" w:hanging="0"/>
        <w:rPr/>
      </w:pPr>
      <w:r>
        <w:rPr/>
        <w:t>W celu sprawnej realizacji zadania należy uruchomić stały monitoring pogody z wpisem do dziennika pogodowego (codzienne wpisy). Należy również prowadzić zapisy pracy sprzętu</w:t>
      </w:r>
    </w:p>
    <w:p>
      <w:pPr>
        <w:pStyle w:val="Normal"/>
        <w:autoSpaceDE w:val="false"/>
        <w:jc w:val="both"/>
        <w:rPr>
          <w:color w:val="000000"/>
        </w:rPr>
      </w:pPr>
      <w:r>
        <w:rPr/>
        <w:t xml:space="preserve"> </w:t>
      </w:r>
      <w:r>
        <w:rPr/>
        <w:t>(wykaz wszystkiego sprzętu użytego w danym okresie) w dzienniku pracy sprzętu, który stanowi podstawę do rozliczania pracy sprzętu na kartach pracy. Przebieg prac dostosować tak aby chodniki były oczyszczone do godz.: 6</w:t>
      </w:r>
      <w:r>
        <w:rPr>
          <w:vertAlign w:val="superscript"/>
        </w:rPr>
        <w:t xml:space="preserve">00 </w:t>
      </w:r>
      <w:r>
        <w:rPr/>
        <w:t xml:space="preserve">rano. Kontrola prowadzona przez inspektora z ramienia Urzędu nie zwalnia Wykonawcy od odpowiedzialności za własny dozór i jakość prowadzonych prac. Wykonawca realizuje zadanie własnym sprzętem i materiałem do posypywania chodników. </w:t>
      </w:r>
      <w:r>
        <w:rPr>
          <w:color w:val="000000"/>
        </w:rPr>
        <w:t>Wykonawca ponosi odpowiedzialność za wszelkie szkody na mieniu i na osobie, w tym w szczególności za straty w usługach, materiałach i sprzęcie spowodowane przez niego przy wypełnianiu swoich zobowiązań umownych w trakcie realizacji usług. Wykonawca zobowiązany jest do zawarcia umowy ubezpieczenia odpowiedzialności cywilnej swojej działalności w zakresie usług wynikających z realizacji planu zimowego utrzymania chodników gminnych w okresie trwania akcji.+ NNW.</w:t>
      </w:r>
    </w:p>
    <w:p>
      <w:pPr>
        <w:pStyle w:val="Normal"/>
        <w:rPr/>
      </w:pPr>
      <w:r>
        <w:rPr/>
        <w:t>Usuwanie nadmiaru śniegu i błota pośniegowego zlecany będzie w ramach akcji ZUD sukcesywnie w razie potrzeb w wielkości finansów uzgodnionych do zimowego utrzymania chodników. Zakres finansowy niezbędnego sprzętu do usuwania i wywozu nadmiaru śniegu ustalany będzie indywidualnie w oparciu o średnie ceny pracy sprzętu.</w:t>
      </w:r>
    </w:p>
    <w:p>
      <w:pPr>
        <w:pStyle w:val="Normal"/>
        <w:ind w:left="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32:00Z</dcterms:created>
  <dc:creator>Marek Nowicki</dc:creator>
  <dc:description/>
  <cp:keywords/>
  <dc:language>en-US</dc:language>
  <cp:lastModifiedBy>Anna Piwowarska</cp:lastModifiedBy>
  <cp:lastPrinted>2014-09-12T08:42:00Z</cp:lastPrinted>
  <dcterms:modified xsi:type="dcterms:W3CDTF">2014-09-12T06:43:00Z</dcterms:modified>
  <cp:revision>7</cp:revision>
  <dc:subject/>
  <dc:title>                                              WYKAZ CHODNIKÓW DO ODŚNIEŻANIA</dc:title>
</cp:coreProperties>
</file>