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221"/>
        <w:gridCol w:w="1810"/>
        <w:gridCol w:w="1209"/>
        <w:gridCol w:w="626"/>
        <w:gridCol w:w="589"/>
        <w:gridCol w:w="956"/>
        <w:gridCol w:w="1727"/>
        <w:gridCol w:w="780"/>
        <w:gridCol w:w="525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 Gmina Syców - pozostałe obiekty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wietlica Wiejsk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osk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93/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5489 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9246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łectw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ów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01495 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71946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85 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6704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-wież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6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117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Urząd Miasta i Gmi-park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łówek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651 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50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66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1569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-traf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L 0037 43000 27702 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31707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-garaże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22 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04106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24 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8655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86 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75115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87 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223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96 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5965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Świetlica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lizów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54 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8214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-świe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y Dwór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L 0037 43000 10258 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0005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iałosz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98 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skupice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01971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134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W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wietl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elowieś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93 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73247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rk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74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8345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39365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O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uzeum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. Wolnośc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L 0037 43000 27550 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4511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iz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68 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65379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-garaże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37 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6212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Urząd Miasta i Gm-remiz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górn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47 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03808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85 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134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wad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86 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1362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otel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na Pawła I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1954 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1051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rołtowice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35715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285973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-go Maj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929 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9166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iałosz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89 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55873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Oświetlenie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kreżn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37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9431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udynek OS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yńskiego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8896 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56415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od 01.01.2014 r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Gmina Syców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 0037 43000 67573 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42132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490"/>
        <w:gridCol w:w="1810"/>
        <w:gridCol w:w="976"/>
        <w:gridCol w:w="608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 Miejski Ośrodek Sportu Rekreacji w Sycowie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SIR Base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łyńska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30 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3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lew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73 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7346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dion Budynek Klub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87 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701336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rli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8/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5267 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4337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kate Par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 6/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L 0037 43000 67350 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5120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SI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Komorowska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29 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817"/>
        <w:gridCol w:w="610"/>
        <w:gridCol w:w="923"/>
        <w:gridCol w:w="471"/>
        <w:gridCol w:w="589"/>
        <w:gridCol w:w="957"/>
        <w:gridCol w:w="1714"/>
        <w:gridCol w:w="781"/>
        <w:gridCol w:w="541"/>
        <w:gridCol w:w="55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 Miejsko –Gminny Ośrodek Pomocy Społecznej w Sycowie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iejsko –Gminny Ośrodek Pomocy Społecznej w Sycowi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ur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637 7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61961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213"/>
        <w:gridCol w:w="1426"/>
        <w:gridCol w:w="854"/>
        <w:gridCol w:w="391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1.4 Centrum Kultury w Sycowie 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entrum Kultury w Sycowie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kultur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L 0037 43000 27564 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entrum Kultury w Sycowie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kultur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ności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93 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39931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entrum Kultury w Sycowie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blioteka publiczn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94 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963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106"/>
        <w:gridCol w:w="922"/>
        <w:gridCol w:w="1556"/>
        <w:gridCol w:w="300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 Samodzielny Publiczny Zakład Opieki  Zdrowotnej w Sycowie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modzielny Publiczny Zakład Opieki  Zdrowotnej w Sycowie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ychodn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666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2995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modzielny Publiczny Zakład Opieki  Zdrowotnej w Sycowie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ychodn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667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1655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modzielny Publiczny Zakład Opieki  Zdrowotnej w Sycowie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ychodn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L 0037 43000 10274 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49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914"/>
        <w:gridCol w:w="1230"/>
        <w:gridCol w:w="1503"/>
        <w:gridCol w:w="367"/>
        <w:gridCol w:w="569"/>
        <w:gridCol w:w="924"/>
        <w:gridCol w:w="1657"/>
        <w:gridCol w:w="831"/>
        <w:gridCol w:w="501"/>
        <w:gridCol w:w="501"/>
        <w:gridCol w:w="681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 Sycowskie Towarzystwo Budownictwa Społecznego Sp. z o.o.</w:t>
            </w:r>
          </w:p>
        </w:tc>
      </w:tr>
      <w:tr>
        <w:trPr>
          <w:trHeight w:val="76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3546 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56608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3547 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09235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5281 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99958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5282 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0083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09436 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5969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elowieś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02324 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5662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y Dwór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02493 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53714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34926 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69632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34927 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73857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34928 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23249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wad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35589 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74606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7061 1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6996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ępińsk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1722 6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7218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orczycy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2957 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4447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. Wolności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2960 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85238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łow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4478 0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11815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łow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4479 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1098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łow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4525 5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8058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c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5377 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78869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krężn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89 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3200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2809 8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1728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2810 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2206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s. Rudy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6161 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5778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. 1-go Maj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3784 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0257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elowieś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95 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175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n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2106 6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61394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c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665 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7628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3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5300 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37934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5298 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4218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5297 9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38222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65296 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40356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445"/>
        <w:gridCol w:w="1405"/>
        <w:gridCol w:w="854"/>
        <w:gridCol w:w="352"/>
        <w:gridCol w:w="589"/>
        <w:gridCol w:w="956"/>
        <w:gridCol w:w="1715"/>
        <w:gridCol w:w="608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 Szkoła Podstawowa Nr 1 im. III Tysiąclecia w Sycowie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Nr 1 im. III Tysiąclecia w Sycow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32 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256"/>
        <w:gridCol w:w="1405"/>
        <w:gridCol w:w="854"/>
        <w:gridCol w:w="369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 Szkoła Podstawowa w Szczodrowie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zczodrow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80 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2178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zczodrow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69 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019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zczodrow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79 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8573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367"/>
        <w:gridCol w:w="870"/>
        <w:gridCol w:w="1288"/>
        <w:gridCol w:w="359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 Gimnazjum  im. Jana Pawła II w Sycowie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  im. Jana Pawła II w Sycowi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d Wałem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58 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03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  im. Jana Pawła II w Sycowi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60 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03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  im. Jana Pawła II w Sycowi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isko - Kościeln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00374300068936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624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5286"/>
        <w:gridCol w:w="854"/>
        <w:gridCol w:w="931"/>
        <w:gridCol w:w="264"/>
        <w:gridCol w:w="561"/>
        <w:gridCol w:w="912"/>
        <w:gridCol w:w="1634"/>
        <w:gridCol w:w="580"/>
        <w:gridCol w:w="494"/>
        <w:gridCol w:w="494"/>
        <w:gridCol w:w="672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0 Publiczne Przedszkole Nr 2 z Grupą Żłobkowa im. Czesława Lanczarskiego w Sycowie</w:t>
            </w:r>
          </w:p>
        </w:tc>
      </w:tr>
      <w:tr>
        <w:trPr>
          <w:trHeight w:val="765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ubliczne Przedszkole Nr 2 z Grupą Żłobkowa im. Czesława Lanczarskiego w Sycowie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700 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2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698"/>
        <w:gridCol w:w="896"/>
        <w:gridCol w:w="853"/>
        <w:gridCol w:w="437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1.11 Publiczne Przedszkole Nr 3 im. Małego Księcia w Sycowie    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bliczne Przedszkole Nr 3 im. Małego Księcia w Sycowie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leśnick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649 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3102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651"/>
        <w:gridCol w:w="1404"/>
        <w:gridCol w:w="1529"/>
        <w:gridCol w:w="300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2 Szkoła Podstawowa w Stradomi Wierzchniej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tradomi Wierzchniej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76 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00049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243"/>
        <w:gridCol w:w="1405"/>
        <w:gridCol w:w="854"/>
        <w:gridCol w:w="382"/>
        <w:gridCol w:w="588"/>
        <w:gridCol w:w="957"/>
        <w:gridCol w:w="1715"/>
        <w:gridCol w:w="780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3 Szkoła Podstawowa w Działoszy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Działoszy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iałosz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90 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39196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5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449"/>
        <w:gridCol w:w="1405"/>
        <w:gridCol w:w="919"/>
        <w:gridCol w:w="283"/>
        <w:gridCol w:w="589"/>
        <w:gridCol w:w="956"/>
        <w:gridCol w:w="1715"/>
        <w:gridCol w:w="608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4 Szkoła Podstawowa Nr 2 im. Marii Konopnickiej w Sycowie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Nr 2 im. Marii Konopnickiej w Sycow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805 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793"/>
        <w:gridCol w:w="896"/>
        <w:gridCol w:w="853"/>
        <w:gridCol w:w="495"/>
        <w:gridCol w:w="589"/>
        <w:gridCol w:w="956"/>
        <w:gridCol w:w="1715"/>
        <w:gridCol w:w="620"/>
        <w:gridCol w:w="519"/>
        <w:gridCol w:w="525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5 Publiczne Przedszkole Nr 1 im. Koszałka Opałka w Sycowie - od 01.01.2014r.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Publiczne Przedszkole Nr 1 im. Koszałka Opałka w Sycowie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27508 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4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399"/>
        <w:gridCol w:w="1404"/>
        <w:gridCol w:w="854"/>
        <w:gridCol w:w="399"/>
        <w:gridCol w:w="589"/>
        <w:gridCol w:w="956"/>
        <w:gridCol w:w="1715"/>
        <w:gridCol w:w="608"/>
        <w:gridCol w:w="519"/>
        <w:gridCol w:w="518"/>
        <w:gridCol w:w="705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 Szkoła Podstawowa w Drołtowicach - od 01.01.2014 r.</w:t>
            </w:r>
          </w:p>
        </w:tc>
      </w:tr>
      <w:tr>
        <w:trPr>
          <w:trHeight w:val="76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ryf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firstLine="320"/>
              <w:jc w:val="left"/>
              <w:textAlignment w:val="auto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zkoła Podstawowa w Drołtowicach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rłtowice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 0037 43000 10287 8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93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2 do SIWZ – zał. nr 2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2 do SIWZ – zał. nr 2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2:00Z</dcterms:created>
  <dc:creator>Newpower</dc:creator>
  <dc:description/>
  <cp:keywords/>
  <dc:language>en-US</dc:language>
  <cp:lastModifiedBy>Anna Piwowarska</cp:lastModifiedBy>
  <dcterms:modified xsi:type="dcterms:W3CDTF">2013-03-27T11:12:00Z</dcterms:modified>
  <cp:revision>7</cp:revision>
  <dc:subject/>
  <dc:title>…………………</dc:title>
</cp:coreProperties>
</file>