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376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1 do SIWZ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zedmiotem zamówienia jest Zakup Energii Elektrycznej do obiektów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Poniższa tabela przedstawia obiekty objęte przedmiotem zamówie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905"/>
        <w:gridCol w:w="1385"/>
        <w:gridCol w:w="1195"/>
        <w:gridCol w:w="502"/>
        <w:gridCol w:w="474"/>
        <w:gridCol w:w="750"/>
        <w:gridCol w:w="1322"/>
        <w:gridCol w:w="677"/>
        <w:gridCol w:w="427"/>
        <w:gridCol w:w="420"/>
        <w:gridCol w:w="559"/>
        <w:gridCol w:w="840"/>
        <w:gridCol w:w="987"/>
        <w:gridCol w:w="780"/>
        <w:gridCol w:w="841"/>
        <w:gridCol w:w="986"/>
        <w:gridCol w:w="781"/>
      </w:tblGrid>
      <w:tr>
        <w:trPr>
          <w:trHeight w:val="360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1 Gmina Syców - pozostałe obiekty</w:t>
            </w:r>
          </w:p>
        </w:tc>
      </w:tr>
      <w:tr>
        <w:trPr>
          <w:trHeight w:val="204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 Strefa szczyt/dzienna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Strefa pozaszczyt/noc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6.2013r. do 31.12.2013r.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 Strefa szczyt/dzienn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Strefa pozaszczyt/nocn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osk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93/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L 0037 43000 65489 9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9246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338,5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338,5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009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009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łectwo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morów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01495 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71946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,5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7,5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5,1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3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3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6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rząd Miasta i Gmin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Mickiewicz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785 2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6704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554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554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664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664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rząd Miasta i Gmi-wież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ścieln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565 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4117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947,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947,2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8 481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 481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rząd Miasta i Gmi-park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łówek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651 8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050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6,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6,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34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34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rząd Miasta i Gmin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rocławsk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663 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51569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430,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430,1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166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166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rząd Miasta i Gmi-trafo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morowsk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702 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31707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647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647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 252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 252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rząd Miasta i Gm-garaż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morowsk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B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722 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04106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063,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063,2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537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537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rząd Miasta i Gmin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morowsk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724 6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8655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691,6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691,6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9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900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rząd Miasta i Gmin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ckiewicz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786 2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75115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4 557,9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4 557,9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6 385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6 385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rząd Miasta i Gmin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ckiewicz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L 0037 43000 27787 2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02223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5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559,3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 059,3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 816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 816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rząd Miasta i Gmin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ckiewicz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796 3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5965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899,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899,4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 399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 399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Świetlica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lizów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0254 5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88214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858,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858,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186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186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rząd Miasta i Gmi-świ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y Dwór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0258 5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90005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43,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43,2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617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617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rząd Miasta i świetlic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iałosz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0298 9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54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134,5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134,5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945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945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zostałe obiekt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iskupice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L 0037 43000 01971 1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1342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W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651,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277,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 928,6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 974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 618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 592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elowieś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0293 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73247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24,7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24,7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071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071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ark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74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8345 0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393654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49,6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49,6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628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628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uzeum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. Wolności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550 8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04511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066,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066,1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542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3 542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czodrów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0268 6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65379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rząd Miasta i Gm-garaż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lisk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537 6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62127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399,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1 399,4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399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399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rząd Miasta i Gm-remiz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radomia górn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0247 4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003808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,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,2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9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9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rząd miasta i Świetlic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czodrów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L 0037 43000 10285 8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134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16,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16,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4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4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rząd miasta i Świetlic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ad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0286 8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01362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 324,6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 324,6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 128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 128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tel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na Pawła II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1954 0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021051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52,7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072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724,7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119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552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671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zostałe obiekt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rołtowice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35715 0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85973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242,9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 242,9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845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845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zostałe obiekt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-go Maj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0929 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89166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95,3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95,3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192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192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rząd Miasta i Gmin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iałosz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L 0037 43000 10289 8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55873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85,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85,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18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18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reżn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6-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3782 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9431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75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75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OSP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aryńskiego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6-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68896 0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56415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333,3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333,3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Syc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rząd Miasta i świetlic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czodrów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6-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8 0037 43000 67573 4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42132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ie dotyczy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ie dotycz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ie dotyczy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99 112,42  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0 056,08 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09 168,50  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72 907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7 239,00  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90 146,00   </w:t>
            </w:r>
          </w:p>
        </w:tc>
      </w:tr>
      <w:tr>
        <w:trPr>
          <w:trHeight w:val="360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2 Miejski Ośrodek Sportu Rekreacji w Sycowie</w:t>
            </w:r>
          </w:p>
        </w:tc>
      </w:tr>
      <w:tr>
        <w:trPr>
          <w:trHeight w:val="204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 Strefa szczyt/dzienna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Strefa pozaszczyt/noc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6.2013r. do 31.12.2013r.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 Strefa szczyt/dzienn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Strefa pozaszczyt/nocn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i Ośrodek Sportu Rekreacji w Sycow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SIR Base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łyńsk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730 6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34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281,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281,4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3 911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911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i Ośrodek Sportu Rekreacji w Sycow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radomia wierzchni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lew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0273 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73465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501,9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501,9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289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289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i Ośrodek Sportu Rekreacji w Sycow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Stadion Budynek Klubow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ścieln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587 2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013366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8,3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8,3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i Ośrodek Sportu Rekreacji w Sycow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rlik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grodow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8/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65267 6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043375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3 393,8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393,8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 818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 818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i Ośrodek Sportu Rekreacji w Sycow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kate Park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grodow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6/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67350 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51205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8,5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8,5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9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9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i Ośrodek Sportu Rekreacji w Sycow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MOSIR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Komorowska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729 6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26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8 242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8 242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1 272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1 272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26 576,08  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26 576,08  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45 559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45 559,00   </w:t>
            </w:r>
          </w:p>
        </w:tc>
      </w:tr>
      <w:tr>
        <w:trPr>
          <w:trHeight w:val="360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3 Miejsko –Gminny Ośrodek Pomocy Społecznej w Sycowie</w:t>
            </w:r>
          </w:p>
        </w:tc>
      </w:tr>
      <w:tr>
        <w:trPr>
          <w:trHeight w:val="204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 Strefa szczyt/dzienna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Strefa pozaszczyt/noc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6.2013r. do 31.12.2013r.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 Strefa szczyt/dzienn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Strefa pozaszczyt/nocn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Miejsko –Gminny Ośrodek Pomocy Społecznej w Sycow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iuro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rocławsk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637 7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61961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029,6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029,6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 908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 908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4 029,67  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4 029,67  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6 908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6 908,00   </w:t>
            </w:r>
          </w:p>
        </w:tc>
      </w:tr>
      <w:tr>
        <w:trPr>
          <w:trHeight w:val="360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1.4 Centrum Kultury w Sycowie </w:t>
            </w:r>
          </w:p>
        </w:tc>
      </w:tr>
      <w:tr>
        <w:trPr>
          <w:trHeight w:val="204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 Strefa szczyt/dzienna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Strefa pozaszczyt/noc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6.2013r. do 31.12.2013r.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 Strefa szczyt/dzienn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Strefa pozaszczyt/nocn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Centrum Kultury w Sycowie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rodek kultur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ścieln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564 9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5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 213,3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 213,3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 08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 080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Centrum Kultury w Sycowie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rodek kultur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ności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593 2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399313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395,9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395,9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393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393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Centrum Kultury w Sycowie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iblioteka publiczn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ścieln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594 2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69637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3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944,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944,2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333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333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1 553,50  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1 553,50  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9 806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9 806,00   </w:t>
            </w:r>
          </w:p>
        </w:tc>
      </w:tr>
      <w:tr>
        <w:trPr>
          <w:trHeight w:val="360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5 Samodzielny Publiczny Zakład Opieki  Zdrowotnej w Sycowie</w:t>
            </w:r>
          </w:p>
        </w:tc>
      </w:tr>
      <w:tr>
        <w:trPr>
          <w:trHeight w:val="204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 Strefa szczyt/dzienna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Strefa pozaszczyt/noc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6.2013r. do 31.12.2013r.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 Strefa szczyt/dzienn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Strefa pozaszczyt/nocn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modzielny Publiczny Zakład Opieki  Zdrowotnej w Sycow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chodni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rocławsk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666 0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29958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 278,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 278,1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 334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 334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modzielny Publiczny Zakład Opieki  Zdrowotnej w Sycow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chodni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rocławsk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667 0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016554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 176,3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 176,3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 588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 588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modzielny Publiczny Zakład Opieki  Zdrowotnej w Sycow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chodni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radomia Wierzchni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L 0037 43000 10274 7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497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161,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161,2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705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705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26 615,75  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26 615,75  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45 627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45 627,00   </w:t>
            </w:r>
          </w:p>
        </w:tc>
      </w:tr>
      <w:tr>
        <w:trPr>
          <w:trHeight w:val="360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6 Sycowskie Towarzystwo Budownictwa Społecznego Sp. z o.o.</w:t>
            </w:r>
          </w:p>
        </w:tc>
      </w:tr>
      <w:tr>
        <w:trPr>
          <w:trHeight w:val="204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 Strefa szczyt/dzienna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Strefa pozaszczyt/noc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6.2013r. do 31.12.2013r.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 Strefa szczyt/dzienn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Strefa pozaszczyt/nocn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morowsk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3546 4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56608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,9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,9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5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morowsk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3547 4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09235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,5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1,5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grodow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5281 4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99958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3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3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8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8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grodow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5282 4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0083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,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,0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3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3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radomia Wierzchni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L 0037 43000 09436 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59692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,6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,6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4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4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elowieś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E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02324 7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56629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5,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5,4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95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95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y Dwór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02493 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53714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34,5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34,5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45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45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Szczodrów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6-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34926 8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69632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8,3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8,3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4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40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czodrów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6-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34927 8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73857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159,8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9,8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4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4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czodrów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6-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34928 8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23249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,7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,7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wad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35589 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74606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58,7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58,7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5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5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grodow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L 0037 43000 67061 1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6996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,3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,3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4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ępińsk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1722 6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7218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orczycy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2957 3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44447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1,9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1,9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9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9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. Wolności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2960 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85238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2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2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2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2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ałow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4478 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11815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84,7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84,7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31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31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ałow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4479 0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10983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,8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,8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8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ałow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4525 5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8058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6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6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6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6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ckiewicz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7c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5377 4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7886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9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9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rężn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589 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32005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,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,2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5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lisk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2809 8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17283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8,5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8,5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9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9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lisk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2810 8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22062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8,8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8,8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8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8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s. Rudy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6161 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57785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0,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0,4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5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5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zostałe obiekt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. 1-go Maj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3784 0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02571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992,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992,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 13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 130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elowieś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E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0295 9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41757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67,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67,0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315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315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ln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6-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2106 6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61394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1,6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1,6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zostałe obiekt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rocławsk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c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6-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665 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17628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83,3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83,3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tejki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3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6-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65300 0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37934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1,6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1,6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tejki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6-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65298 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42187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1,6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1,6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tejki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6-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65297 9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38222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1,6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1,6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owskie Towarzystwo Budownictwa Społecznego Sp. z o.o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tejki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6-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65296 9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40356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1,6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1,6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8 792,00  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8 792,00  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5 072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5 072,00   </w:t>
            </w:r>
          </w:p>
        </w:tc>
      </w:tr>
      <w:tr>
        <w:trPr>
          <w:trHeight w:val="360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7 Szkoła Podstawowa Nr 1 im. III Tysiąclecia w Sycowie</w:t>
            </w:r>
          </w:p>
        </w:tc>
      </w:tr>
      <w:tr>
        <w:trPr>
          <w:trHeight w:val="204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 Strefa szczyt/dzienna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Strefa pozaszczyt/noc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6.2013r. do 31.12.2013r.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 Strefa szczyt/dzienn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Strefa pozaszczyt/nocn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Nr 1 im. III Tysiąclecia w Sycow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tejki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732 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9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 0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 00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4 000,00  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4 000,00  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24 00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24 000,00   </w:t>
            </w:r>
          </w:p>
        </w:tc>
      </w:tr>
      <w:tr>
        <w:trPr>
          <w:trHeight w:val="360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8 Szkoła Podstawowa w Szczodrowie</w:t>
            </w:r>
          </w:p>
        </w:tc>
      </w:tr>
      <w:tr>
        <w:trPr>
          <w:trHeight w:val="204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 Strefa szczyt/dzienna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Strefa pozaszczyt/noc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6.2013r. do 31.12.2013r.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 Strefa szczyt/dzienn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Strefa pozaszczyt/nocn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Szczodrow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czodrów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0280 7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2178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4,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4,2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53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53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Szczodrow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czodrów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0269 6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01923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Szczodrow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czodrów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0279 7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85732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901,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901,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974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974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3 165,75  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3 165,75  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5 427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5 427,00   </w:t>
            </w:r>
          </w:p>
        </w:tc>
      </w:tr>
      <w:tr>
        <w:trPr>
          <w:trHeight w:val="360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9 Gimnazjum  im. Jana Pawła II w Sycowie</w:t>
            </w:r>
          </w:p>
        </w:tc>
      </w:tr>
      <w:tr>
        <w:trPr>
          <w:trHeight w:val="204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 Strefa szczyt/dzienna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Strefa pozaszczyt/noc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6.2013r. do 31.12.2013r.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 Strefa szczyt/dzienn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Strefa pozaszczyt/nocn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imnazjum  im. Jana Pawła II w Sycow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imnazjum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d Wałem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558 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032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 350,3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 350,3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 172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 172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imnazjum  im. Jana Pawła II w Sycow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imnazjum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ścieln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560 9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031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 200,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 200,0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6 343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6 343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imnazjum  im. Jana Pawła II w Sycow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imnazjum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isko - Kościeln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6-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8003743000689364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6245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5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916,6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916,6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 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29 467,08  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29 467,08  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50 515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50 515,00   </w:t>
            </w:r>
          </w:p>
        </w:tc>
      </w:tr>
      <w:tr>
        <w:trPr>
          <w:trHeight w:val="360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10 Publiczne Przedszkole Nr 2 z Grupą Żłobkowa im. Czesława Lanczarskiego w Sycowie</w:t>
            </w:r>
          </w:p>
        </w:tc>
      </w:tr>
      <w:tr>
        <w:trPr>
          <w:trHeight w:val="204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 Strefa szczyt/dzienna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Strefa pozaszczyt/noc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6.2013r. do 31.12.2013r.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 Strefa szczyt/dzienn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Strefa pozaszczyt/nocn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 xml:space="preserve">Publiczne Przedszkole Nr 2 z Grupą Żłobkowa im. Czesława Lanczarskiego w Sycowie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dszkol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morowsk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700 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82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 632,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 632,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3 37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3 370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3 632,50  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3 632,50  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23 37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23 370,00   </w:t>
            </w:r>
          </w:p>
        </w:tc>
      </w:tr>
      <w:tr>
        <w:trPr>
          <w:trHeight w:val="360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1.11 Publiczne Przedszkole Nr 3 im. Małego Księcia w Sycowie    </w:t>
            </w:r>
          </w:p>
        </w:tc>
      </w:tr>
      <w:tr>
        <w:trPr>
          <w:trHeight w:val="204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 Strefa szczyt/dzienna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Strefa pozaszczyt/noc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6.2013r. do 31.12.2013r.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 Strefa szczyt/dzienn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Strefa pozaszczyt/nocn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bliczne Przedszkole Nr 3 im. Małego Księcia w Sycowie     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dszkol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leśnick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B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649 8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31027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 806,8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 806,8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8 526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8 526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0 806,83  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0 806,83  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8 526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8 526,00   </w:t>
            </w:r>
          </w:p>
        </w:tc>
      </w:tr>
      <w:tr>
        <w:trPr>
          <w:trHeight w:val="360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12 Szkoła Podstawowa w Stradomi Wierzchniej</w:t>
            </w:r>
          </w:p>
        </w:tc>
      </w:tr>
      <w:tr>
        <w:trPr>
          <w:trHeight w:val="204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 Strefa szczyt/dzienna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Strefa pozaszczyt/noc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6.2013r. do 31.12.2013r.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 Strefa szczyt/dzienn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Strefa pozaszczyt/nocn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Stradomi Wierzchniej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radomia wierzchni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0276 7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00497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 017,5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 017,5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7 173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7 173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0 017,58  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0 017,58  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7 173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7 173,00   </w:t>
            </w:r>
          </w:p>
        </w:tc>
      </w:tr>
      <w:tr>
        <w:trPr>
          <w:trHeight w:val="360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13 Szkoła Podstawowa w Działoszy</w:t>
            </w:r>
          </w:p>
        </w:tc>
      </w:tr>
      <w:tr>
        <w:trPr>
          <w:trHeight w:val="204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 Strefa szczyt/dzienna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Strefa pozaszczyt/noc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6.2013r. do 31.12.2013r.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 Strefa szczyt/dzienn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Strefa pozaszczyt/nocn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Działoszy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iałosz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0290 8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391967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134,6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134,6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 088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 088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4 134,67  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4 134,67  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7 088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7 088,00   </w:t>
            </w:r>
          </w:p>
        </w:tc>
      </w:tr>
      <w:tr>
        <w:trPr>
          <w:trHeight w:val="360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14 Szkoła Podstawowa Nr 2 im. Marii Konopnickiej w Sycowie</w:t>
            </w:r>
          </w:p>
        </w:tc>
      </w:tr>
      <w:tr>
        <w:trPr>
          <w:trHeight w:val="204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 Strefa szczyt/dzienna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Strefa pozaszczyt/noc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6.2013r. do 31.12.2013r.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 Strefa szczyt/dzienn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Strefa pozaszczyt/nocn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Nr 2 im. Marii Konopnickiej w Sycow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ckiewicz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805 4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6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 296,6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 296,6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 08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 080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9 296,67  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9 296,67  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33 080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33 080,00   </w:t>
            </w:r>
          </w:p>
        </w:tc>
      </w:tr>
      <w:tr>
        <w:trPr>
          <w:trHeight w:val="360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1.15 Publiczne Przedszkole Nr 1 im. Koszałka Opałka w Sycowie </w:t>
            </w:r>
          </w:p>
        </w:tc>
      </w:tr>
      <w:tr>
        <w:trPr>
          <w:trHeight w:val="204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 Strefa szczyt/dzienna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Strefa pozaszczyt/noc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6.2013r. do 31.12.2013r.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 Strefa szczyt/dzienn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Strefa pozaszczyt/nocn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 xml:space="preserve">Publiczne Przedszkole Nr 1 im. Koszałka Opałka w Sycowie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dszkol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lisk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27508 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041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ie dotyczy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ie dotycz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ie dotyczy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 711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 711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6 711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6 711,00   </w:t>
            </w:r>
          </w:p>
        </w:tc>
      </w:tr>
      <w:tr>
        <w:trPr>
          <w:trHeight w:val="360" w:hRule="atLeast"/>
        </w:trPr>
        <w:tc>
          <w:tcPr>
            <w:tcW w:w="15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16 Szkoła Podstawowa w Drołtowicach</w:t>
            </w:r>
          </w:p>
        </w:tc>
      </w:tr>
      <w:tr>
        <w:trPr>
          <w:trHeight w:val="204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 Strefa szczyt/dzienna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6.2013r. do 31.12.2013r. Strefa pozaszczyt/noc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6.2013r. do 31.12.2013r.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 Strefa szczyt/dzienn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r. do 31.12.2014r. Strefa pozaszczyt/nocn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Szkoła Podstawowa w Drołtowicach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rłtowice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56-5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yców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 0037 43000 10287 8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933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ie dotyczy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ie dotycz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ie dotyczy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 201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 201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9 201,00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0,00  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9 201,0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Szacunkowe zapotrzebowanie energii elektrycznej dla powyższych obiektów </w:t>
      </w:r>
      <w:r>
        <w:rPr>
          <w:rFonts w:cs="Calibri" w:ascii="Calibri" w:hAnsi="Calibri"/>
          <w:b/>
          <w:sz w:val="22"/>
          <w:szCs w:val="22"/>
        </w:rPr>
        <w:t xml:space="preserve">w okresie od 01.06.2013 r. do 31.12.2013 r. wynosi </w:t>
      </w:r>
      <w:r>
        <w:rPr>
          <w:rFonts w:cs="Arial" w:ascii="Calibri" w:hAnsi="Calibri"/>
          <w:b/>
          <w:sz w:val="22"/>
          <w:szCs w:val="22"/>
        </w:rPr>
        <w:t>291 256,58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W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Szacunkowe zapotrzebowanie energii elektrycznej dla powyższych obiektów </w:t>
      </w:r>
      <w:r>
        <w:rPr>
          <w:rFonts w:cs="Calibri" w:ascii="Calibri" w:hAnsi="Calibri"/>
          <w:b/>
          <w:sz w:val="22"/>
          <w:szCs w:val="22"/>
        </w:rPr>
        <w:t xml:space="preserve">w okresie od 01.01.2014 r. do 31.12.2014 r. wynosi </w:t>
      </w:r>
      <w:r>
        <w:rPr>
          <w:rFonts w:cs="Arial" w:ascii="Calibri" w:hAnsi="Calibri"/>
          <w:b/>
          <w:sz w:val="22"/>
          <w:szCs w:val="22"/>
        </w:rPr>
        <w:t>538 209,0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W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nr 1 do SIWZ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42:00Z</dcterms:created>
  <dc:creator>Newpower</dc:creator>
  <dc:description/>
  <cp:keywords/>
  <dc:language>en-US</dc:language>
  <cp:lastModifiedBy>Newpower</cp:lastModifiedBy>
  <dcterms:modified xsi:type="dcterms:W3CDTF">2013-03-25T12:06:00Z</dcterms:modified>
  <cp:revision>5</cp:revision>
  <dc:subject/>
  <dc:title>Załącznik nr 1 do SIWZ</dc:title>
</cp:coreProperties>
</file>