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um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rmonogram wykonania prac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758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36"/>
        <w:gridCol w:w="1641"/>
        <w:gridCol w:w="2949"/>
        <w:gridCol w:w="1701"/>
        <w:gridCol w:w="859"/>
      </w:tblGrid>
      <w:tr>
        <w:trPr>
          <w:trHeight w:val="1140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wyrobu zawierającego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azbest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ejsce występowania wyrobu zawierającego azbest (ad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eastAsia="Arial Unicode MS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Zadeklarowana ilość azbestu w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mi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ealizacji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</w:t>
            </w:r>
          </w:p>
        </w:tc>
      </w:tr>
      <w:tr>
        <w:trPr>
          <w:trHeight w:val="595" w:hRule="atLeast"/>
        </w:trPr>
        <w:tc>
          <w:tcPr>
            <w:tcW w:w="758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SYCÓW</w:t>
            </w:r>
          </w:p>
        </w:tc>
      </w:tr>
      <w:tr>
        <w:trPr>
          <w:trHeight w:val="138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y faliste azbestowo- cementowe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ul. Wrocławska 3a</w:t>
            </w:r>
            <w:r>
              <w:rPr>
                <w:sz w:val="20"/>
                <w:szCs w:val="20"/>
              </w:rPr>
              <w:t xml:space="preserve"> (obiekt mieszkalno –gospodarczy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taż + transport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y faliste azbestowo -cementowe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l. H. Sawickiej 44 (obiekt gospodarczy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taż + transport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y faliste azbestowo -cementowe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l. Kolejowa 36 (obiekt mieszkalny i obiekt gospodarczy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taż + transport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y faliste azbestowo -cementowe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l. Waryńskiego 2a (obiekt gospodarczy-szopa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taż + transport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y faliste azbestowo -cementowe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olna 14 (obiekt mieszkalny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5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ransport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y faliste azbestowo -cementowe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l. Kościuszki 20 (obiekt gospodarczy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y faliste azbestowo-cementow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l. Konopnickiej 7 (obiekt gospodarcz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taż + transport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y faliste azbestowo- cementow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ul. Szkolna 2 (obiekt handlow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5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emontaż + transport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y faliste azbestowo- cementow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l. Kossaka 3 (obiekt gospodarcz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,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emontaż + transport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y faliste azbestowo- cementow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. 15-Lecia 2 (obiekt gospodarcz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emontaż + transport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y faliste azbestowo- cementow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l. Kaliska 13B (obiekt gospodarczy + gara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5156200" cy="8602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860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446"/>
                              <w:gridCol w:w="1956"/>
                              <w:gridCol w:w="2880"/>
                              <w:gridCol w:w="1460"/>
                              <w:gridCol w:w="1378"/>
                            </w:tblGrid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8120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>WIOS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2. 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łyty faliste azbestowo-cementow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Wiosk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ul. Jarzębinowa 6 (obiekt garażowy)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5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ranspor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łyty faliste azbestowo-cementow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Wioska, ul. Akacjowa 2 (obiekt gospodarczy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montaż + transpor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4. 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łyty faliste azbestowo-cementow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Wioska, ul. Jarzębinowa, dz. nr 101/1 (obiekt gospodarczy)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5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ranspor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. 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łyty faliste azbestowo-cementow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Wioska nr 13 (obiekt gospodarczy)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5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ranspor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12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B05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B05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0"/>
                                      <w:szCs w:val="20"/>
                                    </w:rPr>
                                    <w:t>BISKUP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B05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łyty faliste azbestowo-cementow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iskupice nr 44a, (obiekt gospodarczy i garażowy)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ranspo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łyty faliste azbestowo-cementow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iskupice 12 (obiekty gospodarcze)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montaż + transpor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812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sz w:val="20"/>
                                      <w:szCs w:val="20"/>
                                    </w:rPr>
                                    <w:t>DROŁTOW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łyty faliste azbestowo-cementow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rołtowice nr 48a,  ( 2 obiekty gospodarcze)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montaż + transpor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9. 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łyty faliste azbestowo-cementow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rołtowice 19B ( obiekty gospodarcze)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montaż + transpor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8120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>KOMOR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łyty faliste azbestowo-cementow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omorów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nr 36 (obiekt gospodarczy, obiekt mieszkalny)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86,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ranspor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8120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>STRADOMIA WIERZCH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łyty faliste azbestowo-cementow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radomia Wierzchnia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nr 27, (obiekt mieszkalny)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8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montaż + transpor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łyty faliste azbestowo-cementow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radomia Wierzchnia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Nr 83 (obiekt gospodarczy)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ranspor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łyty faliste azbestowo-cementow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radomia Wierzchnia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Nr 93, (obiekt mieszkalny)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5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ranspor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812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  <w:t>NOWY DWÓ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łyty faliste azbestowo-cementow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wy Dwór 6 (obiekt gospodarczy)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2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ransport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677.4pt;mso-wrap-distance-left:7.05pt;mso-wrap-distance-right:7.05pt;mso-wrap-distance-top:0pt;mso-wrap-distance-bottom:0pt;margin-top:0.05pt;mso-position-vertical-relative:text;margin-left:94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120" w:type="dxa"/>
                        <w:jc w:val="left"/>
                        <w:tblInd w:w="0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446"/>
                        <w:gridCol w:w="1956"/>
                        <w:gridCol w:w="2880"/>
                        <w:gridCol w:w="1460"/>
                        <w:gridCol w:w="1378"/>
                      </w:tblGrid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8120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20"/>
                                <w:szCs w:val="20"/>
                              </w:rPr>
                              <w:t>WIO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2. 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łyty faliste azbestowo-cementow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Wios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ul. Jarzębinowa 6 (obiekt garażowy)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5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anspor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łyty faliste azbestowo-cementow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Wioska, ul. Akacjowa 2 (obiekt gospodarcz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montaż + transpor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4. 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łyty faliste azbestowo-cementow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Wioska, ul. Jarzębinowa, dz. nr 101/1 (obiekt gospodarczy)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5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anspor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5. 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łyty faliste azbestowo-cementow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Wioska nr 13 (obiekt gospodarczy)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5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anspor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12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B05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B05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B050"/>
                                <w:sz w:val="20"/>
                                <w:szCs w:val="20"/>
                              </w:rPr>
                              <w:t>BISKUP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B05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łyty faliste azbestowo-cementow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iskupice nr 44a, (obiekt gospodarczy i garażowy)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ans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łyty faliste azbestowo-cementow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iskupice 12 (obiekty gospodarcze)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montaż + transpor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812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9966"/>
                                <w:sz w:val="20"/>
                                <w:szCs w:val="20"/>
                              </w:rPr>
                              <w:t>DROŁTOW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łyty faliste azbestowo-cementow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rołtowice nr 48a,  ( 2 obiekty gospodarcze)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montaż + transpor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9. 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łyty faliste azbestowo-cementow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rołtowice 19B ( obiekty gospodarcze)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5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montaż + transpor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8120" w:type="dxa"/>
                            <w:gridSpan w:val="5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20"/>
                                <w:szCs w:val="20"/>
                              </w:rPr>
                              <w:t>KOMOR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łyty faliste azbestowo-cementow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morów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nr 36 (obiekt gospodarczy, obiekt mieszkalny)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86,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anspor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8120" w:type="dxa"/>
                            <w:gridSpan w:val="5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20"/>
                                <w:szCs w:val="20"/>
                              </w:rPr>
                              <w:t>STRADOMIA WIERZCH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łyty faliste azbestowo-cementow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radomia Wierzchnia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nr 27, (obiekt mieszkalny)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8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montaż + transpor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łyty faliste azbestowo-cementow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radomia Wierzchnia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Nr 83 (obiekt gospodarczy)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anspor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łyty faliste azbestowo-cementow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radomia Wierzchnia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Nr 93, (obiekt mieszkalny)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5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anspor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812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20"/>
                                <w:szCs w:val="20"/>
                              </w:rPr>
                              <w:t>NOWY DWÓ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łyty faliste azbestowo-cementow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wy Dwór 6 (obiekt gospodarczy)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2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ansport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0:15:00Z</dcterms:created>
  <dc:creator>Dagmara</dc:creator>
  <dc:description/>
  <cp:keywords/>
  <dc:language>en-US</dc:language>
  <cp:lastModifiedBy>Anna Piwowarska</cp:lastModifiedBy>
  <cp:lastPrinted>2013-05-16T08:52:00Z</cp:lastPrinted>
  <dcterms:modified xsi:type="dcterms:W3CDTF">2013-07-09T12:33:00Z</dcterms:modified>
  <cp:revision>19</cp:revision>
  <dc:subject/>
  <dc:title>UCHWAŁA NR ……………………………</dc:title>
</cp:coreProperties>
</file>