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Załącznik nr 1 do opisu przedmiotu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AZ NIERUCHOMO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8564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36"/>
        <w:gridCol w:w="2032"/>
        <w:gridCol w:w="2949"/>
        <w:gridCol w:w="1701"/>
        <w:gridCol w:w="1446"/>
      </w:tblGrid>
      <w:tr>
        <w:trPr>
          <w:trHeight w:val="1140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Lp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Nazwa wyrobu zawierającego azbest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Miejsce występowania wyrobu zawierającego azbest (ad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eastAsia="Arial Unicode MS"/>
                <w:vertAlign w:val="superscript"/>
              </w:rPr>
            </w:pPr>
            <w:r>
              <w:rPr/>
              <w:t>Zadeklarowana ilość azbestu w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Uwagi</w:t>
            </w:r>
          </w:p>
        </w:tc>
      </w:tr>
      <w:tr>
        <w:trPr>
          <w:trHeight w:val="595" w:hRule="atLeast"/>
        </w:trPr>
        <w:tc>
          <w:tcPr>
            <w:tcW w:w="856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SYCÓW</w:t>
            </w:r>
          </w:p>
        </w:tc>
      </w:tr>
      <w:tr>
        <w:trPr>
          <w:trHeight w:val="138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1. 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łyty faliste azbestowo- cementowe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ul. Wrocławska 3a</w:t>
            </w:r>
            <w:r>
              <w:rPr/>
              <w:t xml:space="preserve"> (obiekt mieszkalno –gospodarczy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,3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emontaż + transport</w:t>
            </w:r>
          </w:p>
        </w:tc>
      </w:tr>
      <w:tr>
        <w:trPr>
          <w:trHeight w:val="104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2. 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łyty faliste azbestowo -cementowe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ul. H. Sawickiej 44 (obiekt gospodarczy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emontaż + transport</w:t>
            </w:r>
          </w:p>
        </w:tc>
      </w:tr>
      <w:tr>
        <w:trPr>
          <w:trHeight w:val="104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.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łyty faliste azbestowo -cementowe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l. Kolejowa 36 (obiekt mieszkalny i obiekt gospodarczy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,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emontaż + transport</w:t>
            </w:r>
          </w:p>
        </w:tc>
      </w:tr>
      <w:tr>
        <w:trPr>
          <w:trHeight w:val="122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4. 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łyty faliste azbestowo -cementowe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ul. Waryńskiego 2a (obiekt gospodarczy-szopa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demontaż + transport</w:t>
            </w:r>
          </w:p>
        </w:tc>
      </w:tr>
      <w:tr>
        <w:trPr>
          <w:trHeight w:val="115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5. 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łyty faliste azbestowo -cementowe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l. Polna 14 (obiekt mieszkalny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5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ransport</w:t>
            </w:r>
          </w:p>
        </w:tc>
      </w:tr>
      <w:tr>
        <w:trPr>
          <w:trHeight w:val="115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6.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łyty faliste azbestowo -cementowe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ul. Kościuszki 20 (obiekt gospodarczy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ransport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7.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łyty faliste azbestowo-cementowe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ul. Konopnickiej 7 (obiekt gospodarcz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demontaż + transport</w:t>
            </w:r>
          </w:p>
        </w:tc>
      </w:tr>
      <w:tr>
        <w:trPr>
          <w:trHeight w:val="499" w:hRule="atLeast"/>
          <w:cantSplit w:val="true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8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łyty faliste azbestowo- cementowe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ul. Szkolna 2 (obiekt handlow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,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demontaż + transport</w:t>
            </w:r>
          </w:p>
        </w:tc>
      </w:tr>
      <w:tr>
        <w:trPr>
          <w:trHeight w:val="499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łyty faliste azbestowo- cementowe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ul. Kossaka 3 (obiekt gospodarcz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67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demontaż + transport</w:t>
            </w:r>
          </w:p>
        </w:tc>
      </w:tr>
      <w:tr>
        <w:trPr>
          <w:trHeight w:val="499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10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łyty faliste azbestowo- cementowe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l. 15-Lecia 2 (obiekt gospodarcz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demontaż + transport</w:t>
            </w:r>
          </w:p>
        </w:tc>
      </w:tr>
      <w:tr>
        <w:trPr>
          <w:trHeight w:val="499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1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łyty faliste azbestowo- cementowe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ul. Kaliska 13B (obiekt gospodarczy + gara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ransport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540131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0" w:type="dxa"/>
                                <w:left w:w="20" w:type="dxa"/>
                                <w:bottom w:w="0" w:type="dxa"/>
                                <w:right w:w="20" w:type="dxa"/>
                              </w:tblCellMar>
                            </w:tblPr>
                            <w:tblGrid>
                              <w:gridCol w:w="446"/>
                              <w:gridCol w:w="1956"/>
                              <w:gridCol w:w="2880"/>
                              <w:gridCol w:w="1460"/>
                              <w:gridCol w:w="346"/>
                              <w:gridCol w:w="1398"/>
                              <w:gridCol w:w="20"/>
                            </w:tblGrid>
                            <w:tr>
                              <w:trPr>
                                <w:trHeight w:val="499" w:hRule="atLeast"/>
                                <w:cantSplit w:val="true"/>
                              </w:trPr>
                              <w:tc>
                                <w:tcPr>
                                  <w:tcW w:w="8486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339966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b/>
                                      <w:color w:val="339966"/>
                                    </w:rPr>
                                    <w:t>WIOS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  <w:cantSplit w:val="true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2. 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łyty faliste azbestowo-cementowe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Wiosk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ul. Jarzębinowa 6 (obiekt garażowy)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0,00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ranspo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  <w:cantSplit w:val="true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łyty faliste azbestowo-cementowe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Wioska, ul. Akacjowa 2 (obiekt gospodarczy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emontaż + transpo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  <w:cantSplit w:val="true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4. 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łyty faliste azbestowo-cementowe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Wioska, ul. Jarzębinowa, dz. nr 101/1 (obiekt gospodarczy)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50,00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ranspo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  <w:cantSplit w:val="true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5. 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łyty faliste azbestowo-cementowe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Wioska nr 13 (obiekt gospodarczy)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0,00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ranspo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8486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B05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B050"/>
                                    </w:rPr>
                                  </w:pPr>
                                  <w:r>
                                    <w:rPr>
                                      <w:color w:val="00B050"/>
                                    </w:rPr>
                                    <w:t>BISKUPI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B050"/>
                                    </w:rPr>
                                  </w:pPr>
                                  <w:r>
                                    <w:rPr>
                                      <w:color w:val="00B05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płyty faliste azbestowo-cementowe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iskupice nr 44a, (obiekt gospodarczy i garażowy)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3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ranspo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  <w:cantSplit w:val="true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łyty faliste azbestowo-cementowe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Biskupice 12 (obiekty gospodarcze)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0,00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emontaż + transpo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  <w:cantSplit w:val="true"/>
                              </w:trPr>
                              <w:tc>
                                <w:tcPr>
                                  <w:tcW w:w="8486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9966"/>
                                    </w:rPr>
                                  </w:pPr>
                                  <w:r>
                                    <w:rPr>
                                      <w:color w:val="33996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9966"/>
                                    </w:rPr>
                                  </w:pPr>
                                  <w:r>
                                    <w:rPr>
                                      <w:color w:val="339966"/>
                                    </w:rPr>
                                    <w:t>DROŁTOWI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9966"/>
                                    </w:rPr>
                                  </w:pPr>
                                  <w:r>
                                    <w:rPr>
                                      <w:color w:val="33996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  <w:cantSplit w:val="true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łyty faliste azbestowo-cementowe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rołtowice nr 48a,  ( 2 obiekty gospodarcze)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1,00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emontaż + transpo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  <w:cantSplit w:val="true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9. 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łyty faliste azbestowo-cementowe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rołtowice 19B ( obiekty gospodarcze)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5,00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emontaż + transpo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  <w:cantSplit w:val="true"/>
                              </w:trPr>
                              <w:tc>
                                <w:tcPr>
                                  <w:tcW w:w="8486" w:type="dxa"/>
                                  <w:gridSpan w:val="6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339966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b/>
                                      <w:color w:val="339966"/>
                                    </w:rPr>
                                    <w:t>KOMORÓ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  <w:cantSplit w:val="true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łyty faliste azbestowo-cementowe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omorów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r 36 (obiekt gospodarczy, obiekt mieszkalny)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86,60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ranspo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  <w:cantSplit w:val="true"/>
                              </w:trPr>
                              <w:tc>
                                <w:tcPr>
                                  <w:tcW w:w="8506" w:type="dxa"/>
                                  <w:gridSpan w:val="6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339966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b/>
                                      <w:color w:val="339966"/>
                                    </w:rPr>
                                    <w:t>STRADOMIA WIERZCHN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  <w:cantSplit w:val="true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łyty faliste azbestowo-cementowe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radomia Wierzchnia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r 27, (obiekt mieszkalny)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80,00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emontaż + transpo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  <w:cantSplit w:val="true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łyty faliste azbestowo-cementowe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radomia Wierzchnia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r 83 (obiekt gospodarczy)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0,00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ranspo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  <w:cantSplit w:val="true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łyty faliste azbestowo-cementowe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radomia Wierzchnia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r 93, (obiekt mieszkalny)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50,00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ranspo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  <w:cantSplit w:val="true"/>
                              </w:trPr>
                              <w:tc>
                                <w:tcPr>
                                  <w:tcW w:w="8506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9966"/>
                                    </w:rPr>
                                  </w:pPr>
                                  <w:r>
                                    <w:rPr>
                                      <w:color w:val="33996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b/>
                                      <w:color w:val="339966"/>
                                    </w:rPr>
                                    <w:t>NOWY DWÓ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  <w:cantSplit w:val="true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łyty faliste azbestowo-cementowe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wy Dwór 6 (obiekt gospodarczy)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20,00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ranspo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  <w:cantSplit w:val="true"/>
                              </w:trPr>
                              <w:tc>
                                <w:tcPr>
                                  <w:tcW w:w="5282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.043,9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  <w:cantSplit w:val="true"/>
                              </w:trPr>
                              <w:tc>
                                <w:tcPr>
                                  <w:tcW w:w="5282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w tym: demontaż + transport: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.626,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  <w:cantSplit w:val="true"/>
                              </w:trPr>
                              <w:tc>
                                <w:tcPr>
                                  <w:tcW w:w="5282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Sam transport: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.417,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3pt;height:841.9pt;mso-wrap-distance-left:7.05pt;mso-wrap-distance-right:7.05pt;mso-wrap-distance-top:0pt;mso-wrap-distance-bottom:0pt;margin-top:0.05pt;mso-position-vertical-relative:text;margin-left:8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8506" w:type="dxa"/>
                        <w:jc w:val="left"/>
                        <w:tblInd w:w="0" w:type="dxa"/>
                        <w:tblLayout w:type="fixed"/>
                        <w:tblCellMar>
                          <w:top w:w="20" w:type="dxa"/>
                          <w:left w:w="20" w:type="dxa"/>
                          <w:bottom w:w="0" w:type="dxa"/>
                          <w:right w:w="20" w:type="dxa"/>
                        </w:tblCellMar>
                      </w:tblPr>
                      <w:tblGrid>
                        <w:gridCol w:w="446"/>
                        <w:gridCol w:w="1956"/>
                        <w:gridCol w:w="2880"/>
                        <w:gridCol w:w="1460"/>
                        <w:gridCol w:w="346"/>
                        <w:gridCol w:w="1398"/>
                        <w:gridCol w:w="20"/>
                      </w:tblGrid>
                      <w:tr>
                        <w:trPr>
                          <w:trHeight w:val="499" w:hRule="atLeast"/>
                          <w:cantSplit w:val="true"/>
                        </w:trPr>
                        <w:tc>
                          <w:tcPr>
                            <w:tcW w:w="8486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339966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b/>
                                <w:color w:val="339966"/>
                              </w:rPr>
                              <w:t>WIO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2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  <w:cantSplit w:val="true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2. 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łyty faliste azbestowo-cementowe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Wiosk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ul. Jarzębinowa 6 (obiekt garażowy)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0,00</w:t>
                            </w:r>
                          </w:p>
                        </w:tc>
                        <w:tc>
                          <w:tcPr>
                            <w:tcW w:w="17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ransport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  <w:cantSplit w:val="true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łyty faliste azbestowo-cementowe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Wioska, ul. Akacjowa 2 (obiekt gospodarcz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7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montaż + transport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  <w:cantSplit w:val="true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4. 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łyty faliste azbestowo-cementowe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Wioska, ul. Jarzębinowa, dz. nr 101/1 (obiekt gospodarczy)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50,00</w:t>
                            </w:r>
                          </w:p>
                        </w:tc>
                        <w:tc>
                          <w:tcPr>
                            <w:tcW w:w="17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ransport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  <w:cantSplit w:val="true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5. 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łyty faliste azbestowo-cementowe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Wioska nr 13 (obiekt gospodarczy)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0,00</w:t>
                            </w:r>
                          </w:p>
                        </w:tc>
                        <w:tc>
                          <w:tcPr>
                            <w:tcW w:w="17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ransport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8486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B05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color w:val="00B050"/>
                              </w:rPr>
                              <w:t>BISKUP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color w:val="00B05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16.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płyty faliste azbestowo-cementowe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skupice nr 44a, (obiekt gospodarczy i garażowy)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3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ransport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  <w:cantSplit w:val="true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łyty faliste azbestowo-cementowe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>Biskupice 12 (obiekty gospodarcze)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0,00</w:t>
                            </w:r>
                          </w:p>
                        </w:tc>
                        <w:tc>
                          <w:tcPr>
                            <w:tcW w:w="17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montaż + transport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  <w:cantSplit w:val="true"/>
                        </w:trPr>
                        <w:tc>
                          <w:tcPr>
                            <w:tcW w:w="8486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9966"/>
                              </w:rPr>
                            </w:pPr>
                            <w:r>
                              <w:rPr>
                                <w:color w:val="33996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</w:rPr>
                            </w:pPr>
                            <w:r>
                              <w:rPr>
                                <w:color w:val="339966"/>
                              </w:rPr>
                              <w:t>DROŁTO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</w:rPr>
                            </w:pPr>
                            <w:r>
                              <w:rPr>
                                <w:color w:val="33996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  <w:cantSplit w:val="true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łyty faliste azbestowo-cementowe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rołtowice nr 48a,  ( 2 obiekty gospodarcze)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1,00</w:t>
                            </w:r>
                          </w:p>
                        </w:tc>
                        <w:tc>
                          <w:tcPr>
                            <w:tcW w:w="17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montaż + transport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  <w:cantSplit w:val="true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9. 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łyty faliste azbestowo-cementowe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rołtowice 19B ( obiekty gospodarcze)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5,00</w:t>
                            </w:r>
                          </w:p>
                        </w:tc>
                        <w:tc>
                          <w:tcPr>
                            <w:tcW w:w="17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montaż + transport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  <w:cantSplit w:val="true"/>
                        </w:trPr>
                        <w:tc>
                          <w:tcPr>
                            <w:tcW w:w="8486" w:type="dxa"/>
                            <w:gridSpan w:val="6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339966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b/>
                                <w:color w:val="339966"/>
                              </w:rPr>
                              <w:t>KOMOR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b/>
                                <w:color w:val="33996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  <w:cantSplit w:val="true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.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łyty faliste azbestowo-cementowe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omorów</w:t>
                            </w:r>
                            <w:r>
                              <w:rPr>
                                <w:bCs/>
                              </w:rPr>
                              <w:t xml:space="preserve"> nr 36 (obiekt gospodarczy, obiekt mieszkalny)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86,60</w:t>
                            </w:r>
                          </w:p>
                        </w:tc>
                        <w:tc>
                          <w:tcPr>
                            <w:tcW w:w="17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ransport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  <w:cantSplit w:val="true"/>
                        </w:trPr>
                        <w:tc>
                          <w:tcPr>
                            <w:tcW w:w="8506" w:type="dxa"/>
                            <w:gridSpan w:val="6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339966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b/>
                                <w:color w:val="339966"/>
                              </w:rPr>
                              <w:t>STRADOMIA WIERZCH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b/>
                                <w:color w:val="33996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  <w:cantSplit w:val="true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.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łyty faliste azbestowo-cementowe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radomia Wierzchnia</w:t>
                            </w:r>
                            <w:r>
                              <w:rPr>
                                <w:bCs/>
                              </w:rPr>
                              <w:t xml:space="preserve"> nr 27, (obiekt mieszkalny)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80,00</w:t>
                            </w:r>
                          </w:p>
                        </w:tc>
                        <w:tc>
                          <w:tcPr>
                            <w:tcW w:w="17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montaż + transport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  <w:cantSplit w:val="true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.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łyty faliste azbestowo-cementowe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radomia Wierzchnia</w:t>
                            </w:r>
                            <w:r>
                              <w:rPr>
                                <w:bCs/>
                              </w:rPr>
                              <w:t xml:space="preserve"> Nr 83 (obiekt gospodarczy)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60,00</w:t>
                            </w:r>
                          </w:p>
                        </w:tc>
                        <w:tc>
                          <w:tcPr>
                            <w:tcW w:w="17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ransport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  <w:cantSplit w:val="true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.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łyty faliste azbestowo-cementowe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radomia Wierzchnia</w:t>
                            </w:r>
                            <w:r>
                              <w:rPr>
                                <w:bCs/>
                              </w:rPr>
                              <w:t xml:space="preserve"> Nr 93, (obiekt mieszkalny)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50,00</w:t>
                            </w:r>
                          </w:p>
                        </w:tc>
                        <w:tc>
                          <w:tcPr>
                            <w:tcW w:w="17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ransport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  <w:cantSplit w:val="true"/>
                        </w:trPr>
                        <w:tc>
                          <w:tcPr>
                            <w:tcW w:w="8506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9966"/>
                              </w:rPr>
                            </w:pPr>
                            <w:r>
                              <w:rPr>
                                <w:color w:val="33996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b/>
                                <w:color w:val="339966"/>
                              </w:rPr>
                              <w:t>NOWY DWÓ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b/>
                                <w:color w:val="33996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  <w:cantSplit w:val="true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.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łyty faliste azbestowo-cementowe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wy Dwór 6 (obiekt gospodarczy)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20,00</w:t>
                            </w:r>
                          </w:p>
                        </w:tc>
                        <w:tc>
                          <w:tcPr>
                            <w:tcW w:w="17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ransport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  <w:cantSplit w:val="true"/>
                        </w:trPr>
                        <w:tc>
                          <w:tcPr>
                            <w:tcW w:w="5282" w:type="dxa"/>
                            <w:gridSpan w:val="3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8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.043,90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  <w:cantSplit w:val="true"/>
                        </w:trPr>
                        <w:tc>
                          <w:tcPr>
                            <w:tcW w:w="5282" w:type="dxa"/>
                            <w:gridSpan w:val="3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w tym: demontaż + transport:</w:t>
                            </w:r>
                          </w:p>
                        </w:tc>
                        <w:tc>
                          <w:tcPr>
                            <w:tcW w:w="18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.626,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  <w:cantSplit w:val="true"/>
                        </w:trPr>
                        <w:tc>
                          <w:tcPr>
                            <w:tcW w:w="5282" w:type="dxa"/>
                            <w:gridSpan w:val="3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Sam transport:</w:t>
                            </w:r>
                          </w:p>
                        </w:tc>
                        <w:tc>
                          <w:tcPr>
                            <w:tcW w:w="18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.417,10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3:27:00Z</dcterms:created>
  <dc:creator>Dagmara</dc:creator>
  <dc:description/>
  <cp:keywords/>
  <dc:language>en-US</dc:language>
  <cp:lastModifiedBy>Anna Piwowarska</cp:lastModifiedBy>
  <cp:lastPrinted>2013-05-16T08:52:00Z</cp:lastPrinted>
  <dcterms:modified xsi:type="dcterms:W3CDTF">2013-07-09T12:26:00Z</dcterms:modified>
  <cp:revision>7</cp:revision>
  <dc:subject/>
  <dc:title>UCHWAŁA NR ……………………………</dc:title>
</cp:coreProperties>
</file>