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22 listopada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6</w:t>
      </w:r>
      <w:r>
        <w:rPr>
          <w:b/>
          <w:vertAlign w:val="superscript"/>
        </w:rPr>
        <w:t>15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iG Syców, sala.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30</w:t>
      </w:r>
      <w:r>
        <w:rPr/>
        <w:t xml:space="preserve"> powitał członków Komisji oraz pozostałych uczestników spotkania. </w:t>
      </w:r>
    </w:p>
    <w:p>
      <w:pPr>
        <w:pStyle w:val="HTMLwstpniesformatowan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edzenie komisji jest kontynuacją posiedzenia roboczego w dniu 22.11.2012r. Z uwagi na brak wniosków wypracowanych na posiedzeniu w dniu 22.11.2012 ponowiono spotkanie w dniu 26.11.2012r. Na spotkaniu obecni byli członkowie Komisji (oprócz Kazimierza Mieszały) a także Robert Malecki (wiceburmistrz) i Marek Grenda (naczelnik wydziału infrastruktury technicznej i inwestycji). Z uwagi na możliwość pozyskania środków zewnętrznych jako uzupełnienie wkładu własnego gminy w realizacji zadań mających na celu poprawę jakości dróg wiejskich - dokonano oceny i omówiono potrzeby w tym zakresie. </w:t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słuchaniu naczelnika oraz wiceburmistrza komisja podjęła decyzję, aby w pierwszej kolejności wykonać drogi: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kupice - Nowy Świat, 660m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izów - za stacją benzynową, 150m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domia W. - koło Gorzelni, 540m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drów, do boiska, 150m</w:t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propozycje pozostałe przedstawiono odcinki: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łtowice - przy tartaku, za szkołą, 250m, 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łtowice - Radzyna, 105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kupice - przy lesie, 75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orów - do boiska, 45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orów - główna przez wieś, 291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izów - aleja czereśniowa, 246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domia W. - nad zalew (koło Napruszewskiego), 51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domia W. - Zieleniec 249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odrów - (do Madziały), 45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osza - od skrzyżowania z drogą na Widawki, 84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osza - Widawki, 930m</w:t>
      </w:r>
    </w:p>
    <w:p>
      <w:pPr>
        <w:pStyle w:val="HTMLwstpniesformatowan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da - Błotnik, 660m</w:t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jawienia się środków zewnętrznych oraz możliwości gminy w zakresie wkładu własnego propozycje zostaną ponownie poddane analizie. </w:t>
      </w:r>
    </w:p>
    <w:p>
      <w:pPr>
        <w:pStyle w:val="Normal"/>
        <w:spacing w:lineRule="auto" w:line="36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stwierdził wyczerpanie porządku i o godzinie 16</w:t>
      </w:r>
      <w:r>
        <w:rPr>
          <w:vertAlign w:val="superscript"/>
        </w:rPr>
        <w:t>15</w:t>
      </w:r>
      <w:r>
        <w:rPr/>
        <w:t xml:space="preserve"> zamknął posiedzenie Komisji Infrastruktury.</w:t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48:00Z</dcterms:created>
  <dc:creator>Biuro Rady Miejskiej</dc:creator>
  <dc:description/>
  <dc:language>en-US</dc:language>
  <cp:lastModifiedBy>brmsycow@outlook.com</cp:lastModifiedBy>
  <cp:lastPrinted>2014-04-02T14:48:00Z</cp:lastPrinted>
  <dcterms:modified xsi:type="dcterms:W3CDTF">2014-04-02T12:50:00Z</dcterms:modified>
  <cp:revision>3</cp:revision>
  <dc:subject/>
  <dc:title>Protokół Nr 01/2010</dc:title>
</cp:coreProperties>
</file>