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16 listopad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3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 xml:space="preserve">Komisja rozpatrywała 2 sprawy: </w:t>
      </w:r>
    </w:p>
    <w:p>
      <w:pPr>
        <w:pStyle w:val="Normal"/>
        <w:jc w:val="both"/>
        <w:rPr/>
      </w:pPr>
      <w:r>
        <w:rPr/>
        <w:t xml:space="preserve">1) dotyczyła pisma Spółdzielni SMLW w Sycowie nr GZM/2012/10/2012 z dnia </w:t>
        <w:br/>
        <w:t xml:space="preserve">10.10.2012 adresowanego do UMiG w Sycowie w sprawie wniosku o rozwiązanie </w:t>
        <w:br/>
        <w:t xml:space="preserve">umów użytkowania wieczystego w odniesieniu do nieruchomości położonych w </w:t>
        <w:br/>
        <w:t xml:space="preserve">Sycowie przy ulicy Kaliskiej, nr działek 12/3, 12/10 oraz drogi dojazdowe na </w:t>
        <w:br/>
        <w:t xml:space="preserve">działkach 14/1, 3/113, 3/124, 3/129, 12/95. </w:t>
      </w:r>
    </w:p>
    <w:p>
      <w:pPr>
        <w:pStyle w:val="Normal"/>
        <w:jc w:val="both"/>
        <w:rPr/>
      </w:pPr>
      <w:r>
        <w:rPr/>
        <w:t xml:space="preserve">Po przedstawieniu sprawy członkowie Komisji podjęli dyskusję w sprawie i jednogłośnie negatywnie opowiedzieli się za propozycją Spółdzielni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Infrastruktury w obecności 5 członków Komisji: 5 głosami ‘za”, 0 głosami „przeciw” oraz 0 głosami „wstrzymującymi się” wydała negatywną opinię w sprawie wniosku Spółdzielni Mieszkaniowej Lokatorsko Własnościowej w Sycowi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) dotyczy pisma Pana Marka Zaborowskiego podpisanego przez 10 mieszkańców </w:t>
        <w:br/>
        <w:t xml:space="preserve">ulicy Kaliskiej 13A, 13B, 13C z dnia 24.10.2012 skierowanego do komisji. Wniosek </w:t>
        <w:br/>
        <w:t xml:space="preserve">dotyczy uwzględniania w planach inwestycyjnych UMiG w Sycowie oraz SGK Sp. z </w:t>
        <w:br/>
        <w:t xml:space="preserve">o.o. inwestycji zlokalizowanych na w/w ulicy. Prace miałyby dotyczyć wymiany </w:t>
        <w:br/>
        <w:t xml:space="preserve">sieci wodociągowej na instalację o większym przekroju, wybudowanie kolektora </w:t>
        <w:br/>
        <w:t xml:space="preserve">ścieków, instalację oświetlenia ulicy, utwardzenia nawierzchni. Po </w:t>
        <w:br/>
        <w:t xml:space="preserve">przedstawieniu wniosku i jego omówieniu członkowie Komisji udali się na w/w </w:t>
        <w:br/>
        <w:t xml:space="preserve">ulicę, aby dokonać oceny na miejscu. Ostatecznie na tym etapie nie wydano </w:t>
        <w:br/>
        <w:t xml:space="preserve">żadnej opinii, ponieważ na nadchodzących połączonych Komisjach RM będziemy </w:t>
        <w:br/>
        <w:t>chcieli porozmawiać na ten temat z Prezesem SG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05:00Z</dcterms:created>
  <dc:creator>Biuro Rady Miejskiej</dc:creator>
  <dc:description/>
  <dc:language>en-US</dc:language>
  <cp:lastModifiedBy>BRM</cp:lastModifiedBy>
  <cp:lastPrinted>2011-04-27T10:31:00Z</cp:lastPrinted>
  <dcterms:modified xsi:type="dcterms:W3CDTF">2012-11-21T11:05:00Z</dcterms:modified>
  <cp:revision>2</cp:revision>
  <dc:subject/>
  <dc:title>Protokół Nr 01/2010</dc:title>
</cp:coreProperties>
</file>