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listopad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Marek Rub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zimierz Mieszała -  nieob. uspr. (sanatoriu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Gminnego Programu Profilaktyki i Rozwiązywania Problemów Alkoholowych na 2013 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chwalenia wieloletniego Programu współpracy Gminy Syców z organizacjami pozarządowymi oraz innymi uprawnionymi podmiotami prowadzącymi działalność pożytku publicznego na lata 2012-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zawarcie kolejnych umów dzierżawy na okres do 3 lat z dotychczasowymi najemc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określenia wysokości stawek podatku od nieruchom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bniżenia cen skupu żyta do celów wymiaru podatku ro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odziału gminy na stałe obwody glosowania i ustalenia ich numerów, granic i siedzib obwodowych komisji wyborc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realizacji „Strategii rozwoju gospodarczego Miasta i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zaawansowaniu prac nad zmianą studium uwarunkowań i kierunków zagospodarowania przestrzennego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wyrażeniem stanowisko Rady w sprawie remontu Kościoła na Św. Mar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Gminnego Programu Profilaktyki i Rozwiązywania Problemów Alkoholowych na 2013 r.</w:t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Przedstawiła projekt uchwały wraz z Gminnym Programem PiR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ą jakieś zmiany, co do przyjmowania preliminarza? Czy tak jak do tej pory zarządzeniem Burmistrz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Tak jak do tej pory, zarząd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Gdzie jest ten punkt konsultacyjny? I kto to prowadz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 xml:space="preserve">Punkt znajduje się w tzw. białym domku. Prowadzone SA tam zajęcia z psychologiem, spotkania informacyjne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 oraz poprosił o wyraż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Radni Dariusz Maniak, Marek Rubik i Mieczysław Skuza przybyli na obrady Rady. Od tej pory w posiedzeniu bierze udział 14 Radnych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uchwalenia wieloletniego Programu współpracy Gminy Syców z organizacjami pozarządowymi oraz innymi uprawnionymi podmiotami prowadzącymi działalność pożytku publicznego na lata 2012-2016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o będzie, jeśli np. Pogoń Syców w kwalifikacji wejdzie na miejsce 2 (obecnie jest na 3 miejscu) i tych pieniędzy będzie za mało? Co wted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ieniądze te są na dofinansowanie tylko grup młodzieżowych, a nie grup seni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ależy też pamiętać i na zarządach to zaznaczać, że lokale, z których korzysta np. Pogoń Syców utrzymuje gmina ze swojego budżetu. Klub nie ponosi żadnych kosztów z tym związ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A co jeśli ta kwota 135 tys. zł. Będzie za mała? Czy będzie trzeba zmieniać tą uchwał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Kwota ta jest kwota minimalną. Jeśli będzie taka potrzeba to przeznaczy się więcej środków i nie trzeba będzie zmieniać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 oraz poprosił o wyraż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zawarcie kolejnych umów dzierżawy na okres do 3 lat z dotychczasowymi najemcam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zmiany budżetu Miasta i Gminy Syców na rok 2012.</w:t>
      </w:r>
    </w:p>
    <w:p>
      <w:pPr>
        <w:pStyle w:val="Normal"/>
        <w:jc w:val="both"/>
        <w:rPr/>
      </w:pPr>
      <w:r>
        <w:rPr/>
        <w:t xml:space="preserve">Maria Galuba – Skarbnik MiG Syców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  <w:t>Wystąpiła jeszcze dodatkowa sprawa związana ze zwrotami z dotacji. Możliwe, że do końca roku mogą one nie wpłynąć. W przypadku gdyby Urząd Marszałkowski tych zwrotów nie dokonał trzeba będzie zaciągnąć kred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Skąd takie przesunięcia w terminach zwrotów tych dot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użo tez zależy od osoby koordynującej nasz teren w Urzędzie Marszałkowskim. są osoby, które na bieżąco sprawdzają wnio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9) Dyskusja nad projektem uchwały w sprawie określenia wysokości stawek podatku od nieruchomości. 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uważył, że podatek od prowadzenia działalności gospodarczej dla lekarzy i dla handlarzy jest taki s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Wyjaśniła, że stawka ta jest preferencyjna. Trzy lata temu podatnicy tacy jak lekarz płacili stawkę maksymal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kreślenia wysokości stawek podatku od środków transportowych.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bniżenia cen skupu żyta do celów wymiaru podatku rolnego.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Dyskusja nad projektem uchwały w sprawie podziału gminy na stałe obwody glosowania i ustalenia ich numerów, granic i siedzib obwodowych komisji wyborczych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realizacji „Strategii rozwoju gospodarczego Miasta i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lanowany jest II etap rewitalizacji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ie planujemy, ale była to taka alternatywa gdyby Nadleśnictwo chciało nam przekazać część parku i go uporządk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zaawansowaniu prac nad zmianą studium uwarunkowań i kierunków zagospodarowania przestrzennego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5) Dyskusja nad wyrażeniem stanowisko Rady w sprawie remontu Kościoła na Św. Marku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yjaśnił, że Stowarzyszenie Miłośników Św. Marka zwróciło się z prośba o przyjęcie stanowiska wspierającego remont Kościoła na Św. Marku. Stanowisko to posłużyłoby za materiał wspomagający zdobycie środków zewnętrznych na wykonanie remo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Zwrócił uwagę, że jeśli podejmiemy takie stanowisko to za chwilę wpłynie wniosek o dofinan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pinia ta nie jest wiążąca. Jeśli nie będzie środków w budżecie to się ich nie udzieli. Stanowisko to ma tylko pomóc w pozyskaniu środków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Nie wyobrażam sobie, aby nie wspomóc tej inicjatywy, chociażby podejmując takie stanowisko. Uważam, że jest to nasz moralny obowiązek i nie wyobrażam sobie, aby przejść obok tego problemu obojęt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głosów w dyskusji doskonal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ręczył informację dotyczącą sprawdzenia oświadczeń majątkowych przez Urząd Skarbowy.</w:t>
      </w:r>
    </w:p>
    <w:p>
      <w:pPr>
        <w:pStyle w:val="Normal"/>
        <w:jc w:val="both"/>
        <w:rPr/>
      </w:pPr>
      <w:r>
        <w:rPr/>
        <w:t xml:space="preserve">Wyjaśnił metody usprawiedliwiania za nieobecność na komisjach i sesji oraz kwestie potrąceń. Za każdą nieobecność na komisjach należy złożyć usprawiedliwienie do przewodniczącego Komisji, które decyzje o potrąceniu z diety. To samo dotyczy się usprawiedliwień za nieobecność na sesji, wówczas takie usprawiedliwienie składa się Przewodniczącemu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d 17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2:00Z</dcterms:created>
  <dc:creator>Biuro Rady Miejskiej</dc:creator>
  <dc:description/>
  <dc:language>en-US</dc:language>
  <cp:lastModifiedBy>BRM</cp:lastModifiedBy>
  <cp:lastPrinted>2013-02-18T15:08:00Z</cp:lastPrinted>
  <dcterms:modified xsi:type="dcterms:W3CDTF">2013-07-08T07:12:00Z</dcterms:modified>
  <cp:revision>2</cp:revision>
  <dc:subject/>
  <dc:title>Protokół Nr 01/2010</dc:title>
</cp:coreProperties>
</file>