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4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ytego w dniu 14 marca 20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ząd MiG Syców, sala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Komisji Infrastruktury Rafał Anders o godz. 14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jc w:val="both"/>
        <w:rPr/>
      </w:pPr>
      <w:r>
        <w:rPr/>
        <w:t>Tematem posiedzenia było zaopiniowanie wniosków, które wpłynęły do Wydziału Gospodarki Nieruchomościami UMiG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wniosek właściciela budynku położonego w Sycowie ul. Kolejowa (obecnie </w:t>
        <w:br/>
        <w:t xml:space="preserve">market Biedronka) spółki TUP Property S.A., który zwrócił się do UMiG w </w:t>
        <w:br/>
        <w:t xml:space="preserve">Sycowie o umożliwienie dzierżawy na okres 15 lat parkingu przyległego do w/w </w:t>
        <w:br/>
        <w:t xml:space="preserve">budynku. W zamian za umożliwienie dzierżawy spółka zobowiązuje się do </w:t>
        <w:br/>
        <w:t xml:space="preserve">przeprowadzenia prac remontowych nawierzchni tego parkingu. Komisja </w:t>
        <w:br/>
        <w:t xml:space="preserve">Infrastruktury po wysłuchaniu wyjaśnień w tej sprawie Naczelnika Wydziału </w:t>
        <w:br/>
        <w:t xml:space="preserve">Gospodarki Nieruchomościami Pana Andrzeja Dembskiego oraz zapoznaniu się z </w:t>
        <w:br/>
        <w:t xml:space="preserve">przygotowaną dokumentacją jednogłośnie wyraża zgodę na proponowaną dzierżawę </w:t>
        <w:br/>
        <w:t xml:space="preserve">wraz z przyjęciem warunków spółki dotyczących wykonania remontu nawierzchni. </w:t>
        <w:br/>
        <w:t xml:space="preserve">Dodatkowo w związku z planowanymi pracami remontowymi na omawianym terenie </w:t>
        <w:br/>
        <w:t xml:space="preserve">sugeruje się aby przed ich wykonaniem przeprowadzić niezbędne prace ziemne w </w:t>
        <w:br/>
        <w:t>uzgodnieniu z SGK Sp. z o.o.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3 członków Komisji : 3 głosami ‘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Infrastruktury.</w:t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6:00Z</dcterms:created>
  <dc:creator>Biuro Rady Miejskiej</dc:creator>
  <dc:description/>
  <cp:keywords/>
  <dc:language>en-US</dc:language>
  <cp:lastModifiedBy>Biuro Rady Miejskiej</cp:lastModifiedBy>
  <cp:lastPrinted>2011-04-27T10:31:00Z</cp:lastPrinted>
  <dcterms:modified xsi:type="dcterms:W3CDTF">2012-07-13T10:01:00Z</dcterms:modified>
  <cp:revision>4</cp:revision>
  <dc:subject/>
  <dc:title>Protokół Nr 01/2010</dc:title>
</cp:coreProperties>
</file>