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12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3 sierpni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2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Bolesław Moniuszko 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jc w:val="both"/>
        <w:rPr/>
      </w:pPr>
      <w:r>
        <w:rPr/>
        <w:t>Mieczysław Skuza</w:t>
      </w:r>
    </w:p>
    <w:p>
      <w:pPr>
        <w:pStyle w:val="Normal"/>
        <w:jc w:val="both"/>
        <w:rPr/>
      </w:pPr>
      <w:r>
        <w:rPr/>
        <w:t>Mieczysław Troska</w:t>
      </w:r>
    </w:p>
    <w:p>
      <w:pPr>
        <w:pStyle w:val="Normal"/>
        <w:jc w:val="both"/>
        <w:rPr/>
      </w:pPr>
      <w:r>
        <w:rPr/>
        <w:t>Wiesław Kap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ria Galuba – Skarbnik MiG Syców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czelnicy wydziałó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y Rady Miejskiej w Sycowie Bolesław Moniuszko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budżetu MiG Syców za 2012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knięcie obrad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>
          <w:i/>
          <w:i/>
        </w:rPr>
      </w:pPr>
      <w:r>
        <w:rPr>
          <w:i/>
        </w:rPr>
        <w:t>Porządek posiedzenia został przyjęty jednogłośnie tj. 12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3) Dyskusja nad projektem uchwały w sprawie zmiany budżetu MiG Syców                                 za 2012 rok.</w:t>
      </w:r>
    </w:p>
    <w:p>
      <w:pPr>
        <w:pStyle w:val="Normal"/>
        <w:jc w:val="both"/>
        <w:rPr/>
      </w:pPr>
      <w:r>
        <w:rPr/>
        <w:t>Projekt uchwały przedstawiła Pani Maria Galuba Skarbnik Miasta i Gminy Syców.</w:t>
      </w:r>
    </w:p>
    <w:p>
      <w:pPr>
        <w:pStyle w:val="Normal"/>
        <w:jc w:val="both"/>
        <w:rPr/>
      </w:pPr>
      <w:r>
        <w:rPr/>
        <w:t>Pan Robert Malecki Zastępca Burmistrza wyjaśnił szczegóły dot. zadania oraz przedstawił zakres rzeczony wynikający z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wrócił uwagę na błędy pisarskie w projekcie. Zapytał ile mieszkań Gmina Syców zobowiązuje się przeją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astępca Burmistrza</w:t>
      </w:r>
    </w:p>
    <w:p>
      <w:pPr>
        <w:pStyle w:val="Normal"/>
        <w:jc w:val="both"/>
        <w:rPr/>
      </w:pPr>
      <w:r>
        <w:rPr/>
        <w:t>Wyjaśnił, że Gmina przejmuje 17 mieszkań a na 11 otrzymujemy środki na remont w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ospodarki Nieruchomościami</w:t>
      </w:r>
    </w:p>
    <w:p>
      <w:pPr>
        <w:pStyle w:val="Normal"/>
        <w:jc w:val="both"/>
        <w:rPr/>
      </w:pPr>
      <w:r>
        <w:rPr/>
        <w:t xml:space="preserve">Wyjaśnił, że na wszystkie remontowane mieszkania wykonany był kosztorys pra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wrócił się z pytanie dlaczego nie udało się wykonać wcześniej zaplanowanego zadania dot. budowy chod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astępca Burmistrza</w:t>
      </w:r>
    </w:p>
    <w:p>
      <w:pPr>
        <w:pStyle w:val="Normal"/>
        <w:jc w:val="both"/>
        <w:rPr/>
      </w:pPr>
      <w:r>
        <w:rPr/>
        <w:t>DSDiK zobowiązana jest wykupić grunty, aby mógł powstać chodnik. Inwestycja zostaje przesunięta na lata 2013-201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aapelował działania mające na celu wykonanie inwestycji w latach 2013-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Jaki będzie kosz wykonania kanaliz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astępca Burmistrza</w:t>
      </w:r>
    </w:p>
    <w:p>
      <w:pPr>
        <w:pStyle w:val="Normal"/>
        <w:jc w:val="both"/>
        <w:rPr/>
      </w:pPr>
      <w:r>
        <w:rPr/>
        <w:t xml:space="preserve">Całość wraz z przeszyłem do oczyszczalnie ścieków w Stradomi Wierzchniej to koszt                    700 tys.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</w:t>
      </w:r>
    </w:p>
    <w:p>
      <w:pPr>
        <w:pStyle w:val="Normal"/>
        <w:rPr/>
      </w:pPr>
      <w:r>
        <w:rPr/>
        <w:t>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Komisja Budżetowa jednomyślnie pozytywnie zaopiniowała projekt powyższej uchwały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Komisja Infrastruktury jednomyślnie pozytywnie zaopiniowała projekt powyższej uchwały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Ad 4) Dyskusja nad projektem uchwały w sprawie Zmiany wieloletniej prognozy finansowej Miasta i Gminy Syców.</w:t>
      </w:r>
    </w:p>
    <w:p>
      <w:pPr>
        <w:pStyle w:val="Normal"/>
        <w:jc w:val="both"/>
        <w:rPr/>
      </w:pPr>
      <w:r>
        <w:rPr/>
        <w:t>Projekt uchwały przedstawiła Pani Maria Galuba Skarbnik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 zgłoszono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Komisja Budżetowa jednomyślnie pozytywnie zaopiniowała projekt powyższej uchwały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</w:rPr>
        <w:t>Ad 5) Sprawy róż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ie głosz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Ad 6) Zamknięcie obrad.</w:t>
      </w:r>
    </w:p>
    <w:p>
      <w:pPr>
        <w:pStyle w:val="Normal"/>
        <w:jc w:val="both"/>
        <w:rPr/>
      </w:pPr>
      <w:r>
        <w:rPr/>
        <w:t>Bolesław Moniuszko – Przewodniczący Rady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2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Bolesław Moniuszko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: Michał Pawlaczy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19:00Z</dcterms:created>
  <dc:creator>GUS</dc:creator>
  <dc:description/>
  <dc:language>en-US</dc:language>
  <cp:lastModifiedBy>BRM</cp:lastModifiedBy>
  <dcterms:modified xsi:type="dcterms:W3CDTF">2012-11-21T11:19:00Z</dcterms:modified>
  <cp:revision>2</cp:revision>
  <dc:subject/>
  <dc:title>Protokół Nr ____/2012</dc:title>
</cp:coreProperties>
</file>