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maj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organizacji i działalności PZSz w Oleśnicy ze szczególnym uwzględnieniem szpitala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Oceną wdrażania i zaawansowania zadań  ujętych w planie inwestycyjnym n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 na obszarze miasta i gminy Syców w roku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 uchwały w sprawie rozpatrzenia skargi na Dyrektora MOSiR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ten kredyt będzie przeznaczony na spłatę wcześniejszych zobowiązań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Kiedy będzie spłacony kredyt, który braliśmy w ubiegłym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 będzie spłacany w latach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 latach 2015 – 2020 będziemy w stanie spłacić wszystkie kredy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e musza być spłacone, ponieważ są tak rozplanowane, że ich spłata musi nastą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ta uchwał obciąża nam budżet tego roku czy ubiegł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o są obciążeni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ń do projektu uchwały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Przedstawił informacje z działalności SP ZOZ „Przychodnia” za ubiegły rok oraz 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Zaborowski – Mieszkaniec Sycowa</w:t>
      </w:r>
    </w:p>
    <w:p>
      <w:pPr>
        <w:pStyle w:val="Normal"/>
        <w:jc w:val="both"/>
        <w:rPr/>
      </w:pPr>
      <w:r>
        <w:rPr/>
        <w:t>W związku z tym, że pacjenci muszą stać pod ośrodkiem zdrowia już od godziny 4 rano tylko po to, aby się zarejestrować, zaproponował, aby wprowadzić system przyjmowania pacjentów od godz. 8:00 do 11:00, a od godz. 11:00 do 12:00 zorganizować wypisywanie rec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Nie potrafie wyobrazic sobie takiego rozwią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jest możliwość zarejestrowania się interneto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Myślimy o tym, ponieważ jest to bardzo dobre rozwiązanie, ale brakuje nam jeszcze systemu komputerowego i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takie SP ZOZy też będą przekształcane w spółki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Lata poprzednie mieliśmy dość dobre i póki, co mamy zabezpieczone środki te, które udało nam się wypracować, dlatego nasza pozycja nie jest zagrożona. Chcieliśmy te pieniądze przeznaczyć na inwestycje, ale na razie czekamy. Jeśli w roku sprawozdawczym strata będzie wyższa niż amortyzacja to będzie trzeba się zastanowić czy organ prowadzący ja pokryje czy przekształci SP ZOZ w spół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wstrzymującymi się’ zaopiniowała pozytywnie przedstawione sprawozdanie.</w:t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organizacji i działalności PZSz w Oleśnicy ze szczególnym uwzględnieniem szpitala w Sycowi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, że na sesji najprawdopodobniej nikogo z Oleśnicy nie będzie, ani Starosty, ani Dyrektorki. Materiały zostały do Biura Rady przesłane, ale Pani Cholewińska nie ma w zasadzie obowiązku ich przygotowy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o przygotowaniu instytucji i organizacji do akcji letniej 2012 r.</w:t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Przedstawił informacje, jaka przygotował MOSiR na l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jakich środków zostały zakupione optymistki? Te inwestycje, które są wykonywane, z jakich środków są finans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są inwestycje gminne. Optymistki były zakupione ze środków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ieszy mnie wygląd stadionu miejskiego, ale miałbym prośbę, aby zająć się murawą bo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o dalej z umową z p. Ziółkowski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Umowa ta jest zawarta do końca września. Od decyzji Rady będzie zależało, co dalej rob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Może być kilka rozwiązań. Można próbować zdobyć środki zewnętrzne, albo pójść w kierunku sprzed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Ja nie byłbym za sprzedażą, ponieważ uważam, że można ten obiekt wykorzystać jako atrakcja przy bas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oceną wdrażania i zaawansowania zadań ujętych w planie inwestycyjnym na 2012r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już coś wiadomo o tym subkon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, nic jeszcze niewiado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osiłbym, aby przypilnować tych nowych nasadzeń nad zalewem w Strado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wykazu kąpielisk na obszarze miasta i gminy Syców w roku 2012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 uchwały w sprawie rozpatrzenia skargi na Dyrektora MOSiR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 szeroko omówiłem uzasadnienie złożonej przeze mnie skargi na posiedzeniu Komisji Społecznej oraz na posiedzeniu klubu. Chciałbym tylko powiedzieć, że szanuję decyzję komisji i nie mam nic więcej do pow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dstawił propozycję powiatu oleśnickiego dotyczącą budowy pływalni krytej, która miałaby stanąć przy ZSzP w Sycowie. </w:t>
      </w:r>
    </w:p>
    <w:p>
      <w:pPr>
        <w:pStyle w:val="Normal"/>
        <w:jc w:val="both"/>
        <w:rPr/>
      </w:pPr>
      <w:r>
        <w:rPr/>
        <w:t>Wpłynęła propozycja remontu pomieszczeń po byłym banku gdzie teraz jest USC i ewidencja ludności i przeznaczenie tego pomieszczenia na salę ślubów. Druga propozycja wpłynęła od banku spółdzielczego wynajęciem tego pomieszczenia na potrzeby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dyskusji Radni przychylają się do propozycji banku spółdzielczego, ponieważ uważają to za pewną inwestycję i zyska dl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>Przedstawił pozew w sprawie odwołania z funkcji burmistrza Pana Wojciecha Kocińskiego. Dodał, że pełna dokumentacja znajduje się w jego posiadaniu i jeśli będzie taka potrzeba udostępni ją do wgl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tym czasie wszyscy Ci z Państwa, którzy byli w Radzie wiedzą, jaka była sytuacja. Uchwała, jaka została podjęta była uchwała deklaratywną na podstawie pisma Wojewody Dolnośląskiego o wygaśnięciu mandatu Pana Kocińskiego, który nie dopełnił obowiązku złożenia oświadczeń w ustawowym terminie. W podobnym zagrożeniu znalazła się Pani Gronkiewicz – Walc i Trybunał Konstytucyjny uchylił ten zapis o utracie mandatu z mocą obowiązującą wstecz. Czyli Rada podjęła uchwałę przy obowiązującym prawie. Czyli gdzie Rada złamała prawo? Jeśli uchwała była podjęta zgodnie z obowiązującym prawem. Ponieważ w momencie jej podejmowania jeszcze ta uchwała funkcjonowała. To Skarb Państwa powinien płacić odszkod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resztą Burmistrza odwołuje Wojew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eśli, ktoś wczytał się w pismo od Wojewody to wyraźnie było napisane, że należy odwołać Pana K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ym momencie mamy 20 dni na udzielenie odpowiedzi. Jeśli jej nie ma to znaczy, że akceptujemy tą formułę, że odwołano Pana Kocińskiego niezgodnie z prawem i wtedy musimy znaleźć w budżecie środki na wypłatę odszkodowania. Nie chciałbym wchodzić w polemikę tych argumentów, które były, a osoby, które chcą się zapoznać z materiałami to są one dostępne u Sekretarza. Na dzisiaj jest to, że tak powiem pozwana Gmina. To są nie małe kwoty, bo blisko 4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Ta sprawa już była wcześniej prowad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 xml:space="preserve">Wcześniej była prowadzona sprawa na podstawie podjętej uchwały, tutaj chodzi skarżącemu bardziej o stosunek pracy, który na mocy tej uchwały mu wygasł oraz utracone korzyści, które utracił w związku nie pełnienia funkcji Burmistrza. Są to nie małe pieniądze, nawet, jeśli pierwszy wyrok nie będzie dla nas korzystny to apelacja wchodzi jak najbardziej w grę. Zastanawiamy się nad tym, że w tym przypadku nie posiłkować się jakąś kancelarią prawniczą czy próbować to własnymi siłami rozwiąz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Mamy dwóch radców prawnych w Urzędzie, ale pytanie czy nie lepiej wynająć Kancelarię Prawną specjalizującą się w tych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oku dyskusji Radni zaakceptowali propozycję Burmistrza, aby sprawą pozwu zajęła się profesjonalna Kancelaria Prawnicza specjalizująca się głównie w tego typu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d Komisariatu Policji w Sycowie wpłynął plan monitoringu miasta. Pismo przekazuję na ręce Przewodniczącego Komisji Infrastruktury,</w:t>
      </w:r>
    </w:p>
    <w:p>
      <w:pPr>
        <w:pStyle w:val="Normal"/>
        <w:jc w:val="both"/>
        <w:rPr/>
      </w:pPr>
      <w:r>
        <w:rPr/>
        <w:t>Wpłynęło również sprawozdanie z M-GOPS z działalnośc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2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08:00Z</dcterms:created>
  <dc:creator>Biuro Rady Miejskiej</dc:creator>
  <dc:description/>
  <dc:language>en-US</dc:language>
  <cp:lastModifiedBy>BRM</cp:lastModifiedBy>
  <cp:lastPrinted>2013-07-04T13:46:00Z</cp:lastPrinted>
  <dcterms:modified xsi:type="dcterms:W3CDTF">2013-07-08T07:08:00Z</dcterms:modified>
  <cp:revision>2</cp:revision>
  <dc:subject/>
  <dc:title>Protokół Nr 01/2010</dc:title>
</cp:coreProperties>
</file>