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stycznia 2012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bert Malecki – Z-ca Burmistrza MiG Syc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lesław Moniuszko – Przewodniczący Rady Miejskiej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efan Babiak – Radca Praw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o godz. 14</w:t>
      </w:r>
      <w:r>
        <w:rPr>
          <w:vertAlign w:val="superscript"/>
        </w:rPr>
        <w:t>00</w:t>
      </w:r>
      <w:r>
        <w:rPr/>
        <w:t xml:space="preserve"> powitała członków Komisji. </w:t>
      </w:r>
    </w:p>
    <w:p>
      <w:pPr>
        <w:pStyle w:val="Normal"/>
        <w:ind w:firstLine="360"/>
        <w:jc w:val="both"/>
        <w:rPr/>
      </w:pPr>
      <w:r>
        <w:rPr/>
        <w:t>Tematem posiedzenia jest rozpatrzenie skargi na Burmistrza Miasta i Gminy Syców Pana Sławomira Kapicy.</w:t>
      </w:r>
    </w:p>
    <w:p>
      <w:pPr>
        <w:pStyle w:val="Normal"/>
        <w:ind w:firstLine="360"/>
        <w:jc w:val="both"/>
        <w:rPr/>
      </w:pPr>
      <w:r>
        <w:rPr/>
        <w:t xml:space="preserve">Do Biura Rady wpłynęła Skarga na Burmistrza Miasta i Gminy Syców. Komisja właściwa do jej rozpatrzenia jest Komisja Społeczna Tematem skargi był przeprowadzony konkurs na dyrektora Centrum Kultury w Sycowie. </w:t>
      </w:r>
    </w:p>
    <w:p>
      <w:pPr>
        <w:pStyle w:val="Normal"/>
        <w:ind w:firstLine="360"/>
        <w:jc w:val="both"/>
        <w:rPr/>
      </w:pPr>
      <w:r>
        <w:rPr/>
        <w:t>Członkowie Komisji po wysłuchaniu wyjaśnień Pana Stefana Babiaka Radcy Prawnego z tut. Urzędu, który przedstawił wszystkie aspekty prawne, a także po wysłuchaniu argumentacji sekretarza Miasta i Gminy Syców Pana Michała Pawlaczyka oraz zbadaniu dokumentacji, komisja postanowiła uznać skargę za bezzasadn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omisja Społeczna w obecności 6 członków Komisji 6 głosami „za”, 0 głosami „przeciw” oraz 0 głosami „wstrzymującymi się” uznała skargę za bezzasadną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bara Nogala Przewodnicząca Komisji Społecznej o godz. 14</w:t>
      </w:r>
      <w:r>
        <w:rPr>
          <w:vertAlign w:val="superscript"/>
        </w:rPr>
        <w:t>00</w:t>
      </w:r>
      <w:r>
        <w:rPr/>
        <w:t xml:space="preserve"> powitała członków Komisji stwierdziła wyczerpanie porządku i o godzinie 14</w:t>
      </w:r>
      <w:r>
        <w:rPr>
          <w:vertAlign w:val="superscript"/>
        </w:rPr>
        <w:t>00</w:t>
      </w:r>
      <w:r>
        <w:rPr/>
        <w:t xml:space="preserve"> zamknęła 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a Komisji Społeczn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Barbara Nogala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8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5-07T10:39:00Z</dcterms:modified>
  <cp:revision>6</cp:revision>
  <dc:subject/>
  <dc:title>Protokół Nr 01/2010</dc:title>
</cp:coreProperties>
</file>