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sierpni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l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bara Nog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z wykonania budżetu Miasta i Gminy Syców za I-sze półrocze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szkół i placówek oświatowych do roku szkolnego 2012/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y róż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sprawozdaniem z wykonania budżetu Miasta i Gminy Syców za I-sze półrocze 2012 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MiG Syców za I-sze półrocze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będzie wyglądała teraz sprzedaż hotelu? Bo to miało wpłynąć na wysokość dochodów mają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10 września b.r. są zaplanowane rokowania na sprzedaż budynku hotelu wraz z przyległa działką. Wystąpiliśmy do radny o wytypowanie przedstawiciela, który weźmie udział w komisji, która będzie przeprowadzała rokowania. Do 3 września jest termin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ktoś jest zainteresowany obiektem? Pytał ktoś o przetar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Były zapytania, nie mniej jednak ostateczną ofertą jest wpłacenie zalicz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o oprócz hotelu mamy jeszcze do sprzedaż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Grunty, głównie działki budowlane przy ul. Chrobrego, Szarych Szeregów, w Komorowie i Szkoła w Śliz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a Barbara Nogala przybyła na obrady komisji. Od tej pory w posiedzeniu bierze udział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ończy się inwestycja budowy infrastruktury nas zalewem w Stradomi Wierzchniej. Kiedy będzie oficjalne zakończ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Ta inwestycja jest już dawno zakończona odebrana. Sprawozdanie z wykonania budżetu za I-sze półroczy robi się na koniec czer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W związku z tym, że trwają prace przy budowie orlika przy gimnazjum po zakończeniu inwestycji należałoby pomyśleć o remoncie drugiej części ul. Alei Nad Wałem. Jest to zadanie na przyszłość. A jeśli chodzi o wykonanie budżetu to uważam, że jest ono racjonalne i przemyśl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3 członków Komisji: 3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4 członków Komisji: 4 glosami „za”, 0 głosami „przeciw’ oraz 0 głosami „wstrzymującymi się” pozytywnie zaopiniowała sprawozdanie z wykonania budżetu Miasta i Gminy Syców za I-sze półrocze 2012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informacją o przygotowaniu szkół i placówek oświatowych do roku szkolnego 2012/2013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o wchodzi w skład remontu w przedszkolu nr 3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Remont polegał na remoncie dachu budynku placówki. Był on wielokrotnie naprawiany, ale przy ostatnich ulewach przedszkole zostało zalane tak, że potworzyły się zacieki na sufitach oraz zalane zostały pomieszczenia kuchni i sale dydakty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 xml:space="preserve">W jaki sposób odbywa się polityka kadrowa w placówce oświatowej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o dyrektor zwalania i zatrudnia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A dyrektor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Dyrektorów zwalnia i zatrudnia Burmistrz. Zatrudnienie odbywa się w drodze konkursu, ale z pewnymi odstępami wynikającymi z ustawy o systemie oświ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Ilu nauczycieli odchodzi na urlop zdrowotny? Czy inwestycje w szkole w Stradomi i w Szkole Podstawowej Nr 1 już się zakończył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a ta chwilę na pewno 6 nauczycieli idzie na urlop zdrowotny. Wniosków było 9, 1 został rozpatrzony negatywnie. Remonty na pewnych etapach są zakończone, ale całość inwestycji jeszcze tr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losami „przeciw” oraz 0 glosami „wstrzymującymi się” pozytywnie zaopiniowała przedstawioną informację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losami „za”, 0 glosami „przeciw” oraz 0 glosami „wstrzymującymi się” pozytywnie zaopiniowała przedstawioną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losami „za”, 0 glosami „przeciw” oraz 0 gl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Sprawy różne. 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W dalszym ciągu z problemem handlu przy szkole podstawowej nr 2 borykają się kupcy z małych sklepików. Był dzisiaj p. Stasia z prośbą o zajęcie się ta spra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awomir Kapica – Burmistrza MiG Syców</w:t>
      </w:r>
    </w:p>
    <w:p>
      <w:pPr>
        <w:pStyle w:val="Normal"/>
        <w:jc w:val="both"/>
        <w:rPr/>
      </w:pPr>
      <w:r>
        <w:rPr/>
        <w:t>Plac ten z planu zagospodarowania przestrzennego jest droga dojazdową, więc należałoby się zastanowić gdzie takie miejsce do handlu wydziel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Uważam, że należałoby przygotować projekt uchwały o zakazie handlu, albo nałożyć opłatę targ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Komisja ŁPGNiR powinna do sesji wrześniowej przygotowa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Pani Janina Bąk zwróciła się z prośbą o dofinansowanie dowozy jej dziecka do Szkoły w Stradomi</w:t>
      </w:r>
    </w:p>
    <w:p>
      <w:pPr>
        <w:pStyle w:val="Normal"/>
        <w:ind w:left="6840" w:hanging="0"/>
        <w:jc w:val="both"/>
        <w:rPr/>
      </w:pPr>
      <w:r>
        <w:rPr/>
        <w:t>(załącz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 Komisji Społecznej również wpłynęło to pism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Rozmawiałem z dziadkiem tej dziewczynki powiem szczerze, ze argumenty te do mnie przemawiają. Droga z Widawy jest bardzo trudna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4 członków Komisji: 4 głosami „za”, 0 glosami „przeciw” oraz 0 glosami „wstrzymującymi się” pozytywnie zaopiniowała wniosek Pani Janiny Bąk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Społeczna w obecności 6 członków Komisji: 6 głosami „za”, 0 glosami „przeciw” oraz 0 glosami „wstrzymującymi się” pozytywnie zaopiniowała wniosek Pani Janiny Bą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8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9:00Z</dcterms:created>
  <dc:creator>Biuro Rady Miejskiej</dc:creator>
  <dc:description/>
  <dc:language>en-US</dc:language>
  <cp:lastModifiedBy>BRM</cp:lastModifiedBy>
  <cp:lastPrinted>2012-11-28T13:03:00Z</cp:lastPrinted>
  <dcterms:modified xsi:type="dcterms:W3CDTF">2014-03-19T15:52:00Z</dcterms:modified>
  <cp:revision>26</cp:revision>
  <dc:subject/>
  <dc:title>Protokół Nr 01/2010</dc:title>
</cp:coreProperties>
</file>