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czerwc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twierdzenia Regulaminu Rady Społecznej Samodzielnego Publicznego Zakładu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rozpatrzenia skargi na Kierownika Miejsko – Gminnego Ośrodka Pomocy Społecznej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3) Dyskusja nad sprawozdaniem Burmistrza Miasta i Gminy Syców z wykonania budżetu za rok 2011, sprawozdania finansowego za 2011 r., oraz informacji o stanie mienia komunalnego, dyskusja i podjęcie uchwał w sprawie zatwierdzenia sprawozdania finansowego za rok 2011 oraz dyskusja nad projektem uchwały w sprawie udzielenia absolutorium Burmistrzowi Miasta i Gminy Syców z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ubiegły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RIO przysłało opinię o wykonaniu budże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Komisja Rewizyjna bardzo szczegółowo omawiała sprawozdanie na kilku posiedzeniach. Omawiane było wykonanie podatków, sprawozdanie finansowe, mienie komunalne, a także działalność jednostek organizacyjnych. Komisja wydała pozytywna opinię i wnioskowała do Rady Miejskiej o udzielenie absolutorium burmistrzowi MiG Syców. Opinia wraz z wnioskiem została przekazana do 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 xml:space="preserve">Odczytał opinię RIO w sprawie wniosku Komisji Rewizyjnej. Opinia jest pozytyw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Odczytał opinię Komisji ŁPGNiR w sprawie wykonania budżetu za 2011 rok. Opinia jest pozyty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zedstawione sprawozdan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zedstawione sprawozda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misja Infrastruktury wyda swoja opinię na oddzielnym posiedzeniu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czego są te oszczędności 20 tys. zł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wynikało z procedury prze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nadania statutu podmiotowi leczniczemu niebędącemu przedsiębiorcą o nazwie: Samodzielny Publiczny Zakład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 oraz statutem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lepiej przekształcić przychodnie w przedsiębiorst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 xml:space="preserve">Nie, ponieważ SP ZOZ z mocy ustawy stajemy się podmiotem leczniczym niebędącym przedsiębiorstw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twierdzenia Regulaminu Rady Społecznej Samodzielnego Publicznego Zakładu Opieki Zdrowotnej „Przychodnia” w Sycowie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rozpatrzenia skargi na Kierownika Miejsko – Gminnego Ośrodka Pomocy Społecznej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 Rady wpłynęła skarga na kierownika M-GOPS a w zasadzie na jej zachowanie. Komisja Społeczna na dzisiejszym posiedzeniu wysłuchała wyjaśnień p. kierownik oraz zapoznała się z dokumentacją, które przedstawiła. Członkowie Komisji jednogłośnie uznali skargę za bezzasadn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Sprawy różne</w:t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Odczytał wniosek mieszkańców Sołectwa Stradomia Wierzchnia z prośba o wybudowanie nowej świetlicy wiejskiej.</w:t>
      </w:r>
    </w:p>
    <w:p>
      <w:pPr>
        <w:pStyle w:val="Normal"/>
        <w:jc w:val="both"/>
        <w:rPr/>
      </w:pPr>
      <w:r>
        <w:rPr/>
        <w:t>(załącz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Dzisiaj odbyło się posiedzenie Komisji Infrastruktury i ŁPGNiR. Byliśmy w Nowym Dworze obejrzeć ten zakład, w którym ma powstać zakład utylizacji mączki zwierzęcej. W czwartek mamy spotkać się ponownie, aby wypracować stanowisko, które skierowane zostanie do ochrony środowiska we Wrocławiu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19:00Z</dcterms:created>
  <dc:creator>Biuro Rady Miejskiej</dc:creator>
  <dc:description/>
  <dc:language>en-US</dc:language>
  <cp:lastModifiedBy>BRM</cp:lastModifiedBy>
  <cp:lastPrinted>2012-07-17T09:58:00Z</cp:lastPrinted>
  <dcterms:modified xsi:type="dcterms:W3CDTF">2014-03-19T15:51:00Z</dcterms:modified>
  <cp:revision>27</cp:revision>
  <dc:subject/>
  <dc:title>Protokół Nr 01/2010</dc:title>
</cp:coreProperties>
</file>