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8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listopada 2012</w:t>
      </w:r>
    </w:p>
    <w:p>
      <w:pPr>
        <w:pStyle w:val="Normal"/>
        <w:jc w:val="center"/>
        <w:rPr/>
      </w:pPr>
      <w:r>
        <w:rPr>
          <w:b/>
        </w:rPr>
        <w:t>godz. 17</w:t>
      </w:r>
      <w:r>
        <w:rPr>
          <w:b/>
          <w:vertAlign w:val="superscript"/>
        </w:rPr>
        <w:t>30</w:t>
      </w:r>
      <w:r>
        <w:rPr>
          <w:b/>
        </w:rPr>
        <w:t xml:space="preserve"> – 18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a Barbara Nogala Przewodnicząca Komisji Społecznej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bara Nogala Przewodnicząca Komisji Społecznej o godz. 17</w:t>
      </w:r>
      <w:r>
        <w:rPr>
          <w:vertAlign w:val="superscript"/>
        </w:rPr>
        <w:t>30</w:t>
      </w:r>
      <w:r>
        <w:rPr/>
        <w:t xml:space="preserve"> powitała członków Komisji. </w:t>
      </w:r>
    </w:p>
    <w:p>
      <w:pPr>
        <w:pStyle w:val="Normal"/>
        <w:jc w:val="both"/>
        <w:rPr/>
      </w:pPr>
      <w:r>
        <w:rPr/>
        <w:t>Tematem posiedzenia była analiza budżetu Miasta i Gminy Syców na 2013 rok oraz ustalenie planu pracy Komisji na 2013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zapoznaniu się z planem pracy komisji na bieżący rok Komisja uznała, że będzie pracowała na takich samych zasadach w 2013 roku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astępnie Komisja zapoznała się z planem budżetu na 2013 r. Radny Wiesław Kapica zwrócił uwagę na projekt sfinansowania placu zabaw w Sycowie, przy Szkole Podstawowej Nr 2. W bieżącym roku wykonano już plac zabaw w Biskupicach. W Sycowie wykonany już też został plac zabaw przy Szkole Podstawowej Nr 1. </w:t>
      </w:r>
    </w:p>
    <w:p>
      <w:pPr>
        <w:pStyle w:val="Normal"/>
        <w:jc w:val="both"/>
        <w:rPr/>
      </w:pPr>
      <w:r>
        <w:rPr/>
        <w:t>Komisja proponuje dofinansow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icje w kwocie 10 0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rodek zdrow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zwi w Przedszkolu Nr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Komisja Społeczna w obecności 6 członków Komisji: 6 głosami „za”, 0 głosami „przeciw” oraz 0 glosami „wstrzymującymi się” przyjęła wniosek o przesunięcie kosztów budowy placu zabaw na kolejny ro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6 członków Komisji: 6 głosami „za”, 0 głosami „przeciw” oraz 0 glosami „wstrzymującymi się” przyjęła wniosek o dofinansowanie Komisariatu Policji w Sycowie w kwocie 10 000 z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losami „wstrzymującymi się” przyjęła wniosek o dofinansowanie wymiany drzwi w Publicznym Przedszkolu Nr 2 w Sycow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Ze względu na brak wniosku Z SP ZOZ „Przychodnia” o dofinansowanie jej działalności w 2013 r. Komisja nie glosował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bara Nogala Przewodnicząca Komisji Społecznej stwierdziła wyczerpanie porządku i o godzinie 18</w:t>
      </w:r>
      <w:r>
        <w:rPr>
          <w:vertAlign w:val="superscript"/>
        </w:rPr>
        <w:t>30</w:t>
      </w:r>
      <w:r>
        <w:rPr/>
        <w:t xml:space="preserve"> zamknęła  posiedzenie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a Komisji Społeczn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Barbara Nogal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: Mieczysław Skuza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04:00Z</dcterms:created>
  <dc:creator>Biuro Rady Miejskiej</dc:creator>
  <dc:description/>
  <dc:language>en-US</dc:language>
  <cp:lastModifiedBy>BRM</cp:lastModifiedBy>
  <cp:lastPrinted>2012-08-31T12:31:00Z</cp:lastPrinted>
  <dcterms:modified xsi:type="dcterms:W3CDTF">2014-03-19T15:52:00Z</dcterms:modified>
  <cp:revision>4</cp:revision>
  <dc:subject/>
  <dc:title>Protokół Nr 01/2010</dc:title>
</cp:coreProperties>
</file>