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1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Infrastruktury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5 czerwca 2012</w:t>
      </w:r>
    </w:p>
    <w:p>
      <w:pPr>
        <w:pStyle w:val="Normal"/>
        <w:jc w:val="center"/>
        <w:rPr/>
      </w:pPr>
      <w:r>
        <w:rPr>
          <w:b/>
        </w:rPr>
        <w:t>godz. 15</w:t>
      </w:r>
      <w:r>
        <w:rPr>
          <w:b/>
          <w:vertAlign w:val="superscript"/>
        </w:rPr>
        <w:t>00</w:t>
      </w:r>
      <w:r>
        <w:rPr>
          <w:b/>
        </w:rPr>
        <w:t xml:space="preserve"> – 16</w:t>
      </w:r>
      <w:r>
        <w:rPr>
          <w:b/>
          <w:vertAlign w:val="superscript"/>
        </w:rPr>
        <w:t>3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aria Galuba – Skarbnik MiG Syców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czelnicy wydział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ierownicy jednostek organizacyjnych gminy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wodniczący Rad Osiedl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5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warcie posiedz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sprawozdaniem Burmistrza Miasta i Gminy Syców z wykonania budżetu za rok 2011, sprawozdania finansowego za 2011 r., oraz informacji o stanie mienia komunalnego, dyskusja i podjęcie uchwał w sprawie zatwierdzenia sprawozdania finansowego za rok 2011 oraz dyskusja nad projektem uchwały w sprawie udzielenia absolutorium Burmistrzowi Miasta i Gminy Syców za rok 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miany budżetu Miasta i Gminy Syców na 2012 r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nadania statutu podmiotowi leczniczemu niebędącemu przedsiębiorcą o nazwie: Samodzielny Publiczny Zakład Opieki Zdrowotnej „Przychodnia” w Sycow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atwierdzenia Regulaminu Rady Społecznej Samodzielnego Publicznego Zakładu Opieki Zdrowotnej „Przychodnia” w Sycow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wyrażenia zgody na zawarcie kolejnych umów dzierżawy po umowach zawartych na czas oznaczony do 3 l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rozpatrzenia skargi na Kierownika Miejsko – Gminnego Ośrodka Pomocy Społecznej w Sycow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y różn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knięcie posie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5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d 3) Dyskusja nad sprawozdaniem Burmistrza Miasta i Gminy Syców z wykonania budżetu za rok 2011, sprawozdania finansowego za 2011 r., oraz informacji o stanie mienia komunalnego, dyskusja i podjęcie uchwał w sprawie zatwierdzenia sprawozdania finansowego za rok 2011 oraz dyskusja nad projektem uchwały w sprawie udzielenia absolutorium Burmistrzowi Miasta i Gminy Syców za rok 2011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sprawozdanie z wykonania budżetu za ubiegły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RIO przysłało opinię o wykonaniu budżet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Tak, opinia jest pozytyw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>Komisja Rewizyjna bardzo szczegółowo omawiała sprawozdanie na kilku posiedzeniach. Omawiane było wykonanie podatków, sprawozdanie finansowe, mienie komunalne, a także działalność jednostek organizacyjnych. Komisja wydała pozytywna opinię i wnioskowała do Rady Miejskiej o udzielenie absolutorium burmistrzowi MiG Syców. Opinia wraz z wnioskiem została przekazana do 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 xml:space="preserve">Odczytał opinię RIO w sprawie wniosku Komisji Rewizyjnej. Opinia jest pozytyw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non Staniewicz – Przewodniczący Komisji ŁPGNiR</w:t>
      </w:r>
    </w:p>
    <w:p>
      <w:pPr>
        <w:pStyle w:val="Normal"/>
        <w:jc w:val="both"/>
        <w:rPr/>
      </w:pPr>
      <w:r>
        <w:rPr/>
        <w:t>Odczytał opinię Komisji ŁPGNiR w sprawie wykonania budżetu za 2011 rok. Opinia jest pozytyw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ŁPGNiR w obecności 6 członków Komisji: 6 głosami „za”, 0 głosami „przeciw” oraz 0 głosami „wstrzymującymi się” pozytywnie zaopiniowała przedstawione sprawozdanie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„wstrzymującymi się” pozytywnie zaopiniowała przedstawione sprawozdanie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pozytywnie zaopiniowała przedstawione sprawozdani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Komisja Infrastruktury wyda swoja opinię na oddzielnym posiedzeniu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d 4) Dyskusja nad projektem uchwały w sprawie zmiany budżetu Miasta i Gminy Syców na 2012 rok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>Z czego są te oszczędności 20 tys. zł.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To wynikało z procedury przetarg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5 członków Komisji: 5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5) Dyskusja nad projektem uchwały w sprawie nadania statutu podmiotowi leczniczemu niebędącemu przedsiębiorcą o nazwie: Samodzielny Publiczny Zakład Opieki Zdrowotnej „Przychodnia” w Sycowie.</w:t>
      </w:r>
    </w:p>
    <w:p>
      <w:pPr>
        <w:pStyle w:val="Normal"/>
        <w:jc w:val="both"/>
        <w:rPr/>
      </w:pPr>
      <w:r>
        <w:rPr/>
        <w:t>Grzegorz Dąbrowski – Dyrektor SP ZOZ „Przychodnia”</w:t>
      </w:r>
    </w:p>
    <w:p>
      <w:pPr>
        <w:pStyle w:val="Normal"/>
        <w:jc w:val="both"/>
        <w:rPr/>
      </w:pPr>
      <w:r>
        <w:rPr/>
        <w:t>Przedstawił projekt uchwały wraz z jej uzasadnieniem oraz statutem jednost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>Czy nie lepiej przekształcić przychodnie w przedsiębiorstw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zegorz Dąbrowski – Dyrektor SP ZOZ „Przychodnia”</w:t>
      </w:r>
    </w:p>
    <w:p>
      <w:pPr>
        <w:pStyle w:val="Normal"/>
        <w:jc w:val="both"/>
        <w:rPr/>
      </w:pPr>
      <w:r>
        <w:rPr/>
        <w:t xml:space="preserve">Nie, ponieważ SP ZOZ z mocy ustawy stajemy się podmiotem leczniczym niebędącym przedsiębiorstw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6 członków Komisji: 6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d 6) Dyskusja nad projektem uchwały w sprawie zatwierdzenia Regulaminu Rady Społecznej Samodzielnego Publicznego Zakładu Opieki Zdrowotnej „Przychodnia” w Sycowie.</w:t>
      </w:r>
    </w:p>
    <w:p>
      <w:pPr>
        <w:pStyle w:val="Normal"/>
        <w:jc w:val="both"/>
        <w:rPr/>
      </w:pPr>
      <w:r>
        <w:rPr/>
        <w:t>Grzegorz Dąbrowski – Dyrektor SP ZOZ „Przychodnia”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7) Dyskusja nad projektem uchwały w sprawie wyrażenia zgody na zawarcie kolejnych umów dzierżawy po umowach zawartych na czas oznaczony do 3 lat.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ŁPGNiR w obecności 6 członków Komisji: 6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8) Dyskusja nad projektem uchwały w sprawie rozpatrzenia skargi na Kierownika Miejsko – Gminnego Ośrodka Pomocy Społecznej w Sycowie.</w:t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 xml:space="preserve">Do Rady wpłynęła skarga na kierownika M-GOPS a w zasadzie na jej zachowanie. Komisja Społeczna na dzisiejszym posiedzeniu wysłuchała wyjaśnień p. kierownik oraz zapoznała się z dokumentacją, które przedstawiła. Członkowie Komisji jednogłośnie uznali skargę za bezzasadn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9) Sprawy różne</w:t>
      </w:r>
    </w:p>
    <w:p>
      <w:pPr>
        <w:pStyle w:val="Normal"/>
        <w:jc w:val="both"/>
        <w:rPr/>
      </w:pPr>
      <w:r>
        <w:rPr/>
        <w:t>Wiesław Kapica – Radny</w:t>
      </w:r>
    </w:p>
    <w:p>
      <w:pPr>
        <w:pStyle w:val="Normal"/>
        <w:jc w:val="both"/>
        <w:rPr/>
      </w:pPr>
      <w:r>
        <w:rPr/>
        <w:t>Odczytał wniosek mieszkańców Sołectwa Stradomia Wierzchnia z prośba o wybudowanie nowej świetlicy wiejskiej.</w:t>
      </w:r>
    </w:p>
    <w:p>
      <w:pPr>
        <w:pStyle w:val="Normal"/>
        <w:jc w:val="both"/>
        <w:rPr/>
      </w:pPr>
      <w:r>
        <w:rPr/>
        <w:t>(załączni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Dzisiaj odbyło się posiedzenie Komisji Infrastruktury i ŁPGNiR. Byliśmy w Nowym Dworze obejrzeć ten zakład, w którym ma powstać zakład utylizacji mączki zwierzęcej. W czwartek mamy spotkać się ponownie, aby wypracować stanowisko, które skierowane zostanie do ochrony środowiska we Wrocławiu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Ad 10) Zamknięcie obrad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6</w:t>
      </w:r>
      <w:r>
        <w:rPr>
          <w:vertAlign w:val="superscript"/>
        </w:rPr>
        <w:t>30</w:t>
      </w:r>
      <w:r>
        <w:rPr/>
        <w:t xml:space="preserve"> zamknął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20:00Z</dcterms:created>
  <dc:creator>Biuro Rady Miejskiej</dc:creator>
  <dc:description/>
  <dc:language>en-US</dc:language>
  <cp:lastModifiedBy>BRM</cp:lastModifiedBy>
  <cp:lastPrinted>2012-07-17T09:58:00Z</cp:lastPrinted>
  <dcterms:modified xsi:type="dcterms:W3CDTF">2013-07-08T07:20:00Z</dcterms:modified>
  <cp:revision>2</cp:revision>
  <dc:subject/>
  <dc:title>Protokół Nr 01/2010</dc:title>
</cp:coreProperties>
</file>