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9/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, Komisji Rewizyjnej, Komisji Infrastruktury, Komisji Budżetowej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6 listopada 2012</w:t>
      </w:r>
    </w:p>
    <w:p>
      <w:pPr>
        <w:pStyle w:val="Normal"/>
        <w:jc w:val="center"/>
        <w:rPr/>
      </w:pPr>
      <w:r>
        <w:rPr>
          <w:b/>
        </w:rPr>
        <w:t>godz. 15</w:t>
      </w:r>
      <w:r>
        <w:rPr>
          <w:b/>
          <w:vertAlign w:val="superscript"/>
        </w:rPr>
        <w:t>00</w:t>
      </w:r>
      <w:r>
        <w:rPr>
          <w:b/>
        </w:rPr>
        <w:t xml:space="preserve"> – 17</w:t>
      </w:r>
      <w:r>
        <w:rPr>
          <w:b/>
          <w:vertAlign w:val="superscript"/>
        </w:rPr>
        <w:t>3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czelnicy wydziałó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ierownicy jednostek organizacyjnych gminy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wodniczący Rad Osiedlowy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proszeni goś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eobecn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dny Dariusz Mania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dny Marek Rubi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dny Mieczysław Skuz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zimierz Mieszała -  nieob. uspr. (sanatorium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5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twarci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Gminnego Programu Profilaktyki i Rozwiązywania Problemów Alkoholowych na 2013 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uchwalenia wieloletniego Programu współpracy Gminy Syców z organizacjami pozarządowymi oraz innymi uprawnionymi podmiotami prowadzącymi działalność pożytku publicznego na lata 2012-2016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wyrażenia zgody na zawarcie kolejnych umów dzierżawy na okres do 3 lat z dotychczasowymi najemcam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uchwalenia zmiany miejscowego planu zagospodarowania przestrzennego zwanego w skrócie „MPZP Syców – Obszar A”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zmiany budżetu Miasta i Gminy Syców na rok 201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yskusja nad projektem uchwały w sprawie określenia wysokości stawek podatku od nieruchomości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określenia wysokości stawek podatku od środków transportow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obniżenia cen skupu żyta do celów wymiaru podatku roln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podziału gminy na stałe obwody glosowania i ustalenia ich numerów, granic i siedzib obwodowych komisji wyborcz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informacją o realizacji „Strategii rozwoju gospodarczego Miasta i Gminy Syców”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informacją o zaawansowaniu prac nad zmianą studium uwarunkowań i kierunków zagospodarowania przestrzennego Gminy Syc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wyrażeniem stanowisko Rady w sprawie remontu Kościoła na Św. Mark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knięcie ob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5 głosami „za”, 0 głosami „przeciw” oraz 0 głosami „wstrzymującymi się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4) Dyskusja nad projektem uchwały w sprawie Gminnego Programu Profilaktyki i Rozwiązywania Problemów Alkoholowych na 2013 r.</w:t>
      </w:r>
    </w:p>
    <w:p>
      <w:pPr>
        <w:pStyle w:val="Normal"/>
        <w:jc w:val="both"/>
        <w:rPr/>
      </w:pPr>
      <w:r>
        <w:rPr/>
        <w:t>Elżbieta Wróbel – Pełnomocnik ds. rozwiązywania problemów alkoholowych i narkomanii</w:t>
      </w:r>
    </w:p>
    <w:p>
      <w:pPr>
        <w:pStyle w:val="Normal"/>
        <w:jc w:val="both"/>
        <w:rPr/>
      </w:pPr>
      <w:r>
        <w:rPr/>
        <w:t>Przedstawiła projekt uchwały wraz z Gminnym Programem PiR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są jakieś zmiany, co do przyjmowania preliminarza? Czy tak jak do tej pory zarządzeniem Burmistrz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żbieta Wróbel – Pełnomocnik ds. rozwiązywania problemów alkoholowych i narkomanii</w:t>
      </w:r>
    </w:p>
    <w:p>
      <w:pPr>
        <w:pStyle w:val="Normal"/>
        <w:jc w:val="both"/>
        <w:rPr/>
      </w:pPr>
      <w:r>
        <w:rPr/>
        <w:t>Tak jak do tej pory, zarządz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Gdzie jest ten punkt konsultacyjny? I kto to prowadz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żbieta Wróbel – Pełnomocnik ds. rozwiązywania problemów alkoholowych i narkomanii</w:t>
      </w:r>
    </w:p>
    <w:p>
      <w:pPr>
        <w:pStyle w:val="Normal"/>
        <w:jc w:val="both"/>
        <w:rPr/>
      </w:pPr>
      <w:r>
        <w:rPr/>
        <w:t xml:space="preserve">Punkt znajduje się w tzw. białym domku. Prowadzone SA tam zajęcia z psychologiem, spotkania informacyjne it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a dyskusji oraz poprosił o wyrażen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Społeczna w obecności 4 członków Komisji: 4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4 członków Komisji: 4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Radni Dariusz Maniak, Marek Rubik i Mieczysław Skuza przybyli na obrady Rady. Od tej pory w posiedzeniu bierze udział 14 Radnych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5) Dyskusja nad projektem uchwały w sprawie uchwalenia wieloletniego Programu współpracy Gminy Syców z organizacjami pozarządowymi oraz innymi uprawnionymi podmiotami prowadzącymi działalność pożytku publicznego na lata 2012-2016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Co będzie, jeśli np. Pogoń Syców w kwalifikacji wejdzie na miejsce 2 (obecnie jest na 3 miejscu) i tych pieniędzy będzie za mało? Co wted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ieniądze te są na dofinansowanie tylko grup młodzieżowych, a nie grup senior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Należy też pamiętać i na zarządach to zaznaczać, że lokale, z których korzysta np. Pogoń Syców utrzymuje gmina ze swojego budżetu. Klub nie ponosi żadnych kosztów z tym związa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>A co jeśli ta kwota 135 tys. zł. Będzie za mała? Czy będzie trzeba zmieniać tą uchwałę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Kwota ta jest kwota minimalną. Jeśli będzie taka potrzeba to przeznaczy się więcej środków i nie trzeba będzie zmieniać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a dyskusji oraz poprosił o wyrażen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Społeczna w obecności 6 członków Komisji: 6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6) Dyskusja nad projektem uchwały w sprawie wyrażenia zgody na zawarcie kolejnych umów dzierżawy na okres do 3 lat z dotychczasowymi najemcami.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ŁPGNiR w obecności 6 członków Komisji: 6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4 członków Komisji: 4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7) Dyskusja nad projektem uchwały w sprawie uchwalenia zmiany miejscowego planu zagospodarowania przestrzennego zwanego w skrócie „MPZP Syców – Obszar A”.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ŁPGNiR w obecności 6 członków Komisji: 6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4 członków Komisji: 4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8) Dyskusja nad projektem uchwały w sprawie zmiany budżetu Miasta i Gminy Syców na rok 2012.</w:t>
      </w:r>
    </w:p>
    <w:p>
      <w:pPr>
        <w:pStyle w:val="Normal"/>
        <w:jc w:val="both"/>
        <w:rPr/>
      </w:pPr>
      <w:r>
        <w:rPr/>
        <w:t xml:space="preserve">Maria Galuba – Skarbnik MiG Syców 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  <w:t>Wystąpiła jeszcze dodatkowa sprawa związana ze zwrotami z dotacji. Możliwe, że do końca roku mogą one nie wpłynąć. W przypadku gdyby Urząd Marszałkowski tych zwrotów nie dokonał trzeba będzie zaciągnąć kredy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>Skąd takie przesunięcia w terminach zwrotów tych dotacj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Dużo tez zależy od osoby koordynującej nasz teren w Urzędzie Marszałkowskim. są osoby, które na bieżąco sprawdzają wnios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e względu na brak dalszych pytań dokonał zamknięcia dyskusj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9) Dyskusja nad projektem uchwały w sprawie określenia wysokości stawek podatku od nieruchomości. </w:t>
      </w:r>
    </w:p>
    <w:p>
      <w:pPr>
        <w:pStyle w:val="Normal"/>
        <w:jc w:val="both"/>
        <w:rPr/>
      </w:pPr>
      <w:r>
        <w:rPr/>
        <w:t>Monika Zobek – Dębicka – Kierownik referatu Podatkowego</w:t>
      </w:r>
    </w:p>
    <w:p>
      <w:pPr>
        <w:pStyle w:val="Normal"/>
        <w:jc w:val="both"/>
        <w:rPr/>
      </w:pPr>
      <w:r>
        <w:rPr/>
        <w:t>Przedstawiła projekt uchwały waz z jej uzasadnieniem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Zauważył, że podatek od prowadzenia działalności gospodarczej dla lekarzy i dla handlarzy jest taki s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nika Zobek – Dębicka – Kierownik referatu Podatkowego</w:t>
      </w:r>
    </w:p>
    <w:p>
      <w:pPr>
        <w:pStyle w:val="Normal"/>
        <w:jc w:val="both"/>
        <w:rPr/>
      </w:pPr>
      <w:r>
        <w:rPr/>
        <w:t>Wyjaśniła, że stawka ta jest preferencyjna. Trzy lata temu podatnicy tacy jak lekarz płacili stawkę maksymaln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e względu na brak dalszych pytań dokonał zamknięcia dyskusj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0) Dyskusja nad projektem uchwały w sprawie określenia wysokości stawek podatku od środków transportowych.</w:t>
      </w:r>
    </w:p>
    <w:p>
      <w:pPr>
        <w:pStyle w:val="Normal"/>
        <w:jc w:val="both"/>
        <w:rPr/>
      </w:pPr>
      <w:r>
        <w:rPr/>
        <w:t>Monika Zobek – Dębicka – Kierownik referatu Podatkowego</w:t>
      </w:r>
    </w:p>
    <w:p>
      <w:pPr>
        <w:pStyle w:val="Normal"/>
        <w:jc w:val="both"/>
        <w:rPr/>
      </w:pPr>
      <w:r>
        <w:rPr/>
        <w:t>Przedstawiła projekt uchwały w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1) Dyskusja nad projektem uchwały w sprawie obniżenia cen skupu żyta do celów wymiaru podatku rolnego.</w:t>
      </w:r>
    </w:p>
    <w:p>
      <w:pPr>
        <w:pStyle w:val="Normal"/>
        <w:jc w:val="both"/>
        <w:rPr/>
      </w:pPr>
      <w:r>
        <w:rPr/>
        <w:t>Monika Zobek – Dębicka – Kierownik referatu Podatkowego</w:t>
      </w:r>
    </w:p>
    <w:p>
      <w:pPr>
        <w:pStyle w:val="Normal"/>
        <w:jc w:val="both"/>
        <w:rPr/>
      </w:pPr>
      <w:r>
        <w:rPr/>
        <w:t>Przedstawiła projekt uchwały w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ŁPGNiR w obecności 6 członków Komisji: 6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2) Dyskusja nad projektem uchwały w sprawie podziału gminy na stałe obwody glosowania i ustalenia ich numerów, granic i siedzib obwodowych komisji wyborczych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ŁPGNiR w obecności 6 członków Komisji: 6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4 członków Komisji: 4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3) Dyskusja nad informacją o realizacji „Strategii rozwoju gospodarczego Miasta i Gminy Syców”.</w:t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Przedstawił informac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Czy planowany jest II etap rewitalizacji park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Nie planujemy, ale była to taka alternatywa gdyby Nadleśnictwo chciało nam przekazać część parku i go uporządkowa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e względu na brak dalszych pytań dokonał zamknięcia dyskusj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ŁPGNiR w obecności 6 członków Komisji: 6 głosami „za”, 0 głosami „przeciw’ oraz 0 głosami „wstrzymującymi się” wydała pozytywną opinię w sprawie powyższej informacj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4 członków Komisji: 4 głosami „za”, 0 głosami „przeciw’ oraz 0 głosami „wstrzymującymi się” wydała pozytywną opinię w sprawie powyższej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14) Dyskusja nad informacją o zaawansowaniu prac nad zmianą studium uwarunkowań i kierunków zagospodarowania przestrzennego Gminy Syców.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 informac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ŁPGNiR w obecności 6 członków Komisji: 6 głosami „za”, 0 głosami „przeciw’ oraz 0 głosami „wstrzymującymi się” wydała pozytywną opinię w sprawie powyższej informacj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4 członków Komisji: 4 głosami „za”, 0 głosami „przeciw’ oraz 0 głosami „wstrzymującymi się” wydała pozytywną opinię w sprawie powyższej informacji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Ad 15) Dyskusja nad wyrażeniem stanowisko Rady w sprawie remontu Kościoła na Św. Marku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Wyjaśnił, że Stowarzyszenie Miłośników Św. Marka zwróciło się z prośba o przyjęcie stanowiska wspierającego remont Kościoła na Św. Marku. Stanowisko to posłużyłoby za materiał wspomagający zdobycie środków zewnętrznych na wykonanie remon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iesław Kapica – Radny</w:t>
      </w:r>
    </w:p>
    <w:p>
      <w:pPr>
        <w:pStyle w:val="Normal"/>
        <w:jc w:val="both"/>
        <w:rPr/>
      </w:pPr>
      <w:r>
        <w:rPr/>
        <w:t>Zwrócił uwagę, że jeśli podejmiemy takie stanowisko to za chwilę wpłynie wniosek o dofinansow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Opinia ta nie jest wiążąca. Jeśli nie będzie środków w budżecie to się ich nie udzieli. Stanowisko to ma tylko pomóc w pozyskaniu środków zewnętr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 xml:space="preserve">Nie wyobrażam sobie, aby nie wspomóc tej inicjatywy, chociażby podejmując takie stanowisko. Uważam, że jest to nasz moralny obowiązek i nie wyobrażam sobie, aby przejść obok tego problemu obojęt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ych głosów w dyskusji doskonal jej zamkni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16) Sprawy różne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Wręczył informację dotyczącą sprawdzenia oświadczeń majątkowych przez Urząd Skarbowy.</w:t>
      </w:r>
    </w:p>
    <w:p>
      <w:pPr>
        <w:pStyle w:val="Normal"/>
        <w:jc w:val="both"/>
        <w:rPr/>
      </w:pPr>
      <w:r>
        <w:rPr/>
        <w:t xml:space="preserve">Wyjaśnił metody usprawiedliwiania za nieobecność na komisjach i sesji oraz kwestie potrąceń. Za każdą nieobecność na komisjach należy złożyć usprawiedliwienie do przewodniczącego Komisji, które decyzje o potrąceniu z diety. To samo dotyczy się usprawiedliwień za nieobecność na sesji, wówczas takie usprawiedliwienie składa się Przewodniczącemu Rady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Ad 17) Zamknięcie obrad.</w:t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7</w:t>
      </w:r>
      <w:r>
        <w:rPr>
          <w:vertAlign w:val="superscript"/>
        </w:rPr>
        <w:t>30</w:t>
      </w:r>
      <w:r>
        <w:rPr/>
        <w:t xml:space="preserve"> zamknął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Krzysztof Lentka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25:00Z</dcterms:created>
  <dc:creator>Biuro Rady Miejskiej</dc:creator>
  <dc:description/>
  <dc:language>en-US</dc:language>
  <cp:lastModifiedBy>BRM</cp:lastModifiedBy>
  <cp:lastPrinted>2013-02-18T15:08:00Z</cp:lastPrinted>
  <dcterms:modified xsi:type="dcterms:W3CDTF">2013-07-08T07:25:00Z</dcterms:modified>
  <cp:revision>2</cp:revision>
  <dc:subject/>
  <dc:title>Protokół Nr 01/2010</dc:title>
</cp:coreProperties>
</file>