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8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 i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kwietnia 2012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i Infrastruktury oraz zaproszeni goście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usz Kramarz – Komendant Komisariatu Policji w Syc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/>
        <w:t>Stanisław Biernacki Przewodniczący Komisji Budżetowej o godz. 13`</w:t>
      </w:r>
      <w:r>
        <w:rPr>
          <w:vertAlign w:val="superscript"/>
        </w:rPr>
        <w:t>00</w:t>
      </w:r>
      <w:r>
        <w:rPr/>
        <w:t xml:space="preserve"> powitał członków Komisji Stałych Rady. Tematem spotkania było omówienie zakupu nagrywarki do monitoringu dla Komisariatu Policji w Sycowie.</w:t>
      </w:r>
    </w:p>
    <w:p>
      <w:pPr>
        <w:pStyle w:val="Normal"/>
        <w:jc w:val="both"/>
        <w:rPr/>
      </w:pPr>
      <w:r>
        <w:rPr/>
        <w:t xml:space="preserve">Pan Mariusz Kramarz Komendant Komisariatu Policji w Sycowie zwrócił się z prośbą do Radnych o wypracowanie wniosku dotyczącego dofinansowania zakupu nagrywarki do monitoringu, która ułatwi pracę Policji poprzez nagranie różnych zdarzeń, a także możliwość powrotu i śledzenia popełnianych czynów.  </w:t>
      </w:r>
    </w:p>
    <w:p>
      <w:pPr>
        <w:pStyle w:val="Normal"/>
        <w:jc w:val="both"/>
        <w:rPr/>
      </w:pPr>
      <w:r>
        <w:rPr/>
        <w:t xml:space="preserve">W związku z tym, że Komendant nie posiadał żadnej przykładowej oferty cenowej takich nagrywarek decyzja na posiedzeniu Komisje nie zapadła. Radni zobowiązali Pana Kramarza do pozyskania ofert cenowych, aby mogli wystąpić do Burmistrza z konkretnym wnioskiem o jej zakup. </w:t>
      </w:r>
    </w:p>
    <w:p>
      <w:pPr>
        <w:pStyle w:val="Normal"/>
        <w:jc w:val="both"/>
        <w:rPr/>
      </w:pPr>
      <w:r>
        <w:rPr/>
        <w:t>Stanisław Biernacki Przewodniczący Komisji Budżetowej o godz. 14</w:t>
      </w:r>
      <w:r>
        <w:rPr>
          <w:vertAlign w:val="superscript"/>
        </w:rPr>
        <w:t>15</w:t>
      </w:r>
      <w:r>
        <w:rPr/>
        <w:t xml:space="preserve"> dokonał zamknięcia posie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28:00Z</dcterms:created>
  <dc:creator>Biuro Rady Miejskiej</dc:creator>
  <dc:description/>
  <dc:language>en-US</dc:language>
  <cp:lastModifiedBy>BRM</cp:lastModifiedBy>
  <cp:lastPrinted>2014-03-19T12:33:00Z</cp:lastPrinted>
  <dcterms:modified xsi:type="dcterms:W3CDTF">2014-03-19T11:36:00Z</dcterms:modified>
  <cp:revision>7</cp:revision>
  <dc:subject/>
  <dc:title>Protokół Nr 01/2010</dc:title>
</cp:coreProperties>
</file>