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4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Budżetowej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sierpnia 201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Przewodniczący Komisji Budżetowej o godz. 13</w:t>
      </w:r>
      <w:r>
        <w:rPr>
          <w:vertAlign w:val="superscript"/>
        </w:rPr>
        <w:t>30</w:t>
      </w:r>
      <w:r>
        <w:rPr/>
        <w:t xml:space="preserve"> powitał członków Komisji. Tematem spotkania było omówienie sprawozdanie z wykonania budżetu za I-sze półrocze 2012 roku.</w:t>
      </w:r>
    </w:p>
    <w:p>
      <w:pPr>
        <w:pStyle w:val="Normal"/>
        <w:ind w:firstLine="540"/>
        <w:jc w:val="both"/>
        <w:rPr/>
      </w:pPr>
      <w:r>
        <w:rPr/>
        <w:t>Komisja Budżetowa Rady Miejskiej w Sycowie na podstawie informacji Burmistrza MiG Syców o przebiegu wykonania budżetu za I sze półrocze 2012 roku stwierdza, że:</w:t>
      </w:r>
    </w:p>
    <w:p>
      <w:pPr>
        <w:pStyle w:val="Normal"/>
        <w:ind w:firstLine="540"/>
        <w:jc w:val="both"/>
        <w:rPr/>
      </w:pPr>
      <w:r>
        <w:rPr/>
        <w:t>Dochody bieżące i majątkowe wykonane zostały ogółem w 50,6%, a wydatki bieżące i majątkowe w 47,6%. Niższe w tym czasie wydatkowanie środków na zadania inwestycyjne wynika z przebiegu procesów inwestycji, ponieważ dopiero II-e półrocze charakteryzuje się większą dynamiką w ich realizacji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Dochody własne ogółem wykonane zostały w 48,1%, natomiast dochody zewnętrzne w 52,7%. Dochody własne w porównaniu do I –go półrocza 2011 roku wzrosły, o 16,2% co jest zadowalającym efektem. </w:t>
      </w:r>
    </w:p>
    <w:p>
      <w:pPr>
        <w:pStyle w:val="Normal"/>
        <w:ind w:firstLine="540"/>
        <w:jc w:val="both"/>
        <w:rPr/>
      </w:pPr>
      <w:r>
        <w:rPr/>
        <w:t>W pierwszym półroczu wydanych zostało 47,6% planowanych środków. Na zadania bieżące przeznaczono 50,2% natomiast na wydatki majątkowe 33,8% planowanych środków.</w:t>
      </w:r>
    </w:p>
    <w:p>
      <w:pPr>
        <w:pStyle w:val="Normal"/>
        <w:ind w:firstLine="540"/>
        <w:jc w:val="both"/>
        <w:rPr/>
      </w:pPr>
      <w:r>
        <w:rPr/>
        <w:t xml:space="preserve">Gmina na koniec okresu sprawozdawczego nie posiadała zobowiązań wymagalnych, a zobowiązania z tytułu długu publicznego wyniosły 19 693 300 zł. Pozytywnym zjawiskiem jest fakt zmniejszenia się należności wymagalnych z tytułu zaległych podatków i opłat, które zmniejszyło się o 14,8% w porównaniu do tego samego okresu roku 2011. Nie mniej jednak te zaległości nadal występują. </w:t>
      </w:r>
    </w:p>
    <w:p>
      <w:pPr>
        <w:pStyle w:val="Normal"/>
        <w:ind w:firstLine="540"/>
        <w:jc w:val="both"/>
        <w:rPr/>
      </w:pPr>
      <w:r>
        <w:rPr/>
        <w:t xml:space="preserve">W I-szym półroczu 2012 r. dokonywano spłat pożyczek i kredytów zarówno z ING Bank Śląski i z WFOSiGW. </w:t>
      </w:r>
    </w:p>
    <w:p>
      <w:pPr>
        <w:pStyle w:val="Normal"/>
        <w:ind w:firstLine="540"/>
        <w:jc w:val="both"/>
        <w:rPr/>
      </w:pPr>
      <w:r>
        <w:rPr/>
        <w:t xml:space="preserve">Na podstawie zrealizowanych dochodów i wydatków oraz przychodów i rozchodów w okresie sprawozdawczym osiągnięty został wynik finansowy w postaci nadwyżki budżetowej w wysokości 2 982 402 zł, a realizacja budżetu przebiegała zgodnie z upływem czasu Komisja Budżetowa postanowiła 4 głosami „za”, 0 głosami „przeciw” oraz 0 głosami „wstrzymującymi się” </w:t>
      </w:r>
      <w:r>
        <w:rPr>
          <w:b/>
          <w:bCs/>
        </w:rPr>
        <w:t>pozytywnie</w:t>
      </w:r>
      <w:r>
        <w:rPr/>
        <w:t xml:space="preserve"> zaopiniować sprawozdania z wykonania budżetu Miasta i Gminy Syców za I-sze półrocze 2012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00</w:t>
      </w:r>
      <w:r>
        <w:rPr/>
        <w:t xml:space="preserve"> dokonał zamknięcia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1:00Z</dcterms:created>
  <dc:creator>Biuro Rady Miejskiej</dc:creator>
  <dc:description/>
  <dc:language>en-US</dc:language>
  <cp:lastModifiedBy>BRM</cp:lastModifiedBy>
  <cp:lastPrinted>2014-03-19T14:25:00Z</cp:lastPrinted>
  <dcterms:modified xsi:type="dcterms:W3CDTF">2014-03-19T13:26:00Z</dcterms:modified>
  <cp:revision>6</cp:revision>
  <dc:subject/>
  <dc:title>Protokół Nr 01/2010</dc:title>
</cp:coreProperties>
</file>