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4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</w:t>
      </w:r>
      <w:r>
        <w:rPr>
          <w:b/>
          <w:u w:val="single"/>
        </w:rPr>
        <w:t>Komisji Społecznej</w:t>
      </w:r>
      <w:r>
        <w:rPr>
          <w:b/>
        </w:rPr>
        <w:t>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1 marc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8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a Głowacka – dyrektor ZOS w Syco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wona Michalak – Bober – Kierownik MGOPS w Syco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 uchwały w sprawie zmiany wieloletniej prognozy finansowej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budżetu Miasta i Gminy Syców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projektem uchwały w sprawie wyrażenia zgody na wyodrębnienie funduszu sołeckiego w 2012 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ustalenia regulaminu przyznawania nagród Burmistrza Miasta i Gminy Syców dla absolwentów szkół podstawowych i gimnazju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przyjęcia sprawozdania z działalności Miejsko – Gminnego Ośrodka Pomocy Społecz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z działalności Sycowskiej Gospodarki Komunalnej Sp. z o.o. w Sycowie za 2010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atwierdzenia taryf dla zbiorowego zaopatrywania w wodę i zbiorowego odprowadzania ściek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o działaniach w zakresie gospodarki odpadami na terenie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3 i 4) Dyskusja nad projektem  uchwały w sprawie zmiany wieloletniej prognozy finansowej Miasta i Gminy Syców.</w:t>
      </w:r>
    </w:p>
    <w:p>
      <w:pPr>
        <w:pStyle w:val="Normal"/>
        <w:jc w:val="both"/>
        <w:rPr>
          <w:b/>
          <w:b/>
        </w:rPr>
      </w:pPr>
      <w:r>
        <w:rPr>
          <w:b/>
        </w:rPr>
        <w:t>Dyskusja nad projektem uchwały w sprawie zmiany budżetu Miasta i Gminy Syców na rok 2011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y uchwał wraz z jej uzasadni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231 tys. zł. na plac zabaw to dość duża kwota. Co na tym placu będzie robi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Są to zamierzenia ministerialne. One są ustalone odgór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W ubiegłej kadencji była mowa o tym, że będzie możliwość otrzymania dofinansowania na boisko typu orlik na tereny wiejskie. Czy jest to możli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Kiedyś takie zapytanie było z Urzędu Marszałkowskiego, ale na dzień dzisiejszy musimy się zorientować czy była by taka możliw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Zwróciła uwagę, że wszystkie inwestycje związane z działalnością dzieci i młodzieży powinny być przez nas akceptowane. Za chwilę kierownik MGOPS powie o patologii i o tym, że przychodzą ciągle te same osoby o pomo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można dowiedzieć się  coś o budynku przy stadio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rzeprowadzona została ekspertyza inwentaryzacyjna. Mając na uwadze racjonalne rozwiązania tego problemu przygotowane zostały koncepcje, które de facto będą miały pełnić funkcję jak dotychczas, ograniczona zostanie tylko powierzchnia użytko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Kto budował drogę przy zalewie w Stradomi wierzchniej? Ponieważ wydaje się, że miejscami jest ona bardzo słaba i zaczyna widać pę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Droga ta jest jeszcze na gwarancji. Inwestycje ta wykonywała firma „Carbon”. Zgłoszone to już zostało do inspektora nadzoru i w tym tygodniu mamy się spotk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zmiany wieloletniej prognozy finansowej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zmiany budżetu Miasta i Gminy Syców na rok 20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5) Dyskusja nad projektem uchwały w sprawie wyrażenia zgody na wyodrębnienie funduszu sołeckiego w 2012 r. 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pozytywnie zaopiniowała projekt uchwały w sprawie wyrażenia zgody na wyodrębnienie funduszu sołeckiego w 2012 r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ustalenia regulaminu przyznawania nagród Burmistrza Miasta i Gminy Syców dla absolwentów szkół podstawowych i gimnazjum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wrócił uwagę że treść §2 ust. 3 oraz ust. 2 pkt.  Są takie same. Zaproponował wykreślenie w całości ust. 2 lit.a w całości, a §2 ust. 3 otrzymałby brzmienie:</w:t>
      </w:r>
    </w:p>
    <w:p>
      <w:pPr>
        <w:pStyle w:val="Normal"/>
        <w:jc w:val="both"/>
        <w:rPr/>
      </w:pPr>
      <w:r>
        <w:rPr/>
        <w:t>3. Nagrodę burmistrza dla najlepszego absolwenta otrzymuje uczeń szkoły podstawowej i gimnazjum, który spełnia jedno z kryteriów:</w:t>
      </w:r>
    </w:p>
    <w:p>
      <w:pPr>
        <w:pStyle w:val="Normal"/>
        <w:jc w:val="both"/>
        <w:rPr/>
      </w:pPr>
      <w:r>
        <w:rPr/>
        <w:t>1) w ostatnich trzech latach nauki uzyskał łącznie najwyższą średnią oraz wzorowe zachowanie</w:t>
      </w:r>
    </w:p>
    <w:p>
      <w:pPr>
        <w:pStyle w:val="Normal"/>
        <w:jc w:val="both"/>
        <w:rPr/>
      </w:pPr>
      <w:r>
        <w:rPr/>
        <w:t>2) osiągnął znaczące sukcesy w zawodach sportowych lub konkursach przedmiotowych na szczeblu wojewódzkim czy też ogólnopolskim oraz co najmniej ocenę bardzo dobrą z zach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nie zgłoszon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ustalenia regulaminu przyznawania nagród Burmistrza Miasta i Gminy Syców dla absolwentów szkół podstawowych i gimnazjum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w sprawie ustalenia regulaminu przyznawania nagród Burmistrza Miasta i Gminy Syców dla absolwentów szkół podstawowych i gimnazjum.</w:t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osoby zameldowane tymczasowo w Sycowie mogą zapisać dzieci do naszego przedszkol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Ustalony został regulamin oraz kryteria przyjmowania dzieci do przedszkoli, którym jednym z warunków jest stałe zamieszkanie na terenie Sycowa. Z doświadczenia wiemy, że gdy przychodzi czas zapisów dzieci do przedszkoli to masowo zaczynają się meldunki tymczasowe. Dlatego wprowadzony został zapis o stałym zamieszkaniu, aby uniknąć tego zjawiska. Naszych dzieci jest na tyle dużo, że dla nich też czasami brakuje miejsc w przedszkol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ustalenia regulaminu przyznawania nagród Burmistrza Miasta i Gminy Syców dla absolwentów szkół podstawowych i gimnazju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projektem uchwały w sprawie przyjęcia sprawozdania z działalności Miejsko – Gminnego Ośrodka Pomocy Społecznej.</w:t>
      </w:r>
    </w:p>
    <w:p>
      <w:pPr>
        <w:pStyle w:val="Normal"/>
        <w:jc w:val="both"/>
        <w:rPr/>
      </w:pPr>
      <w:r>
        <w:rPr/>
        <w:t>Iwona Michalak - Bober – Kierownik MGOPS w Sycowie</w:t>
      </w:r>
    </w:p>
    <w:p>
      <w:pPr>
        <w:pStyle w:val="Normal"/>
        <w:jc w:val="both"/>
        <w:rPr/>
      </w:pPr>
      <w:r>
        <w:rPr/>
        <w:t>Przedstawiła projekt uchwały wraz z sprawozdaniem z działalności MGOPS w Sycowie za 201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Jak wygląda współpraca z policją? Słyszałam, że policja nie bardzo chce uczestniczyć w interwenc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wona Michalak - Bober – Kierownik MGOPS w Sycowie</w:t>
      </w:r>
    </w:p>
    <w:p>
      <w:pPr>
        <w:pStyle w:val="Normal"/>
        <w:jc w:val="both"/>
        <w:rPr/>
      </w:pPr>
      <w:r>
        <w:rPr/>
        <w:t>Współpraca z policją układa się dobrze. Przysyłają nam bardzo często pisma z informacjami o interwencjach jakie mieli i proszą abyśmy w danym miejscu zrobili wizy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przyjęcia sprawozdania z działalności Miejsko – Gminnego Ośrodka Pomocy Społecznej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informacją z działalności Sycowskiej Gospodarki Komunalnej Sp. z o.o. w Sycowie za 2010 rok.</w:t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Przedstawił informację z działalności SKG Sp. z o.o. za 201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Jeśli jest to możliwe prosił o sporządzenie mapy z wyrysowana wykonana już kanalizacją, ilością kilometrów oraz zaznaczeniem kanalizacji deszczowej i sanitar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Jest to możliwe do wykonania. Jestem tez już po wstępnych rozmowach z ośrodkiem dokumentacji, który ma nam przygotować takie materi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czysław Troska – Radny </w:t>
      </w:r>
    </w:p>
    <w:p>
      <w:pPr>
        <w:pStyle w:val="Normal"/>
        <w:jc w:val="both"/>
        <w:rPr/>
      </w:pPr>
      <w:r>
        <w:rPr/>
        <w:t>W Szczodrowie planowane jest wykonanie wymiany przyłącza. Kiedy to się ma rozpoczą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Rozpoczęcie planowane jest w tym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informację z działalności Sycowskiej Gospodarki Komunalnej Sp. z o.o. w Sycowie za 2010 ro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zatwierdzenia taryf dla zbiorowego zaopatrywania w wodę i zbiorowego odprowadzania ścieków.</w:t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 xml:space="preserve">Omówił czynniki, które wpływają na koszty utrzymania nowej oczyszczalni m.in. wzrost zatrudnienia, wzrost energii, zakup specjalistycznych środków chemicznych itp. Cała ta kombinacja spowodowała, że zaproponowane przez spółkę ceny przewidywały 20% ich wzrost. Po rozmowie z Burmistrzem oraz po przeprowadzeniu audytu ustaliliśmy, że w tej kombinacji nie będziemy uwzględniać zysków dlatego też w konsekwencji nie będą robione jakieś inwestycje. W związku z tym proponowane ceny za wodę to 3,07 zł netto, ścieki 3,65 z netto. Jest to wzrost cen o 5% na wodzie i 10% na ściek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Jak wyglądamy w porównaniu z innymi gminam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 xml:space="preserve">My nie możemy porównywać się do innych gmin. Do poziomu krajowego wygląda to tak: 3,35 zł netto za wodę, 4,64 zł netto ścieki. To są średnie stawki kraj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Jak klaruje się kwota za deszczówka? Czy te opłaty są uiszczane regular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Kwota ta jest niższa i są one płacone regularnie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zatwierdzenia taryf dla zbiorowego zaopatrywania w wodę i zbiorowego odprowadzania ściek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projekt uchwały w sprawie zatwierdzenia taryf dla zbiorowego zaopatrywania w wodę i zbiorowego odprowadzania ścieków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informacją o działaniach w zakresie gospodarki odpadami na terenie Miasta i Gminy Syców.</w:t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informację o działaniach w zakresie gospodarki odpadami na terenie Miasta i Gminy Syców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Sprawy różne.</w:t>
      </w:r>
    </w:p>
    <w:p>
      <w:pPr>
        <w:pStyle w:val="Normal"/>
        <w:jc w:val="both"/>
        <w:rPr/>
      </w:pPr>
      <w:r>
        <w:rPr/>
        <w:t>Wiesław Kapica- Radny</w:t>
      </w:r>
    </w:p>
    <w:p>
      <w:pPr>
        <w:pStyle w:val="Normal"/>
        <w:jc w:val="both"/>
        <w:rPr/>
      </w:pPr>
      <w:r>
        <w:rPr/>
        <w:t xml:space="preserve"> </w:t>
      </w:r>
      <w:r>
        <w:rPr/>
        <w:t>Zaproponował zmianę godziny sesji na 14</w:t>
      </w:r>
      <w:r>
        <w:rPr>
          <w:vertAlign w:val="superscript"/>
        </w:rPr>
        <w:t>00</w:t>
      </w:r>
      <w:r>
        <w:rPr/>
        <w:t xml:space="preserve">, tak jak było w poprzedniej kaden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w obecności 15 Radnych: … głosami „za”, … głosami „przeciw”, oraz …. Głosami „wstrzymującymi się” przyjęła propozycje Radnego Wiesława Kapic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oinformował o datach najbliższych sesji:</w:t>
      </w:r>
    </w:p>
    <w:p>
      <w:pPr>
        <w:pStyle w:val="Normal"/>
        <w:jc w:val="both"/>
        <w:rPr/>
      </w:pPr>
      <w:r>
        <w:rPr/>
        <w:t>W miesiącu kwietniu: 26 kwietnia posiedzenie połączonych Komisji, 28 kwietnia sesja.</w:t>
      </w:r>
    </w:p>
    <w:p>
      <w:pPr>
        <w:pStyle w:val="Normal"/>
        <w:jc w:val="both"/>
        <w:rPr/>
      </w:pPr>
      <w:r>
        <w:rPr/>
        <w:t>W miesiącu maju: 23 maja posiedzenie połączonych Komisji, 26 maja sesja.</w:t>
      </w:r>
    </w:p>
    <w:p>
      <w:pPr>
        <w:pStyle w:val="Normal"/>
        <w:jc w:val="both"/>
        <w:rPr/>
      </w:pPr>
      <w:r>
        <w:rPr/>
        <w:t xml:space="preserve">Do Biura Rady wpłynęło pismo do wiadomości od p. Leszka Iwonickiego z prośbą o zwolnienie z podatku. </w:t>
      </w:r>
    </w:p>
    <w:p>
      <w:pPr>
        <w:pStyle w:val="Normal"/>
        <w:jc w:val="both"/>
        <w:rPr/>
      </w:pPr>
      <w:r>
        <w:rPr/>
        <w:t xml:space="preserve">Poinformował również, ze zwrócił się do powiatu w sprawie tego materiału promocyjnego (płyta CD), k którym mówił ostatnio na sesji pan Laryś. Sekretarz p. Kwaśny przepraszał, za ta pomyłkę. </w:t>
      </w:r>
    </w:p>
    <w:p>
      <w:pPr>
        <w:pStyle w:val="Normal"/>
        <w:jc w:val="both"/>
        <w:rPr/>
      </w:pPr>
      <w:r>
        <w:rPr/>
        <w:t>Przypomniał o składaniu zdjęć do legitymacji radnego.</w:t>
      </w:r>
    </w:p>
    <w:p>
      <w:pPr>
        <w:pStyle w:val="Normal"/>
        <w:jc w:val="both"/>
        <w:rPr/>
      </w:pPr>
      <w:r>
        <w:rPr/>
        <w:t xml:space="preserve">Zgłosił się sołtys wsi Wioska z prośbą o zebranie datków na kamień, który zostanie odsłonięty w rocznicę 10 kwietnia. Kamień symbolizuję katastrofę smoleńską. Datki będzie zbierał Radny Krzysztof Lentka. 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Ad 12) Zamknięcie posiedzenia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58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2-01-13T12:36:00Z</dcterms:modified>
  <cp:revision>25</cp:revision>
  <dc:subject/>
  <dc:title>Protokół Nr 01/2010</dc:title>
</cp:coreProperties>
</file>