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stawienie stanowiska Zarządu PHT „MAKS” w sprawie hotel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sprawozdaniem z wykonania budżetu Miasta i Gminy Syców za I-sze półrocze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</w:t>
      </w:r>
      <w:r>
        <w:rPr/>
        <w:t>Informacją o przygotowaniu szkół i placówek oświatowych do roku szkolnego 2011/2012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Społecznej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Infrastruktury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Dyskusja i podjęcie uchwały w sprawie dostosowania opisu granic okręgów wyborczych do stanu faktycznego w mieście i gminie Sy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</w:t>
      </w:r>
      <w:r>
        <w:rPr>
          <w:bCs/>
        </w:rPr>
        <w:t>w sprawie dostosowania granic obwodów głosowania do stanu faktycznego w mieście      i gminie Syców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projektem uchwały </w:t>
      </w:r>
      <w:r>
        <w:rPr/>
        <w:t>w sprawie powołania zespołu do wyrażenia opinii o kandydatach na ławników w Sądzie Rejonowym w Oleśni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wyrażenia zgody na zawarcie kolejnej umowy najmu i dzierżawy z dotychczasowym najemca i dzierżawc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Przedstawienie stanowiska Zarządu PHT „MAKS” w sprawie hotelu</w:t>
      </w:r>
    </w:p>
    <w:p>
      <w:pPr>
        <w:pStyle w:val="Normal"/>
        <w:jc w:val="both"/>
        <w:rPr/>
      </w:pPr>
      <w:r>
        <w:rPr/>
        <w:t>Kluba – Przedstawiciel firmy PHT „MAKS”</w:t>
      </w:r>
    </w:p>
    <w:p>
      <w:pPr>
        <w:pStyle w:val="Normal"/>
        <w:jc w:val="both"/>
        <w:rPr/>
      </w:pPr>
      <w:r>
        <w:rPr/>
        <w:t>Firma „MAKS” złożyła wniosek o przedłużenie dzierżawy hotelu na okres do 15 lat lub ewentualnie sprzedaż. Bardziej jesteśmy zainteresowani dzierżawą, nie mniej jednak gdyby padła decyzja o sprzedaży nadal bylibyśmy zainteresowani, ale po cenie wy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ypomniał jak przebiegała procedura wyceny obiektu, podziału działki oraz dalszego postępowania w tej spr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ął wniosek o przedłużenie dzierżawy lub sprzedaż obiektu. Rada wnioskowała do Burmistrza o sporządzenie ekspertyzy, wyceny oraz podział działki pod kontem sprzedaży obiektu hotelu. Gminie nie opłaca się remontować tego budynku. Na dzień dzisiejszy co wynika nawet z pism od spółki, obiekt ten nie spełnia wymogów ppoż. i innych. Problemy pojawia się również w momencie remontów. Spółka będzie dzierżawić, a kto będzie ponosił koszty remontów? Moim zdaniem obiekt ten należy sprzedać. I na dzień dzisiejszy jedyną możliwością jest form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odjecie decyzji o dzierżawie 15 letniej jest bardzo trudna przede wszystkim pod kontem remontu budynku oraz zapewnienia wszelkich niezbędnych standardów bezpieczeństwa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 Podziękował przedstawicielom spółki za przybycie na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sprawozdaniem z wykonania budżetu Miasta i Gminy Syców za I-sze półrocze 2011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I-sze półrocze 201 r. Omówiła przebieg realizacji inwestycji, wpływy z podatków oraz poziom zadłużenia. Przedstawiła również informację o kształtowaniu się wieloletniej prognozy finansowej oraz informację SP ZOZ „Przychodnia” i Centrum Kultury. Dodała, że założenia planowe obu zakładów są do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laczego inwestycja rewitalizacji basenu przedłuża się w czas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wiązane jest to z nakładami i rozliczaniem środków finansowych. Problem tez tkwi w samym remoncie niecki basenu oraz obiektu, który ma powstać do obsługi obiektu. Problem jest również samym gruncie, aby nie pękała n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o prawda, że przy rewitalizacji parku zrobione zostało cos niezgodnie z projekte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nieprawda. Są inspektorzy nadzoru, którzy czuwają nad realizacją t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Dość głośno było o remoncie parkingu przy „Przychodni”. Wierzę i znając Pana Grzegorza Dąbrowskiego, że wszystko odbyło się zgodnie z prawem, ale dlaczego ten remont wyniósł tak dro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udno jest nam się wypowiadać za temat wysokości tej inwestycji, ale z tego co wiemy wszystko odbyło się zgodnie z pra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o roku powtarza się to samo pytanie i ten sam temat. Chodzi o zobowiązania dłużników wobec gminy, czy to są co roku te same osob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 to już jest, że dłużnicy istnieją i będą istnieć. Kwoty ściągalności są czasami tak minimalne, że kwota przelewu jest większa. Poziom zadłużenia dłużników występuje w każdej gminie i niestety jest to nieunik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Rewizyjna w obecności 3 członków Komisji: 3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w związku z zapotrzebowaniem Przedszkole Nr 2 będzie zatrudniać kolejną osob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, będzie nowe zatrudnienie. Nowy oddział może liczyć 16 –cioro dzieci. Pani Dyrektor będzie się również starać o prace interwen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8) </w:t>
      </w:r>
      <w:r>
        <w:rPr>
          <w:b/>
          <w:bCs/>
        </w:rPr>
        <w:t xml:space="preserve">Dyskusja nad </w:t>
      </w:r>
      <w:r>
        <w:rPr>
          <w:b/>
        </w:rPr>
        <w:t>Informacją o przygotowaniu szkół i placówek oświatowych do roku szkolnego 2011/2012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roku szkolnego 201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plac zabaw przy Szkole Podstawowej Nr 1 zostanie zakończo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Inwestycja ta już się rozpoczęła, a planowane zakończenie to 31 sierpnia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przedstawiona informa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’ pozytywnie opiniuje przedstawiona informację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i podjęcie uchwały w sprawie dostosowania opisu granic okręgów wyborczych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0) Dyskusja i podjęcie uchwały </w:t>
      </w:r>
      <w:r>
        <w:rPr>
          <w:b/>
          <w:bCs/>
        </w:rPr>
        <w:t>w sprawie dostosowania granic obwodów głosowania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1) </w:t>
      </w:r>
      <w:r>
        <w:rPr>
          <w:b/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12) </w:t>
      </w:r>
      <w:r>
        <w:rPr>
          <w:b/>
          <w:bCs/>
        </w:rPr>
        <w:t xml:space="preserve">Dyskusja nad projektem uchwały </w:t>
      </w:r>
      <w:r>
        <w:rPr>
          <w:b/>
        </w:rPr>
        <w:t>w sprawie powołania zespołu do wyrażenia opinii o kandydatach na ławników w Sądzie Rejonowym w Oleśnicy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 W skład zespołu weszl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isław Biernac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zimierz Cicho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ł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czysław Skuz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projektem uchwały w sprawie wyrażenia zgody na zawarcie kolejnej umowy najmu i dzierżawy z dotychczasowym najemca i dzierżawcą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kwota za dzierżawę wpływa do Gmi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Kwota ta wpływa na konto gminy. Umowa sporządzona jest z gminą, a dzierżawa rocznie wynosi 14 271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można przedłużyć tego okresu jeszcze o mieniąc? Ponieważ jest to okres świąteczno – noworoczny i pewne formalne kwestie mogą być trudne do załat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c nie stoi na przeszk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głosić tą propozycje na sesji jako autopoprawkę, która zostanie przegłos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4) 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jc w:val="both"/>
        <w:rPr/>
      </w:pPr>
      <w:r>
        <w:rPr/>
        <w:t xml:space="preserve">Mieczysław Skuza – Radny, wnioskodawca projektu uchwały.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ponuję, aby Komisje spotkały się na odrębnych posiedzeniach w sprawie projektu tej uchwały i na tych posiedzeniach wypracowały op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oim zdaniem nie powinniśmy takich zaproszeń wysyłać, ponieważ wiąże się to z kosztami, zapewnieniem mieszkań oraz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5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1:41:00Z</dcterms:modified>
  <cp:revision>26</cp:revision>
  <dc:subject/>
  <dc:title>Protokół Nr 01/2010</dc:title>
</cp:coreProperties>
</file>