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wrześ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nieszka Radomska – Kierownik Referatu Księgowości U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informacją o stanie bezrobocia na terenie powiatu oleśnickiego ze szczególnym uwzględnieniem Miasta i Gminy Syc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informacja Burmistrza o wykonaniu uchwał Rady Miejskiej za okres od 01 grudnia 2010 r. do 31 sierpnia 2011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przewodniczącego zespoł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4) Dyskusja nad informacją o stanie bezrobocia na terenie powiatu oleśnickiego ze szczególnym uwzględnieniem Miasta i Gminy Syców. </w:t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stawił informację o stanie bezrobo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W okresie letnim widać tendencję malejąca w poziomie bezrobocia, dlaczego tak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W okresie letnim jest wiele prac sezonowych. W związku z tym osoby bezrobotne w momencie podjęcia pracy zostają wyrejestrowane, dlatego ta tendencja jest zauważalna w t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Z tabeli na stronie 27 wynika, że 426 osób złożyło wnioski na jednorazową dotację na podjęcie działalności gospodarczej, a odpowiedziano pozytywnie tylko na 184 wnioski. Z czego to wynika? Czy z braku pieniędzy, czy z źle napisanego wnio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e wszystkim z powodu braku pieniędzy. Przy rozpatrywaniu wniosków brane są pod uwagę różne aspekty: to jak jest napisany, jak uzasadniony, a także ważne jest to aby działalność trwała dłużej niż 1 rok, tak jak przewiduje um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e warunki musi spełnić bezrobotny, aby nie płacić ubezpieczenia zdrowot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Każdy bezrobotny, który jest zarejestrowany w Urzędzie Pracy ma opłacane ubezpieczenie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okoliczne duże zakłady pracy zwalniają pracowników, i czy takie osoby zgłaszają się do rejestr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Takie osoby się pojawiają, ale nie mamy informacji jak dużo osób zostało pozwalni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, a Panu Kierownikowi podziękował za wizytę i przedstawienie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Agnieszka Gadomska – Kierownik Referatu Księgowości U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Rady Miejskiej w Sycowie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a Burmistrza o wykonaniu uchwał Rady Miejskiej za okres od 01 grudnia 2010 r. do 31 sierpnia 2011r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informację na temat wykonania uchwał w przedstawian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i Komisje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przewodniczącego zespołu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Przewodniczącego zespołu o przedstawi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non Staniewicz – Przewodniczący Zespołu ds. Ławników </w:t>
      </w:r>
    </w:p>
    <w:p>
      <w:pPr>
        <w:pStyle w:val="Normal"/>
        <w:jc w:val="both"/>
        <w:rPr/>
      </w:pPr>
      <w:r>
        <w:rPr/>
        <w:t>Odczytał pozytywną opinię Zespołu w sprawie wyboru Ławników do Sądu Rejonowego w Oleś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Na m-c październik planowane jest wprowadzenie projektu uchwały w sprawie stypendium dla sportowców. Następnie odczytał projekt uchwał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usze na te pisma odpowiedzieć więc proszę o wyrażenie opinii. Dostałem również informacje z wydziału ITiI Urzędu MiG Syców odnośnie chodnika do nowej „Biedronki”. Z informacji wynika, że chodnik ten zostanie wyko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przeprowadzonej dyskusji Rada zdecydowała, aby nie wysyłać zaproszeń, ponieważ wiąże się to ze zbyt dużymi kosztami dla gminy, zapewnieniem mieszkań, pracy, opieki zdrowotnej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oinformował, że z-ca Robert Malecki, Grzegorz Dąbrowski są w delegacji w Maluch celem zapoznania się funkcjonowania utrzymania zieleni oraz usuwania nieczystości stałych, a także opieki zdrowotnej i opieki przez lekarza pierwszego kontaktu.</w:t>
      </w:r>
    </w:p>
    <w:p>
      <w:pPr>
        <w:pStyle w:val="Normal"/>
        <w:jc w:val="both"/>
        <w:rPr/>
      </w:pPr>
      <w:r>
        <w:rPr/>
        <w:t>Wczoraj odbyła się również sesja Powiatu Oleśnickiego, głównym tematem, było pozyskanie lotniska przez ministerstwo. Drugim tematem był ZSzP w Oleśnicy i podjęcie uchwały w sprawie opinii o przekształceniu szpitala w spółkę. Uchwała przyjęta została 17 glosami „za” przy 5 głosach „przeci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37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13:02:00Z</dcterms:modified>
  <cp:revision>18</cp:revision>
  <dc:subject/>
  <dc:title>Protokół Nr 01/2010</dc:title>
</cp:coreProperties>
</file>