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0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7 maj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eczn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a Komisji Społecznej Barbara Nogala o godz. 13</w:t>
      </w:r>
      <w:r>
        <w:rPr>
          <w:vertAlign w:val="superscript"/>
        </w:rPr>
        <w:t>00</w:t>
      </w:r>
      <w:r>
        <w:rPr/>
        <w:t xml:space="preserve"> powitała członków Komisji i wyjaśniła, że posiedzenie zostało zwołane na prośbę Burmistrza celem zajęcia stanowiska w sprawie zmiany uchwały dotyczącej pomocy de mini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złonkowie Komisji po zapominaniu się z projektem uchwały dotyczącej pomocy de minimis są zdania, że uchwała powinna pozostać w niezmienionej dotychczas form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Komisja Społeczna w składzie 6 członków: 6 głosami „za”, 0 głosami „przeciw” oraz 0 głosami „wstrzymującymi się” uznała, że dotychczasowa uchwała powinna zostać w niezmienionej formie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Stwierdziła wyczerpanie porządku i o godzinie 15</w:t>
      </w:r>
      <w:r>
        <w:rPr>
          <w:vertAlign w:val="superscript"/>
        </w:rPr>
        <w:t>00</w:t>
      </w:r>
      <w:r>
        <w:rPr/>
        <w:t xml:space="preserve"> zamknęła  posiedzenie Komis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a Komisji Społeczn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4:00Z</dcterms:created>
  <dc:creator>Biuro Rady Miejskiej</dc:creator>
  <dc:description/>
  <cp:keywords/>
  <dc:language>en-US</dc:language>
  <cp:lastModifiedBy>Biuro Rady Miejskiej</cp:lastModifiedBy>
  <cp:lastPrinted>2011-01-14T09:30:00Z</cp:lastPrinted>
  <dcterms:modified xsi:type="dcterms:W3CDTF">2012-07-11T07:23:00Z</dcterms:modified>
  <cp:revision>3</cp:revision>
  <dc:subject/>
  <dc:title>Protokół Nr 01/2010</dc:title>
</cp:coreProperties>
</file>