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0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</w:t>
      </w:r>
      <w:r>
        <w:rPr>
          <w:b/>
          <w:u w:val="single"/>
        </w:rPr>
        <w:t>Komisji Społecznej</w:t>
      </w:r>
      <w:r>
        <w:rPr>
          <w:b/>
        </w:rPr>
        <w:t>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3 maj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ria Galuba – Skarbnik MiG Sycó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drzej Dembski – Naczelnik Wydziału G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drzej Kowalczyk – Dyrektor Centrum Kultury w Sycow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am Hrehorowicz – Dyrektor MOSiR w Sycowi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informacją o przygotowaniu instytucji i organizacji do akcji letniej 2011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informacją o wyrażeniu i zaawansowaniu zadań inwestycyjnych ujętych w planie na 2011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aciągnięcia kredytu długotermin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wykazu kąpieliska na obszarze miasta i gminy Syców w roku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opłat za świadczenia udzielane przez publiczne przedszkola prowadzone przez Gminę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asad wypłacania zryczałtowanych diet dla przewodniczących organów wykonawczych jednostek pomocniczych Miasta i Gminy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y różne”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urniej piłkarski – 29 maja (niedziela) godz. 13.00 boisko Orlik, drużyny 7 osobow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Jubileusz 65-lecia Przedszkola Nr 1 w Sycowie- 28 maja (sobota) godz. 15.0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niosek o nadanie imienia ulicy Gabriela Narutowicz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stalenie terminu sesji absolutoryj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4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informacją o przygotowaniu instytucji i organizacji do akcji letniej 2011r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Poprosił Pania Andrzeja Kowlaczyka Dyrektor Centrum Kultury oraz Pana Adama Hrehorowicza Dyrektora MOSiR o przedstawienie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Kowalczyk – dyrektor Centrum Kultury w Sycowie</w:t>
      </w:r>
    </w:p>
    <w:p>
      <w:pPr>
        <w:pStyle w:val="Normal"/>
        <w:jc w:val="both"/>
        <w:rPr/>
      </w:pPr>
      <w:r>
        <w:rPr/>
        <w:t xml:space="preserve">Przedstawił informacje o przygotowaniu jednostki do akcji letniej w bieżącym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 w Sycowie</w:t>
      </w:r>
    </w:p>
    <w:p>
      <w:pPr>
        <w:pStyle w:val="Normal"/>
        <w:jc w:val="both"/>
        <w:rPr/>
      </w:pPr>
      <w:r>
        <w:rPr/>
        <w:t xml:space="preserve">Przedstawił informacje o przygotowaniu jednostki do akcji letniej w tegorocznym okresie letni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Jaki jest termin zakończenia modernizacji basen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Umowny termin zakończenia tej inwestycji to koniec czerwca 2011 r. ale najprawdopodobniej ulegnie on zmianie na przełom lipca/sierp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wszystkie wigwamy nad zalewem zostały zagospodarowa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 w Sycowie</w:t>
      </w:r>
    </w:p>
    <w:p>
      <w:pPr>
        <w:pStyle w:val="Normal"/>
        <w:jc w:val="both"/>
        <w:rPr/>
      </w:pPr>
      <w:r>
        <w:rPr/>
        <w:t>Na dzień dzisiejszy tylko jeden wigwam nie został wynajęty, ponieważ będzie służył jako zaplecze medyczne nad zalew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planowane są jakieś zajęcia na skatepark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 w Sycowie</w:t>
      </w:r>
    </w:p>
    <w:p>
      <w:pPr>
        <w:pStyle w:val="Normal"/>
        <w:jc w:val="both"/>
        <w:rPr/>
      </w:pPr>
      <w:r>
        <w:rPr/>
        <w:t>Na dzień dzisiejszy nie mam informacji kiedy ta inwestycja zostanie zakończona w związku z tym nie braliśmy tego pod uwagę., ale jak tylko będziemy wiedzieć to na pewno jakieś zajęcia będą organizow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Proszę o bardzo dobre uprzątnięcie murawy boiska na stadionie po Dniach Sycowa oraz wziąć pod uwagę ewentualną poprawę wyglądu stadionu ponieważ w tej chwili strach grac na tym bois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Stwierdził, że zalew jest mocno zarośnięty oraz prosił, aby od strony S8 ustawić znaki reklamujące to miejs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 w Sycowie</w:t>
      </w:r>
    </w:p>
    <w:p>
      <w:pPr>
        <w:pStyle w:val="Normal"/>
        <w:jc w:val="both"/>
        <w:rPr/>
      </w:pPr>
      <w:r>
        <w:rPr/>
        <w:t>Wyjaśnił, że MOSiR nie jest władny do ustawiania ogłoszeń przy S8. Takie wnioski padły na Komisji ŁPGNiR i były przekazane Burmistrzowi więc czekam na ewentualne decyzje.</w:t>
      </w:r>
      <w:r>
        <w:br w:type="page"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Dokonał zamknięcia dyskusji oraz poprosił Panią Iwonę Michalak – Bober Kierownik M-GOPS w Sycowie oraz Panią Ewę Głowacka Dyrektor ZOS w Sycowie o przedstawienie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wona Michalak – Bober – Kierownik M – GOPS w Sycowie</w:t>
      </w:r>
    </w:p>
    <w:p>
      <w:pPr>
        <w:pStyle w:val="Normal"/>
        <w:jc w:val="both"/>
        <w:rPr/>
      </w:pPr>
      <w:r>
        <w:rPr/>
        <w:t xml:space="preserve">Przedstawiła informację o przygotowaniu jednostki do akcji letniej w bieżącym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Przedstawiła informację o przygotowaniu szkół i placówek oświatowych do akcji letniej w 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szkoły dysponują bazami dydaktycznymi w przypadku korzystania z np. boisk, ponieważ dyrektor ponosi odpowiedzialność za to gdyby coś się sta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Wyjaśniła, że na każdej placówce są wywieszone informacje, że każdy kto korzysta z mienia szkoły robi to na własna odpowiedzialność. Zgodnie z karta nauczyciela oraz orzeczeniem sądu nauczyciele nie mogą pracować za dar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Czy ktoś może coś powiedzieć o pracach harcerzy? Z informacji jaka złożyli wynika, że organizują obóz na ok. 120 osó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Na Szkole Podstawowej Nr 2 wisi informacja o tym obozie i z tego co się orientuje to zapisy trwają do końca czerw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Harcerstwo działa na zasadzie organizacji społecznej i nie ma co od nich wymagać przede wszystkim ie na zasadzie krytyki. Burmistrz na pewno potwierdzi, że chętnie pomagają w różnych działani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5) Dyskusja nad informacją o wdrażaniu i zaawansowaniu zadań inwestycyjnych ujętych w planie na 2011 r.</w:t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Przedstawił informację jak daleko są zaawansowane prace inwestycyjne ujęte w planie na 2011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Na kiedy przewidziany jest koniec remontu kompleksu targowis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Na koniec czerwca b.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Zaproponował spotkanie, które będzie polegało na zapoznaniu się z inwestycją pn. „Rewitalizacja Parku”. Spotkanie miało by miejsce w Parku Miejskim. Celem spotkania będzie zapoznanie się z lokalizacja planowanej infrastruktury, nasadzeń utwardzania nawierzchni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Ja i Naczelnik ITiI jesteśmy do Państwa dyspozy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Prosiłbym o ustawienie jakiegoś znaku pierwszeństwa za targowiskiem przy posesji pana S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pozytywnie zaopiniowała przedstawioną informację o wdrażaniu i zaawansowaniu zadań inwestycyjnych ujętych w planie na 2011 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projektem uchwały w sprawie zaciągnięcia kredytu długoterminowego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ny Krzysztof Bednarek opuścił obrady. Od tej pory w Komisji uczestniczy 14 Rad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ten kredyt był wcześniej zaplanowany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Tak, był zaplanowany w budżecie na ten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pozytywnie zaopiniowała projekt uchwały w sprawie zaciągnięcia kredytu długoterminoweg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nad projektem uchwały w sprawie wykazu kąpieliska na obszarze miasta i gminy Syców w roku 2011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Czy w obrębie tej działki MOSiR może ustawić sobie kąpielisko w linii brzegowej? Czy będzie to zgodne z naszą uchwałą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Tak. Gmina ustala też okres w którym można działać na tym ter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Kiedy będą miały miejsce kontrole sklepików? Przed czy po rozpoczęciu sezon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Już po rozpoczęciu sezonu. Terminy ustala się przy porozumieniu z dyrektorem MOSi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jeśli 01 czerwca b.r. ktoś będzie chciał się kąpać to czy nie należy przez terminem ustalonym w uchwale ustawić tablice „zakaz kąpieli”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 xml:space="preserve">Termin w uchwale określa tylko termin sezonu letniego, poza tym terminem administrator nie może prowadzić żadnej działalności. A jeśli ktoś korzysta z kąpieli nad zalewem poza ustalonym w uchwale terminem robi to na swoja odpowiedzialnoś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ŁPGNiR w obecności 6 członków Komisji: 6 głosami „za”, 0 głosami „przeciw” oraz 0 głosami „wstrzymującymi się” pozytywnie zaopiniowała projekt uchwały w sprawie wykazu kąpieliska na obszarze miasta i gminy Syców w roku 2011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Radny Zdzisław Bednarek wrócił na posiedzenie Komisji. Od tej pory w obradach bierze udział 15 Rad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projektem uchwały w sprawie opłat za świadczenia udzielane przez publiczne przedszkola prowadzone przez Gminę Syców.</w:t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Przedstawiła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wcześniej tez były takie umowy cywilnoprawne? I czy dotyczy też tych oddziałów szkolnyc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Tak, były wcześniej takie umowy, a uchwała ta dotyczy tylko przedszkoli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pozytywnie zaopiniowała projekt uchwały w sprawie opłat za świadczenia udzielane przez publiczne przedszkola prowadzone przez Gminę Syców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uchwały w sprawie opłat za świadczenia udzielane przez publiczne przedszkola prowadzone przez Gminę Syców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9) Dyskusja nad projektem uchwały w sprawie zasad wypłacania zryczałtowanych diet dla przewodniczących organów wykonawczych jednostek pomocniczych Miasta i Gminy Syców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. Proponuje się podnieść diety sołtysów o 70 zł, a przewodniczących rad osiedlowych o 8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Społeczna w obecności 6 członków Komisji5 głosami „za”, 0 głosami „przeciw” oraz przy 1 głosie „wstrzymującym się” pozytywnie zaopiniowała projekt uchwały w sprawie zasad wypłacania zryczałtowanych diet dla przewodniczących organów wykonawczych jednostek pomocniczych Miasta i Gminy Syców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w obecności 5 członków Komisji: 3 głosami „za”, 0 głosami „przeciw” oraz przy 2 głosach „wstrzymujących się” pozytywnie zaopiniowała projekt uchwały w sprawie zasad wypłacania zryczałtowanych diet dla przewodniczących organów wykonawczych jednostek pomocniczych Miasta i Gminy Syców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0) Sprawy różne”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urniej piłkarski – 29 maja (niedziela) godz. 13.00 boisko Orlik, drużyny 7 osobow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Jubileusz 65-lecia Przedszkola Nr 1 w Sycowie- 28 maja (sobota) godz. 15.0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niosek o nadanie imienia ulicy Gabriela Narutowicz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oponuje się również zorganizowanie spotkania Radnych i władz samorządowych z Sycowa i Twardogóra na Błotniku 8 lipca b.r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oponowany termin najbliżej sesji absolutoryjnej to dzień 28 czerwca 2011 r. lub 29 czerwca 2011r. , a Komisji 27 czerwca 2011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Rada Miejska w Sycowie w drodze głosowanie: 15 głosami „za”, 0 głosami „przeciw” oraz 0 głosami „wstrzymującymi się” przyjęła propozycję 29 czerwca 2011 r. godz. 14 jako termin sesji czerwcowej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11) Zamknięcie obrad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3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03:00Z</dcterms:created>
  <dc:creator>Biuro Rady Miejskiej</dc:creator>
  <dc:description/>
  <cp:keywords/>
  <dc:language>en-US</dc:language>
  <cp:lastModifiedBy>Biuro Rady Miejskiej</cp:lastModifiedBy>
  <cp:lastPrinted>2011-09-13T12:09:00Z</cp:lastPrinted>
  <dcterms:modified xsi:type="dcterms:W3CDTF">2011-09-13T10:11:00Z</dcterms:modified>
  <cp:revision>36</cp:revision>
  <dc:subject/>
  <dc:title>Protokół Nr 01/2010</dc:title>
</cp:coreProperties>
</file>