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7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Społecznej</w:t>
      </w:r>
      <w:r>
        <w:rPr>
          <w:b/>
        </w:rPr>
        <w:t>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8 listopad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ek Wiland – Biuro urbanistyczne „EKOLAND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czelnicy i Kierownicy Wydziałów UMiG w Sycow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miany wieloletniej prognozy finansowej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aciągnięcia kredytu długoterminowego na wyprzedzające finansowanie zadań inwestycyjnych realizowanych z udziałem środków Unii Europejski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zmieniającej uchwałę w sprawie uchwalenia „Lokalnego Programu Rewitalizacji MiG Syców na lata 2007-2013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informacją o realizacji „Strategii rozwoju gospodarczego MiG Syców na lata 2004-2012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zmiana studium uwarunkowań i kierunków zagospodarowania przestrzennego Gminy Syc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uchwalenia Programu współpracy gminy Syców z organizacjami pozarządowymi oraz innymi uprawnionymi podmiotami prowadzącymi działalność pożytku publicznego na 2012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ysokości stawek podatku od nieruchom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ysokości stawek podatku od środków transport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bniżenia cen skupy żyta do celów wymiaru podatku ro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zorów formularzy deklaracji i informacji podatk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w sprawie ustalenia regulaminu określającego zasady i tryb korzystania ze świetlic wiejskich na terenie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knięcie posied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projektem uchwały w sprawie zmiany budżetu Miasta i Gminy Syców na rok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Ile nas będzie kosztowała obsługa kredyt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Maksymalnie 114 tys. zł będzie wynosił koszt tego kred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wieloletniej prognozy finansowej MiG Syców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 Wyjaśniła, że ta uchwala jest następstwem zmiany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Czy inwestycje są realizowane w założonych termina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ak. Żeby nastąpiła konieczność zmiany terminu to musi być zgoda płatnika w tym przypadku Urzędu Marszałkow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projektem uchwały w sprawie zaciągnięcia kredytu długoterminowego na wyprzedzające finansowanie zadań inwestycyjnych realizowanych z udziałem środków Unii Europejskiej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zmieniającej uchwałę w sprawie uchwalenia „Lokalnego Programu Rewitalizacji MiG Syców na lata 2007-2013”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zmiany do Lokalnego Programu Rewit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Jaki będzie koszt inwestycji związanej z remontem budynku na stadio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50 a 50 kosztów kwalifikowanych. Czyli ok. 700 tys. zł. ogółem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prawa tego budynku omawiana jest chyba już 3 kadencje. Była robiona ekspertyza z której wynikało, że remont szacowany był na tym samym poziomie co budowa nowego. Dodatkowym argumentem jest tez to, ze obiekt ten będzie użytkowany przez inne instytucje pozarząd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4 głosami „za”, 0 głosami „przeciw” oraz przy 1 głosie „wstrzymującym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informacją o realizacji „Strategii rozwoju gospodarczego MiG Syców na lata 2004-2012”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 pozytywnie zaopiniowała przedstawioną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8) Dyskusja nad zmiana studium uwarunkowań i kierunków zagospodarowania przestrzennego Gminy Syc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jc w:val="both"/>
        <w:rPr/>
      </w:pPr>
      <w:r>
        <w:rPr/>
        <w:t>Marek Wiland – Biuro urbanistyczne „EKOLAND”</w:t>
      </w:r>
    </w:p>
    <w:p>
      <w:pPr>
        <w:pStyle w:val="Normal"/>
        <w:jc w:val="both"/>
        <w:rPr/>
      </w:pPr>
      <w:r>
        <w:rPr/>
        <w:t>Przedstawił zmiany do studium zagospodarowania przestrzennego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Mówił Pan o obwodnicy Sycowa od strony północnej. Czy to oznacza, że zostanie to wykreśl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Wiland – Biuro urbanistyczne „EKOLAND”</w:t>
      </w:r>
    </w:p>
    <w:p>
      <w:pPr>
        <w:pStyle w:val="Normal"/>
        <w:jc w:val="both"/>
        <w:rPr/>
      </w:pPr>
      <w:r>
        <w:rPr/>
        <w:t>Dostałem takie polecenie, aby z tego zrezygnować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tedy nie będzie możliwości rozwiązania problemu organizowania ruchu w stronę Ostrzesz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Ruch można puścić ul. Kępińską i Kalisk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Dyskusja nad projektem uchwały w sprawie uchwalenia Programu współpracy gminy Syców z organizacjami pozarządowymi oraz innymi uprawnionymi podmiotami prowadzącymi działalność pożytku publicznego na 2012 r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Społecznej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0) Dyskusja nad projektem uchwały w sprawie określenia wysokości stawek podatku od nieruchomośc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pomoc de minimis jest kwota maksymaln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Nie, ta kwota rozłożona jest na kilka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4 głosami „za”, 0 głosami „przeciw” oraz przy 1 głosie „wstrzymującym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1) Dyskusja nad projektem uchwały w sprawie określenia wysokości stawek podatku od środków transportowy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2) Dyskusja nad projektem uchwały w sprawie obniżenia cen skupy żyta do celów wymiaru podatku roln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3) Dyskusja nad projektem uchwały w sprawie określenia wzorów formularzy deklaracji i informacji podatkowy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Ad 14) Dyskusja w sprawie ustalenia regulaminu określającego zasady i tryb korzystania ze świetlic wiejskich na terenie gminy Syców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równorzędne będą prawa do tych świetlic? Ponieważ część z nich miała dofinansowanie z zewnątrz, a część wyremontowana została ze środków sponsorow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Uchwała ta ma na celu uregulowanie pewnych spraw. Głównie wynajmu tych sal na cele komercyjne. W tej chwili sołectwo nie ma prawa ich wynajmowania na cele komercyjne. Druga rzecz jest tez taka , że w razie odbywania się jakieś zabawy komercyjnej dojdzie do np. pożaru to co wtedy? To gmina będzie pociągnięta do odpowiedzi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inam o procedurze pracy nad projektem budżetu. Posiedzenie Komisji odbędzie się w środę o godz. 13:00.</w:t>
      </w:r>
    </w:p>
    <w:p>
      <w:pPr>
        <w:pStyle w:val="Normal"/>
        <w:jc w:val="both"/>
        <w:rPr/>
      </w:pPr>
      <w:r>
        <w:rPr/>
        <w:t>Sesja w grudniu przewidziana jest na 29 grudnia a Komisje na 27 grud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 tym protokół zakończono. 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43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4-16T08:32:00Z</dcterms:modified>
  <cp:revision>36</cp:revision>
  <dc:subject/>
  <dc:title>Protokół Nr 01/2010</dc:title>
</cp:coreProperties>
</file>