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8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kwiet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 xml:space="preserve">Nieobecny był Radny Mieczysław Sku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Dembski – Naczelnik Wydziału G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żbieta Wróbel – Pełnomocnik ds. rozwiązywania problemów alkohol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riusz Gorzałek – Prezes STBS Sp. z o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Raportem z realizacji Gminnego Programu Profilaktyki i Rozwiązywania Problemów Alkoholowych i Narkomanii za 2010 rok.</w:t>
      </w:r>
    </w:p>
    <w:p>
      <w:pPr>
        <w:pStyle w:val="Normal"/>
        <w:ind w:left="360" w:hanging="0"/>
        <w:jc w:val="both"/>
        <w:rPr/>
      </w:pPr>
      <w:r>
        <w:rPr/>
        <w:t>- opinia Komisji Społecz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o działalności Sycowskiego Towarzystwa Budownictwa Społecznego Sp. z o.o. za 2010 rok.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opinia Komisji Infrastruktu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o stanie zasobów mieszkaniowych oraz o zaspokojeniu potrzeb w zakresie mieszkań socjalnych i komunalnych na terenie Miasta i Gminy Syców.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sporządzenia zmiany miejscowego planu zagospodarowania przestrzennego zwanego w skrócie „MPZP Syców – obszar A”.</w:t>
      </w:r>
    </w:p>
    <w:p>
      <w:pPr>
        <w:pStyle w:val="Normal"/>
        <w:ind w:left="360" w:hanging="0"/>
        <w:jc w:val="both"/>
        <w:rPr/>
      </w:pPr>
      <w:r>
        <w:rPr/>
        <w:t>- opinia Komisji ŁPGNiR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sprawozdaniem z realizacji Programu współpracy z organizacjami pozarządowymi oraz innymi uprawnionymi podmiotami prowadzącymi działalność pożytku publicznego za rok 2010.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knięc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Raportem z realizacji Gminnego Programu Profilaktyki i Rozwiązywania Problemów Alkoholowych i Narkomanii za 2010 rok.</w:t>
      </w:r>
    </w:p>
    <w:p>
      <w:pPr>
        <w:pStyle w:val="Normal"/>
        <w:ind w:left="360" w:hanging="0"/>
        <w:jc w:val="both"/>
        <w:rPr/>
      </w:pPr>
      <w:r>
        <w:rPr/>
        <w:t>- opinia Komisji Społecznej.</w:t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>Przedstawiła informację z realizacji Gminnego programu profilaktyki i rozwiązywania problemów alkoholowych za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są informacje na temat sklepu z dopalaczami, który został zlikwidowany? Oraz czy liczba punktów miejsc alkoholowych jest wystarczając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>Co do sklepu nie mam żadnych informacji, a jeśli chodzi o punkty to ich ilość jest wystarczając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Organizowane są konkursy proszę powiedzieć co jest ich przedmiotem oraz co to są za ludzi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 xml:space="preserve">Oferty składają stowarzyszenia z pełną dokumentacją, a w skład grup wchodzą osoby z rodzin uzależnionych lub współuzależniony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Przedstawił informacje o przeprowadzonej kontroli w prowadzeniu spraw z programu AA. Komisja nie stwierdziła nieprawidłowości w wydatkowaniu tych środków, a także nie stwierdziła nieprawidłowości w prowadzonych zajęciach na świetlicy środowisk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W roli podsumowania. Zdajemy sobie sprawę, że pewne działania wymagają nakładu pewnych środków pieniężnych. Ja często uczestniczę w takich mityngach i organizowanych zajęciach i z tego co widzę oraz z tego co mówią organizatorzy to pomoc na terenie naszej gminy jest na bardzo dobrym poziomie. Dzięki temu osoby te mogą się wyciszyć i spędzać miło cz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 xml:space="preserve">Zwrócił uwagę na bar znajdujący się przy wejściu do parku. Niedługo rewitalizacja zostanie zakończona, a ten bar jest niejako na wejściu głównym. Zasugerował, aby ten bar jakoś ogrodzić, żeby nie był tak bardzo widocz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ej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pozytywnie zaopiniowała Raportem z realizacji Gminnego Programu Profilaktyki i Rozwiązywania Problemów Alkoholowych i Narkomanii za 2010 ro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działalności Sycowskiego Towarzystwa Budownictwa Społecznego Sp. z o.o. za 2010 rok.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opinia Komisji Infrastruktury</w:t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Przedstawił informację o działalności STBS Sp. z o.o. za 201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W którym miejscu miałby stanąć nowy budynek mieszkal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Przy ul. Matejki. Są tam przygotowane wszystkie media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Zgłosił zapotrzebowanie remontu budynku mieszkalnego, który mieści się przy wierzy kościelnej. Czy są szanse na remont tego obiekt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Na tym budynku wymieniony został dach. Pewien czas temu robiona była również ekspertyza ponieważ budynek ten pękał. Z ekspertyzy nie wynika żeby były w tym miejscu ruchy ziemi więc zlecimy ponowna jego ekspertyzę i jeśli znajda się środki to na pewno go wyremontuje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Jakiś czas temu minister rolnictwa zachęcał do składania wniosków na modernizacje targowisk. Czy u nas cos w tym kierunku się dziej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Pewien czas temu we „Wspólnocie” ukazał się artykuł. Wiele gmin się tym tematem zainteresowało i zaczęło dzwonić do Urzędów Marszałkowskich. Urzędnicy byli zdziwieni bo o takich programach nie słyszeli. Być może jakieś informacje dostane na jesień teg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 ramach rewitalizacji przewidziany jest również remont budynków przy ul. Ogrodowej? To będzie teraz droga reprezentacyj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Nie jest to przewidzi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 spółdzielni mieszkaniowej jest rygorystyczny nakaz płacenia czynszu w przeciwnym razie sąd i eksmisja. Dlaczego w gminie nie można takiego rygoru wprowadzi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Obowiązkiem gminy jest zapewnić lokal mieszkalny. W przypadku egzekucji musimy lokatorowi zapewnić lokal i często o lepszym standard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są jakieś pustostany? Puste mieszkania lub inne loka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Są takie lokale, ale prowadzone są np. postępowania sąd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po zdaniu lokalu STBS ma obowiązek przywrócenia stanu tego lokalu do normaln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To jest obowiązek gminy a nie STBS-u. Środki jakie gmina ma przeznaczone na ten cel są niewielki. Wykonujemy niezbędne instalacje takie jak gaz, prąd itp. Kwestie malowania itp. są zostawiane najem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ej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4 członków Komisji: 4 głosami „za”, 0 głosami „przeciw” oraz 0 głosami „wstrzymującymi się’ pozytywnie zaopiniowała Informację o działalności Sycowskiego Towarzystwa Budownictwa Społecznego Sp. z o.o.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Informacją o stanie zasobów mieszkaniowych oraz o zaspokojeniu potrzeb w zakresie mieszkań socjalnych i komunalnych na terenie Miasta i Gminy Syców.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informację o stanie zasobów mieszkan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 informacji wynika, że na remonty potrzebne jest ponad 900 tys. zł i jeszcze na bieżące utrzymanie dodatkowe 300 tys. zł. Czynsz został podniesiony dopiero teraz i to o 15% na m</w:t>
      </w:r>
      <w:r>
        <w:rPr>
          <w:vertAlign w:val="superscript"/>
        </w:rPr>
        <w:t>2</w:t>
      </w:r>
      <w:r>
        <w:rPr/>
        <w:t>. Należy podnieść te stawki, aby mieć z czego pokrywać te wyda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Nie można podnieść stawek o 200 – 300 % na jeden raz. Należy to robić stopniowo. Druga rzecz nad którą warto się zastanowić to to, co do tej pory robiło się w tej spraw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termin majowy w sprawie przedstawienia koncepcji dotyczącej hotelu jest aktual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Myślę, ze najpóźniej w czerwcu zostanie Państwu koncepcja przedstawiona.</w:t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Jak jest forma sprzedaży hotelu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o to przygotowana jest cała dokumentacja, aby podjąć decyzje co do losów tego budynku. Czy będzie to długoletnia dzierżawa czy sprzeda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ej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4 członków Komisji: 4 głosami „za”, 0 głosami „przeciw” oraz 0 głosami „wstrzymującymi się’ pozytywnie zaopiniowała Informację o stanie zasobów mieszkaniowych oraz o zaspokojeniu potrzeb w zakresie mieszkań socjalnych i komunalnych na terenie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’ pozytywnie zaopiniowała Informację o stanie zasobów mieszkaniowych oraz o zaspokojeniu potrzeb w zakresie mieszkań socjalnych i komunalnych na terenie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sporządzenia zmiany miejscowego planu zagospodarowania przestrzennego zwanego w skrócie „MPZP Syców – obszar A”.</w:t>
      </w:r>
    </w:p>
    <w:p>
      <w:pPr>
        <w:pStyle w:val="Normal"/>
        <w:ind w:left="360" w:hanging="0"/>
        <w:jc w:val="both"/>
        <w:rPr/>
      </w:pPr>
      <w:r>
        <w:rPr/>
        <w:t>- opinia Komisji ŁPGNiR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5 członków Komisji: 5 głosami „za”, 0 głosami „przeciw” oraz 0 głosami „wstrzymującymi się’ pozytywnie zaopiniowała projekt uchwały w sprawie sporządzenia zmiany miejscowego planu zagospodarowania przestrzennego zwanego w skrócie „MPZP Syców – obszar A”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4 członków Komisji: 4 głosami „za”, 0 głosami „przeciw” oraz 0 głosami „wstrzymującymi się’ pozytywnie zaopiniowała projekt uchwały w sprawie sporządzenia zmiany miejscowego planu zagospodarowania przestrzennego zwanego w skrócie „MPZP Syców – obszar 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sprawozdaniem z realizacji Programu współpracy z organizacjami pozarządowymi oraz innymi uprawnionymi podmiotami prowadzącymi działalność pożytku publicznego za rok 2010.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sprawozdanie z realizacji Programu współpracy z organizacjami pozarządowymi oraz innymi uprawnionymi podmiotami prowadzącymi działalność pożytku publicznego za rok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  <w:r>
        <w:br w:type="page"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Jak oni rozliczają się z tych pieniędzy&gt; Czy musza przedstawiać faktu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Tak, składają faktury, ale w pierwszej kolejności przedkładają preliminarze z określonymi zadaniami wraz z rozpisaniem poszczególnych zadań np. organizacja jakiś zawodów i przeznaczenie środków na nagr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ej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’ pozytywnie zaopiniowała Sprawozdanie z realizacji Programu współpracy z organizacjami pozarządowymi oraz innymi uprawnionymi podmiotami prowadzącymi działalność pożytku publicznego za rok 2010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Sprawy różne.</w:t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 xml:space="preserve">Do Rady wpłynęło pismo na mój temat, że prowadzę działalność na majątku gminy. Oświadczam, że nie prowadzę działalności gospodarczej na majątku gminy, lokal w którym znajduje się mój zakład wykupiłem 5 lat tem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Zaproponował zwiększenie diet dla Sołtysów i przewodniczących rad osiedlowych. Na sesji majowej wystąpimy z taka propozycj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o przedkładanie materiałów sesyjny w formie papierowej oraz elektronicznej, które następnie umieszczane są na BIP-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29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2-07-11T10:29:00Z</dcterms:modified>
  <cp:revision>2</cp:revision>
  <dc:subject/>
  <dc:title>Protokół Nr 01/2010</dc:title>
</cp:coreProperties>
</file>