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/>
      </w:pPr>
      <w:r>
        <w:rPr>
          <w:b/>
        </w:rPr>
        <w:t>odbytego w dniu 14 kwietni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, sala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odz. 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osiedzeniu, któremu przewodniczyła Barbara Nogala udział wzięli pozostali członkowie Komisji Społecznej wg. listy obecności stanowiącej załącznik nr 1 do niniejszego protokoł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osiedzenie Komisji zwołane było w celu wydania opinii dotyczącej wniosku jaki złożył Burmistrz MiG Syców tj. propozycja zmiany w regulaminie wynagradzania nauczycieli. Zmiany do regulaminu proponowane są przez Zarząd Oddziału ZNP w Sycowie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Pierwsza zmiana dotyczy Rozdziału III §3 ust. 3 i obniżenia dolnej granicy dodatku motywacyjnego z 4% na 0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 xml:space="preserve">Komisja Społeczna w obecności 5 członków: 1 głosie „za”, 4 głosami „przeciw” oraz 0 głosami „wstrzymującymi” odrzuciła proponowana zmianę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ruga zmiana dotyczy Rozdziału IV §7 ust. 2 i skrócenia nieobecności w pracy do jednego miesi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Komisja Społeczna w obecności 5 członków: 5 głosami „za”, 0 głosami „przeciw” oraz 0 głosami „wstrzymującymi” przyjęła proponowana zmianę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tym protokół zakończon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hanging="0"/>
        <w:rPr/>
      </w:pPr>
      <w:r>
        <w:rPr/>
        <w:t>Przewodnicząca Komisji Społecznej</w:t>
      </w:r>
    </w:p>
    <w:p>
      <w:pPr>
        <w:pStyle w:val="Normal"/>
        <w:spacing w:lineRule="auto" w:line="360"/>
        <w:ind w:left="6120" w:hanging="0"/>
        <w:rPr/>
      </w:pPr>
      <w:r>
        <w:rPr/>
        <w:t>Barbara Nog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iła Magdalena Książ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6:00Z</dcterms:created>
  <dc:creator>Biuro Rady Miejskiej</dc:creator>
  <dc:description/>
  <cp:keywords/>
  <dc:language>en-US</dc:language>
  <cp:lastModifiedBy>Biuro Rady Miejskiej</cp:lastModifiedBy>
  <cp:lastPrinted>2011-04-27T10:03:00Z</cp:lastPrinted>
  <dcterms:modified xsi:type="dcterms:W3CDTF">2011-04-27T08:03:00Z</dcterms:modified>
  <cp:revision>5</cp:revision>
  <dc:subject/>
  <dc:title>Protokół Nr 06/2011</dc:title>
</cp:coreProperties>
</file>