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20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2 grudnia 2011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i wyjaśnił, że posiedzenie zostało zwołane ze względu na to, że do Rady Miejskiej wpłynął wniosek od Stanisława Chowańskiego członka Zarządu Wspólnoty Mieszkaniowej przy ul. Kossaka w Sycowie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złonkowie Komisji po zapoznaniu się z wnioskiem Pana Stanisława Chowańskiego, który zwrócił się z prośbą o sprzedaż działek przyległych do budynku wspólnoty oraz po zapoznaniu się z opinią Wydziału Gospodarki Nieruchomościami Urzędu MiG Syców postanowiła uznać za zasadne roszczenie wspólnoty przy ul Kossaka 7 o sprzedaż w całości działek nr 15/16 am.12</w:t>
      </w:r>
    </w:p>
    <w:p>
      <w:pPr>
        <w:pStyle w:val="Normal"/>
        <w:ind w:firstLine="720"/>
        <w:jc w:val="both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6 głosami „za</w:t>
      </w:r>
    </w:p>
    <w:p>
      <w:pPr>
        <w:pStyle w:val="Normal"/>
        <w:numPr>
          <w:ilvl w:val="0"/>
          <w:numId w:val="1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0 głosie „wstrzymującym się”</w:t>
      </w:r>
    </w:p>
    <w:p>
      <w:pPr>
        <w:pStyle w:val="Normal"/>
        <w:ind w:left="6840" w:hanging="0"/>
        <w:rPr/>
      </w:pPr>
      <w:r>
        <w:rPr/>
        <w:t>(załącznik nr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 posiedzenie Komisji ŁPG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6:00Z</dcterms:created>
  <dc:creator>Biuro Rady Miejskiej</dc:creator>
  <dc:description/>
  <cp:keywords/>
  <dc:language>en-US</dc:language>
  <cp:lastModifiedBy>Biuro Rady Miejskiej</cp:lastModifiedBy>
  <cp:lastPrinted>2012-07-11T09:15:00Z</cp:lastPrinted>
  <dcterms:modified xsi:type="dcterms:W3CDTF">2012-07-11T10:16:00Z</dcterms:modified>
  <cp:revision>5</cp:revision>
  <dc:subject/>
  <dc:title>Protokół Nr 01/2010</dc:title>
</cp:coreProperties>
</file>