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9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30 listopad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Barbara Nogala Przewodnicząca Komisji Społecznej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łonkowie Komisji stałych Rady zapoznali się z projektem budżetu na 2012 rok celem wypracowania wniosków, które będą złożone Komisji Budżetowej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Po przeanalizowaniu materiałów Komisjia Ładu Przestrzennego Gospodarki Nieruchomościami i Rolnictwa w obecności 5 członków Komisji: 4 głosami „za”, 0 głosami przeciw, oraz przy 1 głosie „wstrzymującym się” przyjęła wniosek, aby w projekcie budżetu Miasta i Gminy Syców na 2012 rok zmniejszyć o 100 tys. zł kwotę na zadanie pod nazwą „Przebudowa części budynku wielofunkcyjnego z rozbiórką pozostałej części w Sycowie przy ul Kościelnej” (stadion miejski) oraz przesunięcie tej kwoty na rezerwę cel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ęcej propozycji nie zgłoszono.</w:t>
      </w:r>
    </w:p>
    <w:p>
      <w:pPr>
        <w:pStyle w:val="Normal"/>
        <w:jc w:val="both"/>
        <w:rPr/>
      </w:pPr>
      <w:r>
        <w:rPr/>
        <w:t xml:space="preserve">Barbara Nogala  Przewodnicząca Komisji Społecznej </w:t>
      </w:r>
    </w:p>
    <w:p>
      <w:pPr>
        <w:pStyle w:val="Normal"/>
        <w:jc w:val="both"/>
        <w:rPr/>
      </w:pPr>
      <w:r>
        <w:rPr/>
        <w:t>Stwierdziła wyczerpanie porządku i o godzinie 14</w:t>
      </w:r>
      <w:r>
        <w:rPr>
          <w:vertAlign w:val="superscript"/>
        </w:rPr>
        <w:t>00</w:t>
      </w:r>
      <w:r>
        <w:rPr/>
        <w:t xml:space="preserve"> zamknęła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 tym protokół zakończono. 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 xml:space="preserve">Przewodnicząca Komisji Społecznej 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Barbara Nogal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10:00Z</dcterms:created>
  <dc:creator>Biuro Rady Miejskiej</dc:creator>
  <dc:description/>
  <cp:keywords/>
  <dc:language>en-US</dc:language>
  <cp:lastModifiedBy>Biuro Rady Miejskiej</cp:lastModifiedBy>
  <cp:lastPrinted>2012-07-11T10:09:00Z</cp:lastPrinted>
  <dcterms:modified xsi:type="dcterms:W3CDTF">2012-07-12T08:10:00Z</dcterms:modified>
  <cp:revision>4</cp:revision>
  <dc:subject/>
  <dc:title>Protokół Nr 01/2010</dc:title>
</cp:coreProperties>
</file>