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4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Komisji Budżetowej, </w:t>
      </w:r>
      <w:r>
        <w:rPr>
          <w:b/>
          <w:u w:val="single"/>
        </w:rPr>
        <w:t>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wrześ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gnieszka Radomska – Kierownik Referatu Księgowości U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yskusja nad informacją o stanie bezrobocia na terenie powiatu oleśnickiego ze szczególnym uwzględnieniem Miasta i Gminy Syc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yskusja nad projektem uchwały w sprawie zmiany budżetu Miasta i Gminy Syców na 2011 rok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ja nad informacja Burmistrza o wykonaniu uchwał Rady Miejskiej za okres od 01 grudnia 2010 r. do 31 sierpnia 2011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ja nad projektem uchwały w sprawie ustalenia górnych stawek opłat ponoszonych przez właścicieli nieruchomości za usługi w zakresie usuwania i unieszkodliwiania odpadów komunalnych przez gminne jednostki organizacyjne oraz podmioty posiadające zezwol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ja nad projektem uchwały w sprawie wyboru Ławników do Sądu Rejonowego w Oleśni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przewodniczącego zespoł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4) Dyskusja nad informacją o stanie bezrobocia na terenie powiatu oleśnickiego ze szczególnym uwzględnieniem Miasta i Gminy Syców. </w:t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 xml:space="preserve">Przedstawił informację o stanie bezrobo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W okresie letnim widać tendencję malejąca w poziomie bezrobocia, dlaczego tak się dziej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>W okresie letnim jest wiele prac sezonowych. W związku z tym osoby bezrobotne w momencie podjęcia pracy zostają wyrejestrowane, dlatego ta tendencja jest zauważalna w tym o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Z tabeli na stronie 27 wynika, że 426 osób złożyło wnioski na jednorazową dotację na podjęcie działalności gospodarczej, a odpowiedziano pozytywnie tylko na 184 wnioski. Z czego to wynika? Czy z braku pieniędzy, czy z źle napisanego wnios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 xml:space="preserve">Przede wszystkim z powodu braku pieniędzy. Przy rozpatrywaniu wniosków brane są pod uwagę różne aspekty: to jak jest napisany, jak uzasadniony, a także ważne jest to aby działalność trwała dłużej niż 1 rok, tak jak przewiduje umo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Jakie warunki musi spełnić bezrobotny, aby nie płacić ubezpieczenia zdrowotn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>Każdy bezrobotny, który jest zarejestrowany w Urzędzie Pracy ma opłacane ubezpieczenie zdrow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okoliczne duże zakłady pracy zwalniają pracowników, i czy takie osoby zgłaszają się do rejestr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 xml:space="preserve">Takie osoby się pojawiają, ale nie mamy informacji jak dużo osób zostało pozwalni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, a Panu Kierownikowi podziękował za wizytę i przedstawienie inform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5) Dyskusja nad projektem uchwały w sprawie zmiany budżetu Miasta i Gminy Syców na 2011 rok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Agnieszka Gadomska – Kierownik Referatu Księgowości U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Rady Miejskiej w Sycowie w obecności 5 członków Komisji: 4 głosami „za”, 0 głosami „przeciw” oraz przy 1 głosie „wstrzymującym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informacja Burmistrza o wykonaniu uchwał Rady Miejskiej za okres od 01 grudnia 2010 r. do 31 sierpnia 2011r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informację na temat wykonania uchwał w przedstawianym o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ustalenia górnych stawek opłat ponoszonych przez właścicieli nieruchomości za usługi w zakresie usuwania i unieszkodliwiania odpadów komunalnych przez gminne jednostki organizacyjne oraz podmioty posiadające zezwoleni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Budżetową i Komisje Infrastruktury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Rady Miejskiej w Sycowie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Rady Miejskiej w Sycowie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wyboru Ławników do Sądu Rejonowego w Oleśnic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przewodniczącego zespołu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Przewodniczącego zespołu o przedstawien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enon Staniewicz – Przewodniczący Zespołu ds. Ławników </w:t>
      </w:r>
    </w:p>
    <w:p>
      <w:pPr>
        <w:pStyle w:val="Normal"/>
        <w:jc w:val="both"/>
        <w:rPr/>
      </w:pPr>
      <w:r>
        <w:rPr/>
        <w:t>Odczytał pozytywną opinię Zespołu w sprawie wyboru Ławników do Sądu Rejonowego w Oleśn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Sprawy różne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Na m-c październik planowane jest wprowadzenie projektu uchwały w sprawie stypendium dla sportowców. Następnie odczytał projekt uchwały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Biura Rady wpływają wnioski od Polaków mieszkających w Kazachstanie z prośbą o zgodę na przyjazd do Polski. Musze na te pisma odpowiedzieć więc proszę o wyrażenie opinii. Dostałem również informacje z wydziału ITiI Urzędu MiG Syców odnośnie chodnika do nowej „Biedronki”. Z informacji wynika, że chodnik ten zostanie wykon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oku przeprowadzonej dyskusji Rada zdecydowała, aby nie wysyłać zaproszeń, ponieważ wiąże się to ze zbyt dużymi kosztami dla gminy, zapewnieniem mieszkań, pracy, opieki zdrowotnej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oinformował, że z-ca Robert Malecki, Grzegorz Dąbrowski są w delegacji w Maluch celem zapoznania się funkcjonowania utrzymania zieleni oraz usuwania nieczystości stałych, a także opieki zdrowotnej i opieki przez lekarza pierwszego kontaktu.</w:t>
      </w:r>
    </w:p>
    <w:p>
      <w:pPr>
        <w:pStyle w:val="Normal"/>
        <w:jc w:val="both"/>
        <w:rPr/>
      </w:pPr>
      <w:r>
        <w:rPr/>
        <w:t>Wczoraj odbyła się również sesja Powiatu Oleśnickiego, głównym tematem, było pozyskanie lotniska przez ministerstwo. Drugim tematem był ZSzP w Oleśnicy i podjęcie uchwały w sprawie opinii o przekształceniu szpitala w spółkę. Uchwała przyjęta została 17 glosami „za” przy 5 głosach „przeci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0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40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7-11T08:40:00Z</dcterms:modified>
  <cp:revision>2</cp:revision>
  <dc:subject/>
  <dc:title>Protokół Nr 01/2010</dc:title>
</cp:coreProperties>
</file>