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6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wyjazdowego Komisji Ładu Przestrzennego, Gospodarki Nieruchomościami i Rolnict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8 kwietnia 2011</w:t>
      </w:r>
    </w:p>
    <w:p>
      <w:pPr>
        <w:pStyle w:val="Normal"/>
        <w:jc w:val="center"/>
        <w:rPr/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 wyjazdowym, któremu przewodniczył Zenon Staniewicz Przewodniczący Komisji ŁPGNiR udział wzięli pozostali członkowie Komisji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>Ponad to w posiedzeniu uczestniczy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am Hrehorowicz – Dyrektor MOSi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zewodniczący Komisji ŁPGNiR Zenon Staniewicz godz. 13</w:t>
      </w:r>
      <w:r>
        <w:rPr>
          <w:vertAlign w:val="superscript"/>
        </w:rPr>
        <w:t>00</w:t>
      </w:r>
      <w:r>
        <w:rPr/>
        <w:t xml:space="preserve"> powitał członków Komisji. </w:t>
      </w:r>
    </w:p>
    <w:p>
      <w:pPr>
        <w:pStyle w:val="Normal"/>
        <w:ind w:firstLine="360"/>
        <w:jc w:val="both"/>
        <w:rPr/>
      </w:pPr>
      <w:r>
        <w:rPr/>
        <w:t>Celem wyjazdu była wizytacja i ocena terenu nad zalewem w Stradomi Wierzchn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złonkowie Komisji w ramach informacji jakie otrzymali od dyrektor MOSIR o kąpielisku i polu biwakowym przy zalewie w Stradomi wnioskują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by ustawić znaki informacyjne zgodnie z ustawą o ruchu drogowy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ramach promocji Miasta i Gminy Syców przeprowadzić długofalową akcję promocyjną obszaru rekreacyjno – wypoczynkowego nad zalewem oraz Arboretum w Stradomi poprzez formy takie jak: przekaz w Internecie, broszury, plakaty i in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wrócić się do wykonawcy punktów gastronomicznych z zapytaniem o zabezpieczenie tych punktów na działania czynników atmosferycz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rozstrzygnięciu przetargu na wynajem obiektów gastronomicznych przedstawić propozycję rozwiązania problemów toalety i wywozu śmieci w okresie przedsezonowy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łożyć zapytanie jak wygląda sytuacja związana z wykonaniem rewitalizacji basenu miejski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razie nieczynnego basenu stworzyć możliwość dowozu nad zalew w Stradom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Wniosek został przyjęty jednogłośnie tj. 6 głosami „za”, 0 głosami „przeciw” oraz 0 glosami „wstrzymującymi się”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enon Staniewicz – Przewodniczący Komisji ŁPGNiR</w:t>
      </w:r>
    </w:p>
    <w:p>
      <w:pPr>
        <w:pStyle w:val="Normal"/>
        <w:jc w:val="both"/>
        <w:rPr/>
      </w:pPr>
      <w:r>
        <w:rPr/>
        <w:t>O godzinie 15</w:t>
      </w:r>
      <w:r>
        <w:rPr>
          <w:vertAlign w:val="superscript"/>
        </w:rPr>
        <w:t>00</w:t>
      </w:r>
      <w:r>
        <w:rPr/>
        <w:t xml:space="preserve"> zamknął  posiedzenie Komisji ŁPGN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ŁPGNiR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Zenon Staniewicz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6:20:00Z</dcterms:created>
  <dc:creator>Biuro Rady Miejskiej</dc:creator>
  <dc:description/>
  <cp:keywords/>
  <dc:language>en-US</dc:language>
  <cp:lastModifiedBy>Biuro Rady Miejskiej</cp:lastModifiedBy>
  <cp:lastPrinted>2011-01-13T09:35:00Z</cp:lastPrinted>
  <dcterms:modified xsi:type="dcterms:W3CDTF">2011-05-09T09:25:00Z</dcterms:modified>
  <cp:revision>3</cp:revision>
  <dc:subject/>
  <dc:title>Protokół Nr 01/2010</dc:title>
</cp:coreProperties>
</file>