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1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1 lutego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Nieobecny Radny Marek Rubik.</w:t>
      </w:r>
    </w:p>
    <w:p>
      <w:pPr>
        <w:pStyle w:val="Normal"/>
        <w:ind w:firstLine="360"/>
        <w:jc w:val="both"/>
        <w:rPr/>
      </w:pPr>
      <w:r>
        <w:rPr/>
        <w:t>Przewodniczący Komisji ŁPGNiR Zenon Staniewicz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pism, które wpłynęły do Biura R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mo Pani Marianny Dziedz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mo Pani Liliany Karwacki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mo od Wydziału GN w sprawie zaopiniowania procedur sprzedaży lokalu mieszkalnego w Sycowie przy ul. Kościelnej 5.</w:t>
      </w:r>
    </w:p>
    <w:p>
      <w:pPr>
        <w:pStyle w:val="Normal"/>
        <w:ind w:left="360" w:hanging="0"/>
        <w:jc w:val="both"/>
        <w:rPr/>
      </w:pPr>
      <w:r>
        <w:rPr/>
        <w:t>4. Opracowanie planu pracy Komisji na 2011 rok</w:t>
      </w:r>
    </w:p>
    <w:p>
      <w:pPr>
        <w:pStyle w:val="Normal"/>
        <w:ind w:left="360" w:hanging="0"/>
        <w:jc w:val="both"/>
        <w:rPr/>
      </w:pPr>
      <w:r>
        <w:rPr/>
        <w:t>5. Sprawy róż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 3) </w:t>
      </w:r>
      <w:r>
        <w:rPr/>
        <w:t>Analiza pism, które wpłynęły do Biura Rady</w:t>
      </w:r>
    </w:p>
    <w:p>
      <w:pPr>
        <w:pStyle w:val="Normal"/>
        <w:numPr>
          <w:ilvl w:val="0"/>
          <w:numId w:val="5"/>
        </w:numPr>
        <w:rPr/>
      </w:pPr>
      <w:r>
        <w:rPr/>
        <w:t>Komisja po zapoznaniu się z pismem Pani Marianny Dziedzic w sprawie zamiany mieszkania wnioskuje o dokonanie analizy i kontroli legalności zajmowanych mieszkań znajdujących się w placówkach oświatowych na terenie Gminy Syców: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Stradomi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Drołtowiach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Szczodrowie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Nr 1 w Sycowie</w:t>
      </w:r>
    </w:p>
    <w:p>
      <w:pPr>
        <w:pStyle w:val="Normal"/>
        <w:numPr>
          <w:ilvl w:val="0"/>
          <w:numId w:val="1"/>
        </w:numPr>
        <w:rPr/>
      </w:pPr>
      <w:r>
        <w:rPr/>
        <w:t>Sala Gimnastyczna przy Alei Nad Wałem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Wniosek Komisja przyjęła jednogłośnie tj. 5 głosami „za”, 0 głosami „przeciw” oraz 0 głosami „wstrzymującymi się”</w:t>
      </w:r>
    </w:p>
    <w:p>
      <w:pPr>
        <w:pStyle w:val="Normal"/>
        <w:ind w:left="6840" w:hanging="0"/>
        <w:rPr/>
      </w:pPr>
      <w:r>
        <w:rPr/>
        <w:t>(załącznik nr 2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misja po zapoznaniu się z pismem Pani Liliany Karwackiej w sprawie stanu prawnego dziełek nr 3/8 i 4/2 położonych przy ul. Kasztanowej w Sycowie wnioskuje o niezwłoczne podjęcie czynności przywracających pierwotne przeznaczenie w/w działek na funkcję: Usługi i Mieszkalnictwo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Komisja przyjęła jednogłośnie tj. 5 głosami „za”, 0 głosami „przeciw” oraz 0 głosami „wstrzymującymi się”</w:t>
      </w:r>
    </w:p>
    <w:p>
      <w:pPr>
        <w:pStyle w:val="Normal"/>
        <w:ind w:left="6840" w:hanging="0"/>
        <w:rPr/>
      </w:pPr>
      <w:r>
        <w:rPr/>
        <w:t>(załącznik nr 3)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omisja po przeanalizowaniu pisma Nr GN-7145/7/2011 z dnia 01.02.2011 pozytywnie opiniuje kontynuowanie procedury sprzedaży lokalu mieszkalnego położonego przy ul. Kościelnej 5 w Sycowie w formie przetargu. Jednocześnie Komisja proponuje obniżenie ceny wywoławczej w kolejnym przetargu o 30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Opinię Komisja przyjęła 4 głosami „za”, 0 głosami „przeciw” oraz przy 1 głosie „wstrzymującymi się”</w:t>
      </w:r>
    </w:p>
    <w:p>
      <w:pPr>
        <w:pStyle w:val="Normal"/>
        <w:ind w:left="6840" w:hanging="0"/>
        <w:rPr/>
      </w:pPr>
      <w:r>
        <w:rPr/>
        <w:t>(załącznik nr 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 4) Przygotowanie Planu Pracy Komisji ŁPGNiR na 2011 rok</w:t>
      </w:r>
    </w:p>
    <w:p>
      <w:pPr>
        <w:pStyle w:val="Normal"/>
        <w:jc w:val="both"/>
        <w:rPr/>
      </w:pPr>
      <w:r>
        <w:rPr/>
        <w:t>Członkowie Komisji przygotowali plan pracy Komisji na 2011 rok.</w:t>
      </w:r>
    </w:p>
    <w:p>
      <w:pPr>
        <w:pStyle w:val="Normal"/>
        <w:ind w:left="6840" w:hanging="0"/>
        <w:rPr/>
      </w:pPr>
      <w:r>
        <w:rPr/>
        <w:t>(załącznik nr 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Sprawy różne.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6) Zamknięcie posiedzenia.</w:t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ŁPG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26:00Z</dcterms:created>
  <dc:creator>Biuro Rady Miejskiej</dc:creator>
  <dc:description/>
  <cp:keywords/>
  <dc:language>en-US</dc:language>
  <cp:lastModifiedBy>Biuro Rady Miejskiej</cp:lastModifiedBy>
  <cp:lastPrinted>2011-01-13T09:35:00Z</cp:lastPrinted>
  <dcterms:modified xsi:type="dcterms:W3CDTF">2011-02-25T10:26:00Z</dcterms:modified>
  <cp:revision>2</cp:revision>
  <dc:subject/>
  <dc:title>Protokół Nr 01/2010</dc:title>
</cp:coreProperties>
</file>