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3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wyjazdowego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8 lutego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8</w:t>
      </w:r>
      <w:r>
        <w:rPr>
          <w:b/>
          <w:vertAlign w:val="superscript"/>
        </w:rPr>
        <w:t>00</w:t>
      </w:r>
      <w:r>
        <w:rPr>
          <w:b/>
        </w:rPr>
        <w:t xml:space="preserve"> - 19</w:t>
      </w:r>
      <w:r>
        <w:rPr>
          <w:b/>
          <w:vertAlign w:val="superscript"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y ul. Mickiewicza 26-28 w Syco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W posiedzeniu wyjazdowym, któremu przewodniczył Rafał Anders Przewodniczący Komisji Infrastruktury udział wzięli pozostali członkowie Komisji wg. listy obecności stanowiącej załącznik nr 1 do niniejszego protokołu, a także mieszkańcy ul. Mickiewicza i Radny Rady Miejskiej Jarosław Walcz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Infrastruktury Rafał Anders o godz. 18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jc w:val="both"/>
        <w:rPr/>
      </w:pPr>
      <w:r>
        <w:rPr/>
        <w:t xml:space="preserve">Wyjaśnił, ze spotkanie zwołane jest na wniosek mieszkańców ul. Mickiewicza bloków nr 26 i 28 z powodu braku oświetlenia części podwórka, drogi wewnętrznej oraz garaży usytuowanych za blokami nr 26 28 przy w/w ulic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Mieszkańcy chcieliby aby do niedawna jeszcze świecąca lampa usytuowana </w:t>
      </w:r>
    </w:p>
    <w:p>
      <w:pPr>
        <w:pStyle w:val="Normal"/>
        <w:jc w:val="both"/>
        <w:rPr/>
      </w:pPr>
      <w:r>
        <w:rPr/>
        <w:t xml:space="preserve">na betonowym ogrodzeniu przy garażach ponownie oświetlała teren osiedla. Z uwagi </w:t>
      </w:r>
    </w:p>
    <w:p>
      <w:pPr>
        <w:pStyle w:val="Normal"/>
        <w:jc w:val="both"/>
        <w:rPr/>
      </w:pPr>
      <w:r>
        <w:rPr/>
        <w:t xml:space="preserve">na położenie bloków w centrum miasta nieoświetlone podwórko powoduje, że często </w:t>
      </w:r>
    </w:p>
    <w:p>
      <w:pPr>
        <w:pStyle w:val="Normal"/>
        <w:jc w:val="both"/>
        <w:rPr/>
      </w:pPr>
      <w:r>
        <w:rPr/>
        <w:t xml:space="preserve">na terenie osiedla przebywają osoby nie zamieszkujące tam a lokatorzy nie czują się bezpiecznie. Obawiają się także o swoje mienie w postaci samochodów pozostawianych na noc na parkingu gdyż miały już miejsce kradzieże na tym terenie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daniem Komisji Infrastruktury przywrócenie oświetlenia na osiedlu jest zasadne. Nieoświetlona cześć podwórka obejmuje część drogi wewnętrznej biegnącej przez osiedle, parking dla samochodów osobowych wraz z placem zabaw oraz garaże. Położenie w centrum miasta a także bezpośrednie sąsiedztwo Pizzerii przy ul. Kępińskiej powoduje przebywanie różnych osób na terenie osiedla. Doświetlenie spowoduje wzrost poczucia bezpieczeństwa mieszkańców a także powinno eliminować przebywanie osób niepożądanych w tym również przestępstw na tym tereni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Komisja Infrastruktury </w:t>
      </w:r>
      <w:r>
        <w:rPr>
          <w:b/>
        </w:rPr>
        <w:t>wnioskuje</w:t>
      </w:r>
      <w:r>
        <w:rPr/>
        <w:t xml:space="preserve"> do Burmistrza o doświetlenie w/w tereniu. Prosimy o możliwie szybką reakcję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soby uczestniczące w spotkaniu a także pozostali mieszkańcy bardzo liczą </w:t>
      </w:r>
    </w:p>
    <w:p>
      <w:pPr>
        <w:pStyle w:val="Normal"/>
        <w:rPr/>
      </w:pPr>
      <w:r>
        <w:rPr/>
        <w:t xml:space="preserve">na przychylność Pana Burmistrza w pozytywnym załatwieniu tej spraw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Wniosek został przyjęty jednogłośnie tj.: 5 głosami „za”, 0 głosami” przeciw” oraz 0 głosami „wstrzymującymi się”.</w:t>
      </w:r>
    </w:p>
    <w:p>
      <w:pPr>
        <w:pStyle w:val="Normal"/>
        <w:ind w:left="6840" w:hanging="0"/>
        <w:jc w:val="both"/>
        <w:rPr/>
      </w:pPr>
      <w:r>
        <w:rPr/>
        <w:t>(załącznik nr 2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47:00Z</dcterms:created>
  <dc:creator>Biuro Rady Miejskiej</dc:creator>
  <dc:description/>
  <cp:keywords/>
  <dc:language>en-US</dc:language>
  <cp:lastModifiedBy>Biuro Rady Miejskiej</cp:lastModifiedBy>
  <cp:lastPrinted>2011-01-13T10:32:00Z</cp:lastPrinted>
  <dcterms:modified xsi:type="dcterms:W3CDTF">2012-07-11T12:49:00Z</dcterms:modified>
  <cp:revision>4</cp:revision>
  <dc:subject/>
  <dc:title>Protokół Nr 01/2010</dc:title>
</cp:coreProperties>
</file>