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1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dpowiedzi na skargę Wojewody Dolnośląskiego na Uchwałę Rady Miejskiej w Sycowie z dnia 14 kwietnia 2011 r. Nr VII/40/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odpowiedzi na skargę Wojewody Dolnośląskiego na Uchwałę Rady Miejskiej w Sycowie z dnia 14 kwietnia 2011 r. Nr VII/40/2011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5) 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ą to stawki zaproponowane przez Burmistrza, ale nic nie stoi na przeszkodzie, aby Rada zaproponowała inne. Proponowane ulgi są ulgami jakie zapisane są w ust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Ze względu na brak propozycji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apoznać się z materiałami dotyczącymi hotelu dlatego, że na najbliższym posiedzeniu Rady będziemy podejmować decyzję ponieważ nie możemy w nieskończoność tego tematu odkłada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Mam obawy co do zasypania dziur po założeniu rur z gazem. Jest to bardzo dobrze zrobione, ale boję się, że może zapadać się kost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pewno są podpisane umowy, które przewiosłują okres gwarancji powykonawczej i możliwość po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46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1:46:00Z</dcterms:modified>
  <cp:revision>2</cp:revision>
  <dc:subject/>
  <dc:title>Protokół Nr 01/2010</dc:title>
</cp:coreProperties>
</file>