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  22 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19 grudnia 20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rząd MiG Syców, sala 4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 xml:space="preserve">Tematem posiedzenia było zajęcie stanowiska dotyczącego  projektu uchwały w sprawie nadania nazw ulic na terenie Miasta i Gminy Syców. </w:t>
      </w:r>
    </w:p>
    <w:p>
      <w:pPr>
        <w:pStyle w:val="Normal"/>
        <w:rPr/>
      </w:pPr>
      <w:r>
        <w:rPr/>
        <w:t xml:space="preserve">Na wniosek Pana Andrzeja Dembskiego - Naczelnika Wydziału GN omawiano </w:t>
        <w:br/>
        <w:t xml:space="preserve">projekt uchwały w sprawie nadania nazw ulic na terenie MiG Syców. </w:t>
      </w:r>
    </w:p>
    <w:p>
      <w:pPr>
        <w:pStyle w:val="Normal"/>
        <w:ind w:firstLine="360"/>
        <w:jc w:val="both"/>
        <w:rPr/>
      </w:pPr>
      <w:r>
        <w:rPr/>
        <w:t>Powyższa uchwała obejmuje nadanie nazw ulic niżej wymienionym drogom stanowiącym własność Gminy Syców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lica Jacka Malczewskiego - droga od Nowego Dworu do ul. Kossaka położona na działkach nr 19 am. 26 i nr 11/1 am. 12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Zielona - droga boczna ul. Szosa Kępińska przed zakładem Lech-Pol położona na dz. nr 60 am. 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Pogodna - droga w sąsiedztwie ul. Tęczowej, równoległa do ul. Słonecznej położona na działkach   nr 7/14, 6/4, 24/3, 22/2, 21/2 am. 3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związku z postępującą zabudową mieszkaniową w ciągu tych dróg oraz wnioskami mieszkańców o nadanie numerów porządkowych budynkom i zachodzi konieczność nadania nazw ulic w/w drogom Komisja Infrastruktury w obecności 3 członków Komisji: 3 głosami „za”, 0 głosami „przeciw”, oraz 0 głosami „wstrzymującymi się’ przychyla się do zaproponowanego nazewnictwa ulic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3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8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2-07-12T12:13:00Z</dcterms:modified>
  <cp:revision>3</cp:revision>
  <dc:subject/>
  <dc:title>Protokół Nr 01/2010</dc:title>
</cp:coreProperties>
</file>