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20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listopad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ek Wiland – Biuro urbanistyczne „EKOLAND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czelnicy i Kierownicy Wydziałów UMiG w Sycow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knięcie posie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Ile nas będzie kosztowała obsługa kredyt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Maksymalnie 114 tys. zł będzie wynosił koszt tego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 Wyjaśniła, że ta uchwala jest następstwem zmiany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inwestycje są realizowane w założonych termin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. Żeby nastąpiła konieczność zmiany terminu to musi być zgoda płatnika w tym przypadku Urzędu Marszałk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zmiany do Lokalnego Programu Rewit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Jaki będzie koszt inwestycji związanej z remontem budynku na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50 a 50 kosztów kwalifikowanych. Czyli ok. 700 tys. zł. ogółe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ego budynku omawiana jest chyba już 3 kadencje. Była robiona ekspertyza z której wynikało, że remont szacowany był na tym samym poziomie co budowa nowego. Dodatkowym argumentem jest tez to, ze obiekt ten będzie użytkowany przez inne instytucje pozarz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zedstawioną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Przedstawił zmiany do studium zagospodarowania przestrzennego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Mówił Pan o obwodnicy Sycowa od strony północnej. Czy to oznacza, że zostanie to wykreśl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Dostałem takie polecenie, aby z tego zrezygnować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tedy nie będzie możliwości rozwiązania problemu organizowania ruchu w stronę Ostrzesz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Ruch można puścić ul. Kępińską i Kalisk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0) 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pomoc de minimis jest kwota maksymaln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Nie, ta kwota rozłożona jest na kilka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2) 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3) 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4) 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równorzędne będą prawa do tych świetlic? Ponieważ część z nich miała dofinansowanie z zewnątrz, a część wyremontowana została ze środków sponsor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Uchwała ta ma na celu uregulowanie pewnych spraw. Głównie wynajmu tych sal na cele komercyjne. W tej chwili sołectwo nie ma prawa ich wynajmowania na cele komercyjne. Druga rzecz jest tez taka , że w razie odbywania się jakieś zabawy komercyjnej dojdzie do np. pożaru to co wtedy? To gmina będzie pociągnięta do odpowiedzi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inam o procedurze pracy nad projektem budżetu. Posiedzenie Komisji odbędzie się w środę o godz. 13:00.</w:t>
      </w:r>
    </w:p>
    <w:p>
      <w:pPr>
        <w:pStyle w:val="Normal"/>
        <w:jc w:val="both"/>
        <w:rPr/>
      </w:pPr>
      <w:r>
        <w:rPr/>
        <w:t>Sesja w grudniu przewidziana jest na 29 grudnia a Komisje na 27 gru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4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13:14:00Z</dcterms:modified>
  <cp:revision>2</cp:revision>
  <dc:subject/>
  <dc:title>Protokół Nr 01/2010</dc:title>
</cp:coreProperties>
</file>