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9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0 kwietnia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ząd MiG Syców, sala 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W posiedzeniu, któremu przewodniczył Rafał Anders Przewodniczący Komisji Infrastruktury udział wzięli pozostali członkowie Komisji wg. listy obecności stanowiącej załącznik nr 1 do niniejszeg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Komisji Infrastruktury Rafał Anders o godz. 15</w:t>
      </w:r>
      <w:r>
        <w:rPr>
          <w:vertAlign w:val="superscript"/>
        </w:rPr>
        <w:t>00</w:t>
      </w:r>
      <w:r>
        <w:rPr/>
        <w:t xml:space="preserve"> powitał członków Komisji oraz pozostałych uczestników spotkania. </w:t>
      </w:r>
    </w:p>
    <w:p>
      <w:pPr>
        <w:pStyle w:val="Normal"/>
        <w:jc w:val="both"/>
        <w:rPr/>
      </w:pPr>
      <w:r>
        <w:rPr/>
        <w:t>Tematem posiedzenia było rozpatrzenie skargi złożonej przez Pana Jana Ponieckiego. W związku z tym, że skarga ta dotyczy pracowników Urzędu MiG członkowie Komisji skupili swoja uwagę na przedmiocie skargi tj. usytuowaniu znaku P-20 (koperta) przed bramą wjazdową przy ul. Placu Wolności 17.</w:t>
      </w:r>
    </w:p>
    <w:p>
      <w:pPr>
        <w:pStyle w:val="Normal"/>
        <w:jc w:val="both"/>
        <w:rPr/>
      </w:pPr>
      <w:r>
        <w:rPr/>
        <w:t>Po przeanalizowaniu dokumentacji jaka została przekazana Komisji oraz po wysłuchaniu wszelkich uwag osoby skarżącej, a także policji członkowie w drodze głosowania przyjęli wniosek nr 08/2011 o następującej treści:</w:t>
      </w:r>
    </w:p>
    <w:p>
      <w:pPr>
        <w:pStyle w:val="Normal"/>
        <w:ind w:firstLine="360"/>
        <w:jc w:val="both"/>
        <w:rPr/>
      </w:pPr>
      <w:r>
        <w:rPr/>
        <w:t>Komisja Infrastruktury wnioskuje do Burmistrza MiG Syców o usunięcie z okolicy bramy wjazdowej przy ul. Placu Wolności 17 namalowanej na miejscu parkingowym „koperty” (Znak P-20), który jest usytuowany niezgodnie z obowiązującymi przepisami. W wyniku przeanalizowanej dokumentacji wynika, że w/w znak P-20 decyzją Naczelnika Wydziału ITiI Pana Roberta Maleckiego został zlikwidowany w czerwcu 2010 r. mimo to fizycznie nadal funkcjonuje w tym miejscu co powoduje liczne nieporozumienia parkujących tam właścicieli pojazdów z policją.</w:t>
      </w:r>
    </w:p>
    <w:p>
      <w:pPr>
        <w:pStyle w:val="Normal"/>
        <w:ind w:firstLine="360"/>
        <w:jc w:val="both"/>
        <w:rPr/>
      </w:pPr>
      <w:r>
        <w:rPr/>
        <w:t>Jednocześnie zwracamy się z pilną prośbą o zdefiniowanie stanu prawnego „bramy wjazdowej” przy ul. Plac Wolności 17, co ułatwi zajęcie stanowiska Komisji w sprawie skargi złożonej przez Pana Jana Ponieckiego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Wniosek  został przyjęty jednogłośnie tj.: 5 głosami „za”, 0 głosami” przeciw” oraz 0 głosami „wstrzymującymi się”.</w:t>
      </w:r>
    </w:p>
    <w:p>
      <w:pPr>
        <w:pStyle w:val="Normal"/>
        <w:ind w:left="6840" w:hanging="0"/>
        <w:jc w:val="both"/>
        <w:rPr/>
      </w:pPr>
      <w:r>
        <w:rPr/>
        <w:t>(załącznik nr 2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00</w:t>
      </w:r>
      <w:r>
        <w:rPr/>
        <w:t xml:space="preserve"> zamknął  posiedzenie Komisji Infrastruktury.</w:t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6480" w:hanging="0"/>
        <w:jc w:val="both"/>
        <w:rPr/>
      </w:pPr>
      <w:r>
        <w:rPr/>
        <w:t xml:space="preserve">Rafał Anders 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ół sporządzi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44:00Z</dcterms:created>
  <dc:creator>Biuro Rady Miejskiej</dc:creator>
  <dc:description/>
  <cp:keywords/>
  <dc:language>en-US</dc:language>
  <cp:lastModifiedBy>Biuro Rady Miejskiej</cp:lastModifiedBy>
  <cp:lastPrinted>2011-04-27T10:31:00Z</cp:lastPrinted>
  <dcterms:modified xsi:type="dcterms:W3CDTF">2011-04-27T08:31:00Z</dcterms:modified>
  <cp:revision>8</cp:revision>
  <dc:subject/>
  <dc:title>Protokół Nr 01/2010</dc:title>
</cp:coreProperties>
</file>