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0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Społecznej, Komisji Rewizyjnej, </w:t>
      </w:r>
      <w:r>
        <w:rPr>
          <w:b/>
          <w:u w:val="single"/>
        </w:rPr>
        <w:t>Komisji Infrastruktury</w:t>
      </w:r>
      <w:r>
        <w:rPr>
          <w:b/>
        </w:rPr>
        <w:t>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6 kwietni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6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ind w:firstLine="360"/>
        <w:jc w:val="both"/>
        <w:rPr/>
      </w:pPr>
      <w:r>
        <w:rPr/>
        <w:t xml:space="preserve">Nieobecny był Radny Mieczysław Sku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ia Galuba – Skarbnik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drzej Dembski – Naczelnik Wydziału G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żbieta Wróbel – Pełnomocnik ds. rozwiązywania problemów alkoholowy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riusz Gorzałek – Prezes STBS Sp. z o.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Raportem z realizacji Gminnego Programu Profilaktyki i Rozwiązywania Problemów Alkoholowych i Narkomanii za 2010 rok.</w:t>
      </w:r>
    </w:p>
    <w:p>
      <w:pPr>
        <w:pStyle w:val="Normal"/>
        <w:ind w:left="360" w:hanging="0"/>
        <w:jc w:val="both"/>
        <w:rPr/>
      </w:pPr>
      <w:r>
        <w:rPr/>
        <w:t>- opinia Komisji Społeczn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Informacją o działalności Sycowskiego Towarzystwa Budownictwa Społecznego Sp. z o.o. za 2010 rok.</w:t>
      </w:r>
    </w:p>
    <w:p>
      <w:pPr>
        <w:pStyle w:val="Normal"/>
        <w:ind w:left="360" w:hanging="0"/>
        <w:jc w:val="both"/>
        <w:rPr/>
      </w:pPr>
      <w:r>
        <w:rPr/>
        <w:t xml:space="preserve">– </w:t>
      </w:r>
      <w:r>
        <w:rPr/>
        <w:t>opinia Komisji Infrastruktur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Informacją o stanie zasobów mieszkaniowych oraz o zaspokojeniu potrzeb w zakresie mieszkań socjalnych i komunalnych na terenie Miasta i Gminy Syców.</w:t>
      </w:r>
    </w:p>
    <w:p>
      <w:pPr>
        <w:pStyle w:val="Normal"/>
        <w:ind w:left="360" w:hanging="0"/>
        <w:jc w:val="both"/>
        <w:rPr/>
      </w:pPr>
      <w:r>
        <w:rPr/>
        <w:t>- opinia Komisji Społecznej</w:t>
      </w:r>
    </w:p>
    <w:p>
      <w:pPr>
        <w:pStyle w:val="Normal"/>
        <w:ind w:left="360" w:hanging="0"/>
        <w:jc w:val="both"/>
        <w:rPr/>
      </w:pPr>
      <w:r>
        <w:rPr/>
        <w:t>- opinia Komisji Infrastruktur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sporządzenia zmiany miejscowego planu zagospodarowania przestrzennego zwanego w skrócie „MPZP Syców – obszar A”.</w:t>
      </w:r>
    </w:p>
    <w:p>
      <w:pPr>
        <w:pStyle w:val="Normal"/>
        <w:ind w:left="360" w:hanging="0"/>
        <w:jc w:val="both"/>
        <w:rPr/>
      </w:pPr>
      <w:r>
        <w:rPr/>
        <w:t>- opinia Komisji ŁPGNiR</w:t>
      </w:r>
    </w:p>
    <w:p>
      <w:pPr>
        <w:pStyle w:val="Normal"/>
        <w:ind w:left="360" w:hanging="0"/>
        <w:jc w:val="both"/>
        <w:rPr/>
      </w:pPr>
      <w:r>
        <w:rPr/>
        <w:t>- opinia Komisji Infrastruktur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sprawozdaniem z realizacji Programu współpracy z organizacjami pozarządowymi oraz innymi uprawnionymi podmiotami prowadzącymi działalność pożytku publicznego za rok 2010.</w:t>
      </w:r>
    </w:p>
    <w:p>
      <w:pPr>
        <w:pStyle w:val="Normal"/>
        <w:ind w:left="360" w:hanging="0"/>
        <w:jc w:val="both"/>
        <w:rPr/>
      </w:pPr>
      <w:r>
        <w:rPr/>
        <w:t>- opinia Komisji Społecznej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y róż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knięcie obr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4 głosami „za”, 0 głosami „przeciw” oraz 0 głosami „wstrzymującymi się”.</w:t>
      </w:r>
    </w:p>
    <w:p>
      <w:pPr>
        <w:pStyle w:val="Normal"/>
        <w:jc w:val="both"/>
        <w:rPr>
          <w:b/>
          <w:b/>
        </w:rPr>
      </w:pPr>
      <w:r>
        <w:rPr>
          <w:b/>
        </w:rPr>
        <w:t>Ad 3) Dyskusja nad Raportem z realizacji Gminnego Programu Profilaktyki i Rozwiązywania Problemów Alkoholowych i Narkomanii za 2010 rok.</w:t>
      </w:r>
    </w:p>
    <w:p>
      <w:pPr>
        <w:pStyle w:val="Normal"/>
        <w:ind w:left="360" w:hanging="0"/>
        <w:jc w:val="both"/>
        <w:rPr/>
      </w:pPr>
      <w:r>
        <w:rPr/>
        <w:t>- opinia Komisji Społecznej.</w:t>
      </w:r>
    </w:p>
    <w:p>
      <w:pPr>
        <w:pStyle w:val="Normal"/>
        <w:jc w:val="both"/>
        <w:rPr/>
      </w:pPr>
      <w:r>
        <w:rPr/>
        <w:t>Elżbieta Wróbel – Pełnomocnik ds. rozwiązywania problemów alkoholowych i narkomanii</w:t>
      </w:r>
    </w:p>
    <w:p>
      <w:pPr>
        <w:pStyle w:val="Normal"/>
        <w:jc w:val="both"/>
        <w:rPr/>
      </w:pPr>
      <w:r>
        <w:rPr/>
        <w:t>Przedstawiła informację z realizacji Gminnego programu profilaktyki i rozwiązywania problemów alkoholowych za 2010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są informacje na temat sklepu z dopalaczami, który został zlikwidowany? Oraz czy liczba punktów miejsc alkoholowych jest wystarczając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żbieta Wróbel – Pełnomocnik ds. rozwiązywania problemów alkoholowych i narkomanii</w:t>
      </w:r>
    </w:p>
    <w:p>
      <w:pPr>
        <w:pStyle w:val="Normal"/>
        <w:jc w:val="both"/>
        <w:rPr/>
      </w:pPr>
      <w:r>
        <w:rPr/>
        <w:t>Co do sklepu nie mam żadnych informacji, a jeśli chodzi o punkty to ich ilość jest wystarczając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Organizowane są konkursy proszę powiedzieć co jest ich przedmiotem oraz co to są za ludzie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żbieta Wróbel – Pełnomocnik ds. rozwiązywania problemów alkoholowych i narkomanii</w:t>
      </w:r>
    </w:p>
    <w:p>
      <w:pPr>
        <w:pStyle w:val="Normal"/>
        <w:jc w:val="both"/>
        <w:rPr/>
      </w:pPr>
      <w:r>
        <w:rPr/>
        <w:t xml:space="preserve">Oferty składają stowarzyszenia z pełną dokumentacją, a w skład grup wchodzą osoby z rodzin uzależnionych lub współuzależnionyc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 xml:space="preserve">Przedstawił informacje o przeprowadzonej kontroli w prowadzeniu spraw z programu AA. Komisja nie stwierdziła nieprawidłowości w wydatkowaniu tych środków, a także nie stwierdziła nieprawidłowości w prowadzonych zajęciach na świetlicy środowiskow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W roli podsumowania. Zdajemy sobie sprawę, że pewne działania wymagają nakładu pewnych środków pieniężnych. Ja często uczestniczę w takich mityngach i organizowanych zajęciach i z tego co widzę oraz z tego co mówią organizatorzy to pomoc na terenie naszej gminy jest na bardzo dobrym poziomie. Dzięki temu osoby te mogą się wyciszyć i spędzać miło cz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 xml:space="preserve">Zwrócił uwagę na bar znajdujący się przy wejściu do parku. Niedługo rewitalizacja zostanie zakończona, a ten bar jest niejako na wejściu głównym. Zasugerował, aby ten bar jakoś ogrodzić, żeby nie był tak bardzo widocz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ej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6 członków Komisji: 6 głosami „za”, 0 głosami „przeciw” oraz 0 głosami „wstrzymującymi się” pozytywnie zaopiniowała Raportem z realizacji Gminnego Programu Profilaktyki i Rozwiązywania Problemów Alkoholowych i Narkomanii za 2010 ro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Informacją o działalności Sycowskiego Towarzystwa Budownictwa Społecznego Sp. z o.o. za 2010 rok.</w:t>
      </w:r>
    </w:p>
    <w:p>
      <w:pPr>
        <w:pStyle w:val="Normal"/>
        <w:ind w:left="360" w:hanging="0"/>
        <w:jc w:val="both"/>
        <w:rPr/>
      </w:pPr>
      <w:r>
        <w:rPr/>
        <w:t xml:space="preserve">– </w:t>
      </w:r>
      <w:r>
        <w:rPr/>
        <w:t>opinia Komisji Infrastruktury</w:t>
      </w:r>
    </w:p>
    <w:p>
      <w:pPr>
        <w:pStyle w:val="Normal"/>
        <w:jc w:val="both"/>
        <w:rPr/>
      </w:pPr>
      <w:r>
        <w:rPr/>
        <w:t>Dariusz Gorządek – Prezes STBS Sp. z o.o.</w:t>
      </w:r>
    </w:p>
    <w:p>
      <w:pPr>
        <w:pStyle w:val="Normal"/>
        <w:jc w:val="both"/>
        <w:rPr/>
      </w:pPr>
      <w:r>
        <w:rPr/>
        <w:t>Przedstawił informację o działalności STBS Sp. z o.o. za 2010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W którym miejscu miałby stanąć nowy budynek mieszkaln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Gorządek – Prezes STBS Sp. z o.o.</w:t>
      </w:r>
    </w:p>
    <w:p>
      <w:pPr>
        <w:pStyle w:val="Normal"/>
        <w:jc w:val="both"/>
        <w:rPr/>
      </w:pPr>
      <w:r>
        <w:rPr/>
        <w:t>Przy ul. Matejki. Są tam przygotowane wszystkie media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Zgłosił zapotrzebowanie remontu budynku mieszkalnego, który mieści się przy wierzy kościelnej. Czy są szanse na remont tego obiekt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Gorządek – Prezes STBS Sp. z o.o.</w:t>
      </w:r>
    </w:p>
    <w:p>
      <w:pPr>
        <w:pStyle w:val="Normal"/>
        <w:jc w:val="both"/>
        <w:rPr/>
      </w:pPr>
      <w:r>
        <w:rPr/>
        <w:t>Na tym budynku wymieniony został dach. Pewien czas temu robiona była również ekspertyza ponieważ budynek ten pękał. Z ekspertyzy nie wynika żeby były w tym miejscu ruchy ziemi więc zlecimy ponowna jego ekspertyzę i jeśli znajda się środki to na pewno go wyremontuje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Jakiś czas temu minister rolnictwa zachęcał do składania wniosków na modernizacje targowisk. Czy u nas cos w tym kierunku się dziej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 xml:space="preserve">Pewien czas temu we „Wspólnocie” ukazał się artykuł. Wiele gmin się tym tematem zainteresowało i zaczęło dzwonić do Urzędów Marszałkowskich. Urzędnicy byli zdziwieni bo o takich programach nie słyszeli. Być może jakieś informacje dostane na jesień tego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w ramach rewitalizacji przewidziany jest również remont budynków przy ul. Ogrodowej? To będzie teraz droga reprezentacyj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Gorządek – Prezes STBS Sp. z o.o.</w:t>
      </w:r>
    </w:p>
    <w:p>
      <w:pPr>
        <w:pStyle w:val="Normal"/>
        <w:jc w:val="both"/>
        <w:rPr/>
      </w:pPr>
      <w:r>
        <w:rPr/>
        <w:t>Nie jest to przewidzi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W spółdzielni mieszkaniowej jest rygorystyczny nakaz płacenia czynszu w przeciwnym razie sąd i eksmisja. Dlaczego w gminie nie można takiego rygoru wprowadzi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Gorządek – Prezes STBS Sp. z o.o.</w:t>
      </w:r>
    </w:p>
    <w:p>
      <w:pPr>
        <w:pStyle w:val="Normal"/>
        <w:jc w:val="both"/>
        <w:rPr/>
      </w:pPr>
      <w:r>
        <w:rPr/>
        <w:t>Obowiązkiem gminy jest zapewnić lokal mieszkalny. W przypadku egzekucji musimy lokatorowi zapewnić lokal i często o lepszym standardz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Czy są jakieś pustostany? Puste mieszkania lub inne lokal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Gorządek – Prezes STBS Sp. z o.o.</w:t>
      </w:r>
    </w:p>
    <w:p>
      <w:pPr>
        <w:pStyle w:val="Normal"/>
        <w:jc w:val="both"/>
        <w:rPr/>
      </w:pPr>
      <w:r>
        <w:rPr/>
        <w:t>Są takie lokale, ale prowadzone są np. postępowania sąd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Czy po zdaniu lokalu STBS ma obowiązek przywrócenia stanu tego lokalu do normalneg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To jest obowiązek gminy a nie STBS-u. Środki jakie gmina ma przeznaczone na ten cel są niewielki. Wykonujemy niezbędne instalacje takie jak gaz, prąd itp. Kwestie malowania itp. są zostawiane najem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ej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4 członków Komisji: 4 głosami „za”, 0 głosami „przeciw” oraz 0 głosami „wstrzymującymi się’ pozytywnie zaopiniowała Informację o działalności Sycowskiego Towarzystwa Budownictwa Społecznego Sp. z o.o. za 2010 ro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Informacją o stanie zasobów mieszkaniowych oraz o zaspokojeniu potrzeb w zakresie mieszkań socjalnych i komunalnych na terenie Miasta i Gminy Syców.</w:t>
      </w:r>
    </w:p>
    <w:p>
      <w:pPr>
        <w:pStyle w:val="Normal"/>
        <w:ind w:left="360" w:hanging="0"/>
        <w:jc w:val="both"/>
        <w:rPr/>
      </w:pPr>
      <w:r>
        <w:rPr/>
        <w:t>- opinia Komisji Społecznej</w:t>
      </w:r>
    </w:p>
    <w:p>
      <w:pPr>
        <w:pStyle w:val="Normal"/>
        <w:ind w:left="360" w:hanging="0"/>
        <w:jc w:val="both"/>
        <w:rPr/>
      </w:pPr>
      <w:r>
        <w:rPr/>
        <w:t>- opinia Komisji Infrastruktury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informację o stanie zasobów mieszkani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Z informacji wynika, że na remonty potrzebne jest ponad 900 tys. zł i jeszcze na bieżące utrzymanie dodatkowe 300 tys. zł. Czynsz został podniesiony dopiero teraz i to o 15% na m</w:t>
      </w:r>
      <w:r>
        <w:rPr>
          <w:vertAlign w:val="superscript"/>
        </w:rPr>
        <w:t>2</w:t>
      </w:r>
      <w:r>
        <w:rPr/>
        <w:t>. Należy podnieść te stawki, aby mieć z czego pokrywać te wydat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Nie można podnieść stawek o 200 – 300 % na jeden raz. Należy to robić stopniowo. Druga rzecz nad którą warto się zastanowić to to, co do tej pory robiło się w tej spraw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termin majowy w sprawie przedstawienia koncepcji dotyczącej hotelu jest aktualn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Myślę, ze najpóźniej w czerwcu zostanie Państwu koncepcja przedstawiona.</w:t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Jak jest forma sprzedaży hotelu?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o to przygotowana jest cała dokumentacja, aby podjąć decyzje co do losów tego budynku. Czy będzie to długoletnia dzierżawa czy sprzeda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ej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w obecności 4 członków Komisji: 4 głosami „za”, 0 głosami „przeciw” oraz 0 głosami „wstrzymującymi się’ pozytywnie zaopiniowała Informację o stanie zasobów mieszkaniowych oraz o zaspokojeniu potrzeb w zakresie mieszkań socjalnych i komunalnych na terenie Miasta i Gminy Syców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Społeczna w obecności 6 członków Komisji: 6 głosami „za”, 0 głosami „przeciw” oraz 0 głosami „wstrzymującymi się’ pozytywnie zaopiniowała Informację o stanie zasobów mieszkaniowych oraz o zaspokojeniu potrzeb w zakresie mieszkań socjalnych i komunalnych na terenie Miasta i Gminy Syców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6) Dyskusja nad projektem uchwały w sprawie sporządzenia zmiany miejscowego planu zagospodarowania przestrzennego zwanego w skrócie „MPZP Syców – obszar A”.</w:t>
      </w:r>
    </w:p>
    <w:p>
      <w:pPr>
        <w:pStyle w:val="Normal"/>
        <w:ind w:left="360" w:hanging="0"/>
        <w:jc w:val="both"/>
        <w:rPr/>
      </w:pPr>
      <w:r>
        <w:rPr/>
        <w:t>- opinia Komisji ŁPGNiR</w:t>
      </w:r>
    </w:p>
    <w:p>
      <w:pPr>
        <w:pStyle w:val="Normal"/>
        <w:ind w:left="360" w:hanging="0"/>
        <w:jc w:val="both"/>
        <w:rPr/>
      </w:pPr>
      <w:r>
        <w:rPr/>
        <w:t>- opinia Komisji Infrastruktury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ŁPGNiR w obecności 5 członków Komisji: 5 głosami „za”, 0 głosami „przeciw” oraz 0 głosami „wstrzymującymi się’ pozytywnie zaopiniowała projekt uchwały w sprawie sporządzenia zmiany miejscowego planu zagospodarowania przestrzennego zwanego w skrócie „MPZP Syców – obszar A”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w obecności 4 członków Komisji: 4 głosami „za”, 0 głosami „przeciw” oraz 0 głosami „wstrzymującymi się’ pozytywnie zaopiniowała projekt uchwały w sprawie sporządzenia zmiany miejscowego planu zagospodarowania przestrzennego zwanego w skrócie „MPZP Syców – obszar A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7) dyskusja nad sprawozdaniem z realizacji Programu współpracy z organizacjami pozarządowymi oraz innymi uprawnionymi podmiotami prowadzącymi działalność pożytku publicznego za rok 2010.</w:t>
      </w:r>
    </w:p>
    <w:p>
      <w:pPr>
        <w:pStyle w:val="Normal"/>
        <w:ind w:left="360" w:hanging="0"/>
        <w:jc w:val="both"/>
        <w:rPr/>
      </w:pPr>
      <w:r>
        <w:rPr/>
        <w:t>- opinia Komisji Społecznej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sprawozdanie z realizacji Programu współpracy z organizacjami pozarządowymi oraz innymi uprawnionymi podmiotami prowadzącymi działalność pożytku publicznego za rok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  <w:r>
        <w:br w:type="page"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Jak oni rozliczają się z tych pieniędzy&gt; Czy musza przedstawiać faktur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 xml:space="preserve">Tak, składają faktury, ale w pierwszej kolejności przedkładają preliminarze z określonymi zadaniami wraz z rozpisaniem poszczególnych zadań np. organizacja jakiś zawodów i przeznaczenie środków na nagro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ej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Społeczna w obecności 6 członków Komisji: 6 głosami „za”, 0 głosami „przeciw” oraz 0 głosami „wstrzymującymi się’ pozytywnie zaopiniowała Sprawozdanie z realizacji Programu współpracy z organizacjami pozarządowymi oraz innymi uprawnionymi podmiotami prowadzącymi działalność pożytku publicznego za rok 2010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8) Sprawy różne.</w:t>
      </w:r>
    </w:p>
    <w:p>
      <w:pPr>
        <w:pStyle w:val="Normal"/>
        <w:jc w:val="both"/>
        <w:rPr/>
      </w:pPr>
      <w:r>
        <w:rPr/>
        <w:t>Zenon Staniewicz – Przewodniczący Komisji ŁPGNiR</w:t>
      </w:r>
    </w:p>
    <w:p>
      <w:pPr>
        <w:pStyle w:val="Normal"/>
        <w:jc w:val="both"/>
        <w:rPr/>
      </w:pPr>
      <w:r>
        <w:rPr/>
        <w:t xml:space="preserve">Do Rady wpłynęło pismo na mój temat, że prowadzę działalność na majątku gminy. Oświadczam, że nie prowadzę działalności gospodarczej na majątku gminy, lokal w którym znajduje się mój zakład wykupiłem 5 lat tem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Zaproponował zwiększenie diet dla Sołtysów i przewodniczących rad osiedlowych. Na sesji majowej wystąpimy z taka propozycj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oszę o przedkładanie materiałów sesyjny w formie papierowej oraz elektronicznej, które następnie umieszczane są na BIP-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9) Zamknięcie obrad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6</w:t>
      </w:r>
      <w:r>
        <w:rPr>
          <w:vertAlign w:val="superscript"/>
        </w:rPr>
        <w:t>0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55:00Z</dcterms:created>
  <dc:creator>Biuro Rady Miejskiej</dc:creator>
  <dc:description/>
  <cp:keywords/>
  <dc:language>en-US</dc:language>
  <cp:lastModifiedBy>Biuro Rady Miejskiej</cp:lastModifiedBy>
  <cp:lastPrinted>2011-01-13T10:32:00Z</cp:lastPrinted>
  <dcterms:modified xsi:type="dcterms:W3CDTF">2012-07-11T12:55:00Z</dcterms:modified>
  <cp:revision>2</cp:revision>
  <dc:subject/>
  <dc:title>Protokół Nr 01/2010</dc:title>
</cp:coreProperties>
</file>