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4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</w:t>
      </w:r>
      <w:r>
        <w:rPr>
          <w:b/>
          <w:u w:val="single"/>
        </w:rPr>
        <w:t>Komisji Infrastruktury</w:t>
      </w:r>
      <w:r>
        <w:rPr>
          <w:b/>
        </w:rPr>
        <w:t>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2 sierp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stawienie stanowiska Zarządu PHT „MAKS” w sprawie hotel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kusja nad sprawozdaniem z wykonania budżetu Miasta i Gminy Syców za I-sze półrocze 2011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Rewiz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inia Komisji ŁPGNiR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kusja nad projektem uchwały w sprawie zmiany budżetu Miasta i Gminy Syców na rok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kusja i podjęcie uchwały w sprawie zmiany uchwały Nr IX/54/2011 Rady Miejskiej w Sycowie z dnia 29 czerwca 2011r. w sprawie określenia zakresu i formy informacji o przebiegu wykonania budżetu Miasta i Gminy Syców, informacji o kształtowaniu się wieloletniej prognozy finansowej oraz informacji o przebiegu wykonania planów finansowych jednostek, o których mowa  w art.9 pkt 10, 13 i 14 ustawy z dnia 27 sierpnia 2009r. o finansach publicznych – za I półrocze każdego roku budże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 xml:space="preserve">Dyskusja nad </w:t>
      </w:r>
      <w:r>
        <w:rPr/>
        <w:t>Informacją o przygotowaniu szkół i placówek oświatowych do roku szkolnego 2011/2012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Opinia Komisji Społecznej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Opinia Komisji Infrastruktury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Dyskusja i podjęcie uchwały w sprawie dostosowania opisu granic okręgów wyborczych do stanu faktycznego w mieście i gminie Syc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yskusja i podjęcie uchwały </w:t>
      </w:r>
      <w:r>
        <w:rPr>
          <w:bCs/>
        </w:rPr>
        <w:t>w sprawie dostosowania granic obwodów głosowania do stanu faktycznego w mieście      i gminie Syców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Dyskusja i podjecie uchwały w sprawie utworzenia odrębnego obwodu głosowania w Powiatowym Zespole Szpitali – Szpital w Sycowie dla przeprowadzenia wyborów do Sejmu Rzeczypospolitej Polskiej i do Senatu Rzeczypospolitej Polskiej zarządzonych na dzień 9 października 2011 r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 xml:space="preserve">Dyskusja nad projektem uchwały </w:t>
      </w:r>
      <w:r>
        <w:rPr/>
        <w:t>w sprawie powołania zespołu do wyrażenia opinii o kandydatach na ławników w Sądzie Rejonowym w Oleśni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kusja nad projektem uchwały w sprawie wyrażenia zgody na zawarcie kolejnej umowy najmu i dzierżawy z dotychczasowym najemca i dzierżawc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yskusja i podjęcie uchwały w sprawie zmiany Uchwały Rady Miejskiej w Sycowie Nr XXV/166/2004 z dnia 30 sierpnia 2004 r. w sprawie określenia zasad nabycia, zbycia i obciążenia nieruchomości oraz ich wydzierżawiania lub najmu na okres dłuższy niż 3 lat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Rewizyjn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pinia Komisji ŁPGNiR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Przedstawienie stanowiska Zarządu PHT „MAKS” w sprawie hotelu</w:t>
      </w:r>
    </w:p>
    <w:p>
      <w:pPr>
        <w:pStyle w:val="Normal"/>
        <w:jc w:val="both"/>
        <w:rPr/>
      </w:pPr>
      <w:r>
        <w:rPr/>
        <w:t>Kluba – Przedstawiciel firmy PHT „MAKS”</w:t>
      </w:r>
    </w:p>
    <w:p>
      <w:pPr>
        <w:pStyle w:val="Normal"/>
        <w:jc w:val="both"/>
        <w:rPr/>
      </w:pPr>
      <w:r>
        <w:rPr/>
        <w:t>Firma „MAKS” złożyła wniosek o przedłużenie dzierżawy hotelu na okres do 15 lat lub ewentualnie sprzedaż. Bardziej jesteśmy zainteresowani dzierżawą, nie mniej jednak gdyby padła decyzja o sprzedaży nadal bylibyśmy zainteresowani, ale po cenie wy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ypomniał jak przebiegała procedura wyceny obiektu, podziału działki oraz dalszego postępowania w tej spra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Rady wpłynął wniosek o przedłużenie dzierżawy lub sprzedaż obiektu. Rada wnioskowała do Burmistrza o sporządzenie ekspertyzy, wyceny oraz podział działki pod kontem sprzedaży obiektu hotelu. Gminie nie opłaca się remontować tego budynku. Na dzień dzisiejszy co wynika nawet z pism od spółki, obiekt ten nie spełnia wymogów ppoż. i innych. Problemy pojawia się również w momencie remontów. Spółka będzie dzierżawić, a kto będzie ponosił koszty remontów? Moim zdaniem obiekt ten należy sprzedać. I na dzień dzisiejszy jedyną możliwością jest form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odjecie decyzji o dzierżawie 15 letniej jest bardzo trudna przede wszystkim pod kontem remontu budynku oraz zapewnienia wszelkich niezbędnych standardów bezpieczeństwa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 Podziękował przedstawicielom spółki za przybycie na posiedzenie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sprawozdaniem z wykonania budżetu Miasta i Gminy Syców za I-sze półrocze 2011r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sprawozdanie z wykonania budżetu za I-sze półrocze 201 r. Omówiła przebieg realizacji inwestycji, wpływy z podatków oraz poziom zadłużenia. Przedstawiła również informację o kształtowaniu się wieloletniej prognozy finansowej oraz informację SP ZOZ „Przychodnia” i Centrum Kultury. Dodała, że założenia planowe obu zakładów są do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Dlaczego inwestycja rewitalizacji basenu przedłuża się w czas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Związane jest to z nakładami i rozliczaniem środków finansowych. Problem tez tkwi w samym remoncie niecki basenu oraz obiektu, który ma powstać do obsługi obiektu. Problem jest również samym gruncie, aby nie pękała ni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to prawda, że przy rewitalizacji parku zrobione zostało cos niezgodnie z projektem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o nieprawda. Są inspektorzy nadzoru, którzy czuwają nad realizacją tego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Dość głośno było o remoncie parkingu przy „Przychodni”. Wierzę i znając Pana Grzegorza Dąbrowskiego, że wszystko odbyło się zgodnie z prawem, ale dlaczego ten remont wyniósł tak dro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rudno jest nam się wypowiadać za temat wysokości tej inwestycji, ale z tego co wiemy wszystko odbyło się zgodnie z praw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Co roku powtarza się to samo pytanie i ten sam temat. Chodzi o zobowiązania dłużników wobec gminy, czy to są co roku te same osob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ak to już jest, że dłużnicy istnieją i będą istnieć. Kwoty ściągalności są czasami tak minimalne, że kwota przelewu jest większa. Poziom zadłużenia dłużników występuje w każdej gminie i niestety jest to nieunik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Rewizyjna w obecności 3 członków Komisji: 3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zmiany budżetu Miasta i Gminy Syców na rok 2011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w związku z zapotrzebowaniem Przedszkole Nr 2 będzie zatrudniać kolejną osob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ak, będzie nowe zatrudnienie. Nowy oddział może liczyć 16 –cioro dzieci. Pani Dyrektor będzie się również starać o prace interwen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’ pozytywnie opiniuj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’ pozytywnie opiniuj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i podjęcie uchwały w sprawie zmiany uchwały Nr IX/54/2011 Rady Miejskiej w Sycowie z dnia 29 czerwca 2011r. w sprawie określenia zakresu i formy informacji o przebiegu wykonania budżetu Miasta i Gminy Syców, informacji o kształtowaniu się wieloletniej prognozy finansowej oraz informacji o przebiegu wykonania planów finansowych jednostek, o których mowa  w art.9 pkt 10, 13 i 14 ustawy z dnia 27 sierpnia 2009r. o finansach publicznych – za I półrocze każdego roku budżetowego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’ pozytywnie opiniuj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8) </w:t>
      </w:r>
      <w:r>
        <w:rPr>
          <w:b/>
          <w:bCs/>
        </w:rPr>
        <w:t xml:space="preserve">Dyskusja nad </w:t>
      </w:r>
      <w:r>
        <w:rPr>
          <w:b/>
        </w:rPr>
        <w:t>Informacją o przygotowaniu szkół i placówek oświatowych do roku szkolnego 2011/2012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informację o przygotowaniu szkół i placówek oświatowych do roku szkolnego 2011/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Czy plac zabaw przy Szkole Podstawowej Nr 1 zostanie zakończon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Inwestycja ta już się rozpoczęła, a planowane zakończenie to 31 sierpnia b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’ pozytywnie opiniuje przedstawiona informację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’ pozytywnie opiniuje przedstawiona informację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i podjęcie uchwały w sprawie dostosowania opisu granic okręgów wyborczych do stanu faktycznego w mieście i gminie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Ad 10) Dyskusja i podjęcie uchwały </w:t>
      </w:r>
      <w:r>
        <w:rPr>
          <w:b/>
          <w:bCs/>
        </w:rPr>
        <w:t>w sprawie dostosowania granic obwodów głosowania do stanu faktycznego w mieście i gminie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Ad 11) </w:t>
      </w:r>
      <w:r>
        <w:rPr>
          <w:b/>
          <w:bCs/>
        </w:rPr>
        <w:t>Dyskusja i podjecie uchwały w sprawie utworzenia odrębnego obwodu głosowania w Powiatowym Zespole Szpitali – Szpital w Sycowie dla przeprowadzenia wyborów do Sejmu Rzeczypospolitej Polskiej i do Senatu Rzeczypospolitej Polskiej zarządzonych na dzień 9 października 2011 r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 12) </w:t>
      </w:r>
      <w:r>
        <w:rPr>
          <w:b/>
          <w:bCs/>
        </w:rPr>
        <w:t xml:space="preserve">Dyskusja nad projektem uchwały </w:t>
      </w:r>
      <w:r>
        <w:rPr>
          <w:b/>
        </w:rPr>
        <w:t>w sprawie powołania zespołu do wyrażenia opinii o kandydatach na ławników w Sądzie Rejonowym w Oleśnicy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 W skład zespołu weszli Radn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nisław Biernac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zimierz Cichoń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fał Ander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eczysław Skuz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non Staniewi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3) Dyskusja nad projektem uchwały w sprawie wyrażenia zgody na zawarcie kolejnej umowy najmu i dzierżawy z dotychczasowym najemca i dzierżawcą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kwota za dzierżawę wpływa do Gmi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Tak. Kwota ta wpływa na konto gminy. Umowa sporządzona jest z gminą, a dzierżawa rocznie wynosi 14 271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nie można przedłużyć tego okresu jeszcze o mieniąc? Ponieważ jest to okres świąteczno – noworoczny i pewne formalne kwestie mogą być trudne do załat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Nic nie stoi na przeszkodz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oszę zgłosić tą propozycje na sesji jako autopoprawkę, która zostanie przegłoso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’ pozytywnie opiniuj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14) Dyskusja i podjęcie uchwały w sprawie zmiany Uchwały Rady Miejskiej w Sycowie Nr XXV/166/2004 z dnia 30 sierpnia 2004 r. w sprawie określenia zasad nabycia, zbycia i obciążenia nieruchomości oraz ich wydzierżawiania lub najmu na okres dłuższy niż 3 lata. </w:t>
      </w:r>
    </w:p>
    <w:p>
      <w:pPr>
        <w:pStyle w:val="Normal"/>
        <w:jc w:val="both"/>
        <w:rPr/>
      </w:pPr>
      <w:r>
        <w:rPr/>
        <w:t xml:space="preserve">Mieczysław Skuza – Radny, wnioskodawca projektu uchwały. 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roponuję, aby Komisje spotkały się na odrębnych posiedzeniach w sprawie projektu tej uchwały i na tych posiedzeniach wypracowały opi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5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Biura Rady wpływają wnioski od Polaków mieszkających w Kazachstanie z prośbą o zgodę na przyjazd do Polski. Moim zdaniem nie powinniśmy takich zaproszeń wysyłać, ponieważ wiąże się to z kosztami, zapewnieniem mieszkań oraz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6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48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1-09T11:48:00Z</dcterms:modified>
  <cp:revision>2</cp:revision>
  <dc:subject/>
  <dc:title>Protokół Nr 01/2010</dc:title>
</cp:coreProperties>
</file>