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9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</w:t>
      </w:r>
      <w:r>
        <w:rPr>
          <w:b/>
          <w:u w:val="single"/>
        </w:rPr>
        <w:t>Komisji Infrastruktury</w:t>
      </w:r>
      <w:r>
        <w:rPr>
          <w:b/>
        </w:rPr>
        <w:t>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październik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riusz Kramarz – Komendant Komisariatu Policji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rtur Koszyk – Komendant Straży Pożarnej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an Osiecki – Gminny Komendant OSP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wa Głowacka – Dyrektor ZOS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informacją o stanie bezpieczeństwa publicznego na terenie Miasta i Gminy Syc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informacją o stanie ochrony przeciwpożarowej na terenie Miasta i Gminy Syc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informacją o stanie realizacji zadań oświatowych na terenie Miasta i Gminy Syców za rok szkolny 2010/201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zmiany budżetu Miasta i Gminy Syców na 2011 ro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szczegółowych zasad, trybu przyznawania oraz wysokości nagród za osiągnięte wyniki sportow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upoważnienia Burmistrza Miasta i Gminy Syców do zaciągania zobowiązania wykraczającego poza rok budżetowy na realizację zadania „Zimowe utrzymanie dróg i chodników w sezonie 2011-2012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odpowiedzi na skargę Wojewody Dolnośląskiego na Uchwałę Rady Miejskiej w Sycowie z dnia 29 czerwca 2011 r. Nr IX/48/201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odpowiedzi na skargę Wojewody Dolnośląskiego na Uchwałę Rady Miejskiej w Sycowie z dnia 29 czerwca 2011 r. Nr IX/49/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informacją o stanie bezpieczeństwa publicznego na terenie Miasta i Gminy Syców.</w:t>
      </w:r>
    </w:p>
    <w:p>
      <w:pPr>
        <w:pStyle w:val="Normal"/>
        <w:jc w:val="both"/>
        <w:rPr/>
      </w:pPr>
      <w:r>
        <w:rPr/>
        <w:t>Mariusz Kramarz – Komendant Komisariatu Policji w Sycowie</w:t>
      </w:r>
    </w:p>
    <w:p>
      <w:pPr>
        <w:pStyle w:val="Normal"/>
        <w:jc w:val="both"/>
        <w:rPr/>
      </w:pPr>
      <w:r>
        <w:rPr/>
        <w:t xml:space="preserve">Przedstawił informację o stanie bezpieczeńst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 Czy była by możliwość podłączenia monitoringu w parku pod komisaria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usz Kramarz – Komendant Komisariatu Policji w Sycowie</w:t>
      </w:r>
    </w:p>
    <w:p>
      <w:pPr>
        <w:pStyle w:val="Normal"/>
        <w:jc w:val="both"/>
        <w:rPr/>
      </w:pPr>
      <w:r>
        <w:rPr/>
        <w:t>Władnym do podjęcia decyzji jest komendant wojewódzki, dlatego też należałoby wystosować pismo do n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W najbliższym czasie wystąpimy do komendanta wojewódzkiego w sprawie tego minitoringu. Jak Państwo wiedzą docelowo ma być 16 kamer, na początek zainstalowane będzie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dny Mieczysław Skuza opuścił obrady. Od tej poryw w posiedzeniu komisji uczestniczy 13 Rad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Ryszard Hominski – Przewodniczący Osiedla Nr 1</w:t>
      </w:r>
    </w:p>
    <w:p>
      <w:pPr>
        <w:pStyle w:val="Normal"/>
        <w:jc w:val="both"/>
        <w:rPr/>
      </w:pPr>
      <w:r>
        <w:rPr/>
        <w:t>Jak można rozwiązać problem ruchu pojazdów ciężarowych przez centrum mias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usz Kramarz – Komendant Komisariatu Policji w Sycowie</w:t>
      </w:r>
    </w:p>
    <w:p>
      <w:pPr>
        <w:pStyle w:val="Normal"/>
        <w:jc w:val="both"/>
        <w:rPr/>
      </w:pPr>
      <w:r>
        <w:rPr/>
        <w:t>Jest to duży problem. Było kilka propozycji między innymi puścić ruch przez Bałdowice, a druga propozycja to puścić ruch przez ul. Kępińską – Kalis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stanie ochrony przeciwpożarowej na terenie Miasta i Gminy Syców.</w:t>
      </w:r>
    </w:p>
    <w:p>
      <w:pPr>
        <w:pStyle w:val="Normal"/>
        <w:jc w:val="both"/>
        <w:rPr/>
      </w:pPr>
      <w:r>
        <w:rPr/>
        <w:t>Artur Roszyk – Komendant Straży Pożarnej w Sycowie</w:t>
      </w:r>
    </w:p>
    <w:p>
      <w:pPr>
        <w:pStyle w:val="Normal"/>
        <w:jc w:val="both"/>
        <w:rPr/>
      </w:pPr>
      <w:r>
        <w:rPr/>
        <w:t xml:space="preserve">Przedstawił informację o stanie ochrony przeciwpożar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Z informacji wynika, że straż miała przeprowadzane ćwiczenia na obiekcie restauracji „Plon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ur Roszyk – Komendant Straży Pożarnej w Sycowie</w:t>
      </w:r>
    </w:p>
    <w:p>
      <w:pPr>
        <w:pStyle w:val="Normal"/>
        <w:jc w:val="both"/>
        <w:rPr/>
      </w:pPr>
      <w:r>
        <w:rPr/>
        <w:t>Tak się składa, że tydzień przed pożarem każda grupa przeszła obowiązkowe szkolenia na tym obiekcie. Przy przeprowadzaniu takich szkoleń zapoznajemy się z obiektem, gdzie są wyłączniki prądu, hydranty, jak wygląda budynek itp. Te informacje są nam przydatne w akc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 Osiecki – Gminny Komendant OSP w Sycowie</w:t>
      </w:r>
    </w:p>
    <w:p>
      <w:pPr>
        <w:pStyle w:val="Normal"/>
        <w:jc w:val="both"/>
        <w:rPr/>
      </w:pPr>
      <w:r>
        <w:rPr/>
        <w:t xml:space="preserve">Był to bardzo trudny pożar. Pomimo maksimum sił jakie w to włożyliśmy oraz pomoc jaka do nas napływała ze wszystkich jednostek OSP z naszej gminy i z sąsiedniego województwa nie udało nam się uratować budynku. Powodem był między innymi bardzo silny wiatr, który utrudniał prace strażaków, podwieszane sufity, dekoracje, a przede wszystkim strzecha (trzcina) na dachu. </w:t>
      </w:r>
    </w:p>
    <w:p>
      <w:pPr>
        <w:pStyle w:val="Normal"/>
        <w:jc w:val="both"/>
        <w:rPr/>
      </w:pPr>
      <w:r>
        <w:rPr/>
        <w:t>Następnie przedstawił informacje dotycząca bezpieczeństwa przeciwpożarowego realizowanego przez Ochotnicze Straże Poż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informacją o stanie realizacji zadań oświatowych na terenie Miasta i Gminy Syców za rok szkolny 2010/2011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Przedstawiła informację. Omówiła również zadania inwestycyjne w placówkach oświatow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remont w szkole w Stradomi jest już zakończona?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Inwestycja ma dopiero drugi etap. Drugi etap jest już zakończony, natomiast dwie placówki są przed trzecim etapem. Jest to szkoła nr 1 i szkoła w Stradomia. I z tego miejsca mam prośbę do Państwa Radnych, jak będą uchwalany budżet i omawiane kwoty tych inwestycji, żeby dokończyć te dwa rozpoczęte zadania, żeby już do nich nie wracać. Ponieważ na remontach np. instalacji c.o. mamy oszczędności na zużyciu energii. W Stradomi zostało tylko ocieplenie budynku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o zostało jeszcze do zrobienia w Stradomi?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W Stradomi zostało tylko ocieplenie budynku i elewac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Kiedyś prosiłem p. Dyrektor o przygotowanie zestawienia kosztów remont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Wszystkie inwestycje są szczegółowo wymienione w informacji. Wydaje mi się, że to było takie uproszczenie. Jest wymieniona inwestycja, a  przy tym drobne remonty i ich koszt np. wymiana tarketu, pomalowanie sal na kwotę np. 1500 zł no to składa się usługa oraz zakup materiałów. 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Widzę, że przewóz dzieci do szkół odbywa się sprawnie. Nie raz obserwuję. Wszystko solidnie się odbywa. Ale czy są jakieś zakłócen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Nie ma zakłóceń. Korzystamy z usług firmy Amino z Ostrzeszowa, która dowozi troje dzieci z gminy Syców do Stowarzyszenia w Milic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Nie ma konfliktu z dowożeniem naszych dzieci ze Ślizow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Nie, nie ma konfliktu ponieważ są one dowożone do Gimnazjum pierwszym busem, ale jedno dziecko jedzie z mamą i wysiadają przy ul. Młyńskiej. Mam tylko zastrzeżenia po ostatniej kontroli RIO, że zakup biletów miesięcznych nie ogłosiłam w przetargu. Tłumaczyłam, że mamy tylko jednego przewoźnika, ale mimo to trzeba, zdaniem RIO ogłaszać przetarg. Jedno dziecko z Widawy dowożone jest przez rodziców do Błotnika, za to tez płacimy ponieważ są to utrudnienia związane z budowa odcinka drogi S8. Fajnie by było gdyby wszystkie dzieci dojeżdżały z opiekunami, ale to jest dużo dro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 xml:space="preserve">Uważam, że lepiej było by, aby zajęcia w szkole w Stradomi w zaczynały się od 8, a nie tak jak w tej chwili od 7:30.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Tak naprawdę jest to kwestia opiekuna. Chodzi tez o to, aby zabrać dzieci jednym kursem z Gaszowice do Gimnazjum, nie da się inaczej bo Gimnazjum nie zdąży na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e Społeczn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Rady Miejskiej w Sycowie w obecności 5 członków Komisji: 5 głosami „za”, 0 głosami „przeciw’ oraz 0 głosami „wstrzymującymi się” wydała pozytywną opinię w sprawie przedstawionej informacj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miany wieloletniej prognozy finansowej Miasta i Gminy Syc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zmiany budżetu Miasta i Gminy Syców na 2011 rok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.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ze ścieżki norweskiej jesteśmy już rozlicze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Została do zrealizowania ostatnia tańsza w kwocie ponad 500 tys. zł. Jak ta kwota wpłynie to będziemy rozlicz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Proszę powiedzieć cos o rondzie przy ul. Kolejowej – Wrocławskiej – Oleśnic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Na dzień dzisiejszy przygotowana jest wstępna koncepcja ronda. Umówione mamy już spotkanie, po którym postaramy się przywieść dokumentację i złożę ja Komisji Infrastruktury do przejr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Tutaj należy powiedzieć, że przy budowie drogi S8 wszystkie samochody które będą jechać z Dziadowej Kłody będą musiały wjechać do Sycowa bo na obwodnicy nie będzie ani prawo skrętu ani lewo skrętu. Czyli takie rondo przynajmniej teoretycznie ustawi ten ruch pojazd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Chociaż ten transport w większej części pójdzie na Stradomie i to na pewno dla wioski będzie bardziej uciążliwe jeśli chodzi o r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A to jest nasza inwestycja to ron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o jest inwestycja powiatu oleśnickiego, oni realizują projekt, my przy porozumieniu dofinansowujemy 30 tys. do projektu rond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dokonał zamknięcia dyskusji i poprosił Komisję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zysztof Lentka opuścił obrady i przekazał prowadzenie zebrania Przewodniczącemu Rady Miejskiej Bolesławowi Moniusz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tej pory w posiedzeniu bierze udział 14 Rad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szczegółowych zasad, trybu przyznawania oraz wysokości nagród za osiągnięte wyniki sportow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Społecznej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Społeczną i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upoważnienia Burmistrza Miasta i Gminy Syców do zaciągania zobowiązania wykraczającego poza rok budżetowy na realizację zadania „Zimowe utrzymanie dróg i chodników w sezonie 2011-2012”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Budżetową i Infrastruktury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Rady Miejskiej w Sycowie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odpowiedzi na skargę Wojewody Dolnośląskiego na Uchwałę Rady Miejskiej w Sycowie z dnia 29 czerwca 2011 r. Nr IX/48/2011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nad projektem uchwały w sprawie odpowiedzi na skargę Wojewody Dolnośląskiego na Uchwałę Rady Miejskiej w Sycowie z dnia 29 czerwca 2011 r. Nr IX/49/201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oba projekty uchwał wraz z uzasadni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ŁGNiR i Infrastruktury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ŁPGNiR Rady Miejskiej w Sycowie w obecności 6 członków Komisji: 6 głosami „za”, 0 głosami „przeciw’ oraz 0 głosami „wstrzymującymi się” wydała pozytywną opinię w sprawie projektu uchwał w sprawie odpowiedzi na skargę Wojewody Dolnośląskiego na Uchwałę Rady Miejskiej w Sycowie z dnia 29 czerwca 2011 r. Nr IX/48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Rady Miejskiej w Sycowie w obecności 4 członków Komisji: 4 głosami „za”, 0 głosami „przeciw’ oraz 0 głosami „wstrzymującymi się” wydała pozytywną opinię w sprawie projektu uchwały w sprawie odpowiedzi na skargę Wojewody Dolnośląskiego na Uchwałę Rady Miejskiej w Sycowie z dnia 29 czerwca 2011 r. Nr IX/48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ŁPGNiR Rady Miejskiej w Sycowie w obecności 6 członków Komisji: 6 głosami „za”, 0 głosami „przeciw’ oraz 0 głosami „wstrzymującymi się” wydała pozytywną opinię w sprawie projektu uchwał w sprawie odpowiedzi na skargę Wojewody Dolnośląskiego na Uchwałę Rady Miejskiej w Sycowie z dnia 29 czerwca 2011 r. Nr IX/49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Rady Miejskiej w Sycowie w obecności 4 członków Komisji: 4 głosami „za”, 0 głosami „przeciw’ oraz 0 głosami „wstrzymującymi się” wydała pozytywną opinię w sprawie projektu uchwały w sprawie odpowiedzi na skargę Wojewody Dolnośląskiego na Uchwałę Rady Miejskiej w Sycowie z dnia 29 czerwca 2011 r. Nr IX/49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2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Biura Rady wpłynęły pisma dot. wydania opinii przez poszczególne Komisje:</w:t>
      </w:r>
    </w:p>
    <w:p>
      <w:pPr>
        <w:pStyle w:val="Normal"/>
        <w:jc w:val="both"/>
        <w:rPr/>
      </w:pPr>
      <w:r>
        <w:rPr/>
        <w:t>- do komisji Infrastruktury dot. oświetlenia na ul. Kasztanowej,</w:t>
      </w:r>
    </w:p>
    <w:p>
      <w:pPr>
        <w:pStyle w:val="Normal"/>
        <w:jc w:val="both"/>
        <w:rPr/>
      </w:pPr>
      <w:r>
        <w:rPr/>
        <w:t>- do komisji ŁPGNiR w sprawie przetargu dot. budynku byłej świetlicy wiejskiej na Wiosce.</w:t>
      </w:r>
    </w:p>
    <w:p>
      <w:pPr>
        <w:pStyle w:val="Normal"/>
        <w:jc w:val="both"/>
        <w:rPr/>
      </w:pPr>
      <w:r>
        <w:rPr/>
        <w:t>- Następnie przedstawił informację o złożonych oświadczeniach majątkowych złożonych przez Radnych.</w:t>
      </w:r>
    </w:p>
    <w:p>
      <w:pPr>
        <w:pStyle w:val="Normal"/>
        <w:jc w:val="both"/>
        <w:rPr/>
      </w:pPr>
      <w:r>
        <w:rPr/>
        <w:t>- przedstawił protokół pokontrolny z Regionalnej Izby Obrachunkowej.</w:t>
      </w:r>
    </w:p>
    <w:p>
      <w:pPr>
        <w:pStyle w:val="Normal"/>
        <w:jc w:val="both"/>
        <w:rPr/>
      </w:pPr>
      <w:r>
        <w:rPr/>
        <w:t>- zaproponował w połowie listopada spotkanie z przewodniczącymi Komisj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azimierz Cichoń – Przewodniczący Komisji Infrastruktury</w:t>
      </w:r>
    </w:p>
    <w:p>
      <w:pPr>
        <w:pStyle w:val="Normal"/>
        <w:jc w:val="both"/>
        <w:rPr/>
      </w:pPr>
      <w:r>
        <w:rPr/>
        <w:t>Zachęcił do wysyłania smsów za zespół Sycowiacy, którzy biorą udział w plebiscycie Radia Wrocł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3) Zamknięcie obrad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320" w:hanging="0"/>
        <w:jc w:val="both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5580" w:hanging="0"/>
        <w:jc w:val="both"/>
        <w:rPr/>
      </w:pPr>
      <w:r>
        <w:rPr/>
        <w:t>Bolesław Moniuszko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13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7-11T13:13:00Z</dcterms:modified>
  <cp:revision>2</cp:revision>
  <dc:subject/>
  <dc:title>Protokół Nr 01/2010</dc:title>
</cp:coreProperties>
</file>