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4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</w:t>
      </w:r>
      <w:r>
        <w:rPr>
          <w:b/>
          <w:u w:val="single"/>
        </w:rPr>
        <w:t>Komisji Infrastruktury</w:t>
      </w:r>
      <w:r>
        <w:rPr>
          <w:b/>
        </w:rPr>
        <w:t>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1 lutego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am Hrehorowicz- Dyrektor MOSi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zej Kowalczyk – Dyrektor Centrum Kultur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y Komisji Rewizyjnej Kazimierz Cichoń o godz. 14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sprawozdaniem z działalności Miejskiego Ośrodka Sportu i Rekreacji w Sycowie za 2010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sprawozdaniem z działalności Centrum Kultury w Sycowie za 2010 ro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atwierdzenia rocznego sprawozdania finansowego Centrum Kultury za 2010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projektem uchwały </w:t>
      </w:r>
      <w:r>
        <w:rPr>
          <w:bCs/>
        </w:rPr>
        <w:t>w sprawie uchwalania planu pracy Komisji Ładu Przestrzennego, Gospodarki Nieruchomościami i Rolnictwa Rady Miejskiej w Sycowie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sprawozdaniem z działalności Miejskiego Ośrodka Sportu i Rekreacji w Sycowie za 2010 rok.</w:t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Przedstawił sprawozdanie z działalności merytorycznej Miejskiego Ośrodka Sportu i Rekreacji w Sycowie za 2010 r. Omówił także kilka najistotniejszych imprez organizowanych przez MOSiR.</w:t>
      </w:r>
    </w:p>
    <w:p>
      <w:pPr>
        <w:pStyle w:val="Normal"/>
        <w:jc w:val="both"/>
        <w:rPr/>
      </w:pPr>
      <w:r>
        <w:rPr/>
        <w:t xml:space="preserve">Dodał, również, że w najbliższym czasie instytucje czeka nie lada wydatek, ponieważ po zmianie przepisów wymagane jest zamontowanie dodatkowego oświetlenia wyjść ewakuacyj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Kolejny raz pojawia się temat budynku socjalnego przy stadionie. Co może nam Pan powiedzieć na ten tema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Wyjaśnił, że zrobiona jest ekspertyza tego budynku, która stwierdza, że nie nadaje się on do użytku. W tej chwili sporządzana jest dokumentacja kosztorysowa nowego budynku lub ewentualnego remontu istnie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boisko przy ul. Komorowskiej jest tak samo wykorzystywane jak Orli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Tak, jest ono tak samo chętnie użytkowane co Orlik. Prowadzone są zapisy, która grupa na jaka godzinę może z niego skorzyst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Pana zdaniem rewitalizacja basenu wpłynie na to, że nie będzie trzeba do niego dopłacać tak jak w tej chwil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Tak, na pewno będzie miało to duży wpływ. Zresztą konieczne jest też uatrakcyjnienie infrastruktury na basenie, aby przyciągnąć na ten obiekt jak największą liczbę chętnych, nie tylko mamy ze swoimi małymi dzieć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zmiana ustawy o zakładach budżetowych obliguje do zmiany struktury MOSiR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Zmiana ustawy mówiła tylko o zmianie nazwy z zakładu budżetowego na zakład samorządowy. Są to tylko zmiany statut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przetarg na modernizację basenu został już rozstrzygnięty? Jaka firma go wygrała oraz kiedy będzie to zrealiz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targ został już rozstrzygnięty. Wygrała go firma z okolic Bielawy Swimmingpools. Są realne szanse, że w tym roku inwestycja ta zostanie zrealizo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teren nad zalewem jest przekazywany co rocznie MOSiR – owi? I od kiedy do kiedy trwa sezon let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W tej chwili teren zalewu jest nam przekazany na czas nieokreślony. A sezon letni i trwa mniej więcej od końca czerwca do końca sierp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>Zasugerował rozważenie rozpoczęcia sezonu letniego wcześn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5 członków Komisji: 4 głosami „za” 0 głosami „przeciw” oraz przy 1 głosie „wstrzymującym się” pozytywnie zaopiniowała sprawozdanie z działalności Miejskiego Ośrodka Sportu i Rekreacji w Sycowie za 2010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 i 5 ) Dyskusja nad sprawozdaniem z działalności Centrum Kultury w Sycowie za 2010 rok. Dyskusja nad projektem uchwały w sprawie zatwierdzenia rocznego sprawozdania finansowego Centrum Kultury za 2010 rok.</w:t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rPr/>
      </w:pPr>
      <w:r>
        <w:rPr/>
        <w:t xml:space="preserve">Przedstawił sprawozdanie merytoryczne z działalności Centrum Kultury w Sycowie za 2010 rok. Krótko omówił kilka najistotniejszych imprez jakie odbyły się w tym czasie. Następnie przedstawił sprawozdanie finansowe Centrum Kultury za rok ubiegł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W chwili obecnej działa 15-16 sekcji, ile sekcji było zanim Pan został dyrektor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Dokładnie nie pamiętam, ale ok. 5-6 sekcji powstało za mojej kade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ił, aby koordynować te firmy, które wystawiają się w czasie dni Sycowa oraz zwracać uwagę na stan murawy stadi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 xml:space="preserve">W ubiegłym roku była fatalna pogodna na Dniach Sycowa i przez niekorzystne warunki atmosferyczne murawa boiska została dość mocno uszkodzona. W tym roku mam zabezpieczone środki na jej odnowę po święcie mia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świetlica na Wiosce jest wykorzystywana? Jaki jest program na Dni Sycow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My prowadzimy raz w tygodniu zajęcia na świetlicy, ale z tego co wiem to sołtys organizuje inne zajęcia i udostępnia sale. Na Dni Sycowa planuje się zaprosić zespoły 2+1, Kasa Chorych, oraz gwiazdę Dżem, dla młodzieży zespół RH+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Społeczna w obecności 5 członków Komisji: 5 głosami „za” 0 głosami „przeciw” oraz 0 głosami „wstrzymującymi się” pozytywnie zaopiniowała sprawozdanie z działalności Centrum Kultury w Sycowie za 2010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Dla kogo są przeznaczone wynagrodzenia osobo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Wynagrodzenie to przeznaczone jest dla instruktorów prowadzących sek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Czy Kazimierz Cichoń również otrzymuje takie wynagrodzenie? Bo nam mówił, że pracuje społeczni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W tej chwili dostaje wynagrodzenie, ponieważ podopieczni z jego sekcji wyszli z takim wnioskiem. Pan Kazimierz dłuższy okres czasu pracował nieodpłat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Jak funkcjonuje nasze kin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 xml:space="preserve">Kino prowadzi u mnie pewien mężczyzną, który wyświetla filmy na niewielką odpłatnością. Dzięki temu to kino w ogóle funkcjonuje. Nawet dzięki tej współpracy i środkom z funkcjonowania kina mogliśmy odświeżyć sale kinow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środków zewnętrznych finansowane będzie wydanie książki Państwa Zielnica. Jakiś czas temu wystąpił do Rady Pan Chowański również z prośba o dofinansowanie historycznej książki o Sycowie. Jak te sprawy można pogodzi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Pan Chowański zgłosił się do mnie i przy naszej pomocy złożyliśmy wniosek, który pozytywnie został rozpatrzo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 0 głosami „przeciw” oraz 0 głosami „wstrzymującymi się” pozytywnie zaopiniowała projekt uchwały zatwierdzający sprawozdanie finansowe Centrum Kultury za 2010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6) Dyskusja nad projektem uchwały </w:t>
      </w:r>
      <w:r>
        <w:rPr>
          <w:b/>
          <w:bCs/>
        </w:rPr>
        <w:t>w sprawie uchwalania planu pracy Komisji Ładu Przestrzennego, Gospodarki Nieruchomościami i Rolnictwa Rady Miejskiej w Sycowie na rok 2011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edstawił projekt uchwały wraz załączonym do niego planem pracy Komisji na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ypomniał, że informacja o pracy Burmistrza i Przewodniczącego Rady będą składane na posiedzeniu komisji.</w:t>
      </w:r>
    </w:p>
    <w:p>
      <w:pPr>
        <w:pStyle w:val="Normal"/>
        <w:jc w:val="both"/>
        <w:rPr/>
      </w:pPr>
      <w:r>
        <w:rPr/>
        <w:t>Poinformował, o pracy Komisji ŁPGN:</w:t>
      </w:r>
    </w:p>
    <w:p>
      <w:pPr>
        <w:pStyle w:val="Normal"/>
        <w:jc w:val="both"/>
        <w:rPr/>
      </w:pPr>
      <w:r>
        <w:rPr/>
        <w:t>- komisja wnioskowała, aby zmniejszyć cenę przetargowa sprzedaży lokalu mieszkalnego w budynku Cechu Rzemiosł Różnych,</w:t>
      </w:r>
    </w:p>
    <w:p>
      <w:pPr>
        <w:pStyle w:val="Normal"/>
        <w:jc w:val="both"/>
        <w:rPr/>
      </w:pPr>
      <w:r>
        <w:rPr/>
        <w:t>- komisja wnioskowała, aby przeprowadzić analizę, kontrolę mieszkań znajdujących się przy placówkach oświatowych czy są one zajmowane zgodnie z kartą nauczyciela.</w:t>
      </w:r>
    </w:p>
    <w:p>
      <w:pPr>
        <w:pStyle w:val="Normal"/>
        <w:jc w:val="both"/>
        <w:rPr/>
      </w:pPr>
      <w:r>
        <w:rPr/>
        <w:t>- kolejny wniosek dotyczył zmiany planu zagospodarowania przestrzennego działki Pani Liliany Karwackiej mieszczącej się przy ul. Kasztanowej w Sycowie. Zmiana ta ma nastąpić na koszt gminy ponieważ jest to sprostowanie błędu.</w:t>
      </w:r>
    </w:p>
    <w:p>
      <w:pPr>
        <w:pStyle w:val="Normal"/>
        <w:jc w:val="both"/>
        <w:rPr/>
      </w:pPr>
      <w:r>
        <w:rPr/>
        <w:t>Do Biura Rady wpłynęły pisma dotyczące:</w:t>
      </w:r>
    </w:p>
    <w:p>
      <w:pPr>
        <w:pStyle w:val="Normal"/>
        <w:jc w:val="both"/>
        <w:rPr/>
      </w:pPr>
      <w:r>
        <w:rPr/>
        <w:t>- zakupu szczepionki przeciwko pneumokokom,</w:t>
      </w:r>
    </w:p>
    <w:p>
      <w:pPr>
        <w:pStyle w:val="Normal"/>
        <w:jc w:val="both"/>
        <w:rPr/>
      </w:pPr>
      <w:r>
        <w:rPr/>
        <w:t>- wpłynął wniosek od mieszkańców ul. Kossaka w sprawie zmiany podziału ogródków działkowych,</w:t>
      </w:r>
    </w:p>
    <w:p>
      <w:pPr>
        <w:pStyle w:val="Normal"/>
        <w:jc w:val="both"/>
        <w:rPr/>
      </w:pPr>
      <w:r>
        <w:rPr/>
        <w:t>- kolejny wniosek wpłynął od mieszkańców ul. Błękitnej z prośba o jej utwardzenie.</w:t>
      </w:r>
    </w:p>
    <w:p>
      <w:pPr>
        <w:pStyle w:val="Normal"/>
        <w:jc w:val="both"/>
        <w:rPr/>
      </w:pPr>
      <w:r>
        <w:rPr/>
        <w:t>- ostatnia sprawa dotyczy USC i medialnego nagłośnienia jej przez Panią Kierownik. Czy Komisja Budżetowa podtrzymuje swoje stanowisko o przeniesieniu USC do budynku Urzęd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nisław Biernacki – Przewodniczący Komisji Budżetowej </w:t>
      </w:r>
    </w:p>
    <w:p>
      <w:pPr>
        <w:pStyle w:val="Normal"/>
        <w:jc w:val="both"/>
        <w:rPr/>
      </w:pPr>
      <w:r>
        <w:rPr/>
        <w:t>Myślę, że tchórzostwem było by teraz zmieniać zdanie i ulegać Kierownikowi U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adaniem Komisji Budżetowej jest szukanie oszczęd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podtrzymuje swoje stanowisko dotyczące przeniesienia USC do budynku Urzęd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Zwróciła uwagę, na pójście do szkoły dzieci teraźniejszych roczników (sześciolatków) Prosiła aby uświadamiać rodzi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ił o informacje dotyczące jednego z Radnych, który prowadził działalność gospodarcza na majątku gminy. Czy te kwestie zostały uregul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prawa ta została uregulowana Radny Mieczysław Skuza złożył oświadczenie o rezygnacji swojej jak i jego żony ze spółki hotelu.</w:t>
      </w:r>
    </w:p>
    <w:p>
      <w:pPr>
        <w:pStyle w:val="Normal"/>
        <w:jc w:val="both"/>
        <w:rPr/>
      </w:pPr>
      <w:r>
        <w:rPr/>
        <w:t xml:space="preserve">Kolejna sprawa dotyczy diet radnych i potrącania za nieobecność na posiedzeniach sesji lub komisji. Potrącenie za nieobecność nastąpi wówczas gdy radny nie uczestniczy w obradach z przyczyn osobistych. W przypadku reprezentowania gminy na zewnątrz takie potrącenia Ne będą miały miejs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8) Zamknięcie posiedzenia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16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1-03-21T08:16:00Z</dcterms:modified>
  <cp:revision>2</cp:revision>
  <dc:subject/>
  <dc:title>Protokół Nr 01/2010</dc:title>
</cp:coreProperties>
</file>