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 oraz na terenie MiG Sy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.</w:t>
      </w:r>
    </w:p>
    <w:p>
      <w:pPr>
        <w:pStyle w:val="Normal"/>
        <w:jc w:val="both"/>
        <w:rPr/>
      </w:pPr>
      <w:r>
        <w:rPr/>
        <w:t>Tematem posiedzenia było zajęcie stanowiska w sprawie wniosku od mieszkańców ul Kasztanowej o wykonanie oświetlenia u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łonkowie Komisji po zapoznaniu się z wnioskiem mieszkańców ul. Kasztanowej, którzy zwrócili się z prośbą o ujęcie w budżecie zadania dotyczącego wykonania oświetlenia na w/w ulicy wyrażają aprobatę ujęcia omawianej inwestycji w budżecie na 2012 rok. Zdaniem Komisji podpisany przez mieszkańców ul. Kasztanowej wniosek jest zasadny Przedmiotowa ulica nie posiada żadnego oświetlenia na dzień dzisiejszy. Dodatkowo ulica znajduje się w centrum miasta i jest uczęszczana przez mieszkańców miasta Sycowa, a także jest łącznikiem miasta z parkiem miej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2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2-07-11T13:12:00Z</dcterms:modified>
  <cp:revision>2</cp:revision>
  <dc:subject/>
  <dc:title>Protokół Nr 01/2010</dc:title>
</cp:coreProperties>
</file>