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1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wyjazdowego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30 grudnia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- 16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posiedzeniu wyjazdowym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8</w:t>
      </w:r>
      <w:r>
        <w:rPr>
          <w:vertAlign w:val="superscript"/>
        </w:rPr>
        <w:t>00</w:t>
      </w:r>
      <w:r>
        <w:rPr/>
        <w:t xml:space="preserve"> powitał członków Komisji i przedstawił porządek posie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bór Wiceprzewodniczącego Komisji Infrastruktu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anie Planu Pracy Komisji Infrastruktury na 2011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a projektu budżetu Miasta i Gminy Syców na 2011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  <w:t>Porządek posiedzenia został przyjęty jednogłośnie tj. 5 głosami „za”, 0 głosami „przeciw” oraz 0 głosami „wstrzymującymi się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3) Wybór Wiceprzewodniczącego Komisji Infrastruktury</w:t>
      </w:r>
    </w:p>
    <w:p>
      <w:pPr>
        <w:pStyle w:val="Normal"/>
        <w:jc w:val="both"/>
        <w:rPr/>
      </w:pPr>
      <w:r>
        <w:rPr/>
        <w:t>Na Wiceprzewodniczącego Komisji Infrastruktury zaproponowano kandydaturę Radnego Wiesława Kapicy.</w:t>
      </w:r>
    </w:p>
    <w:p>
      <w:pPr>
        <w:pStyle w:val="Normal"/>
        <w:jc w:val="both"/>
        <w:rPr/>
      </w:pPr>
      <w:r>
        <w:rPr/>
        <w:t>Więcej kandydatów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Czy Radny Wiesław Kapica wyraża zgod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ndy</w:t>
      </w:r>
    </w:p>
    <w:p>
      <w:pPr>
        <w:pStyle w:val="Normal"/>
        <w:jc w:val="both"/>
        <w:rPr/>
      </w:pPr>
      <w:r>
        <w:rPr/>
        <w:t>Tak. Wyrażam zgod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składzie 5 członków Komisji: 4 głosami „za, 0 głosami „przeciw” oraz przy 1 głosie „wstrzymującym” przyjęła kandydaturę Radnego Wiesława Kapicy na Wiceprzewodniczącego Komisji Infrastruktury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składzie 5 członków Komisji: 5 głosami „za, 0 głosami „przeciw” oraz 0 głosami „wstrzymującymi się” przyjęła Uchwałę Nr 01/2012 Komisji Infrastruktury w sprawie wyboru Wiceprzewodniczącego Komisji Infrastruktury.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Przygotowanie Planu Pracy Komisji Infrastruktury na 2011 rok.</w:t>
      </w:r>
    </w:p>
    <w:p>
      <w:pPr>
        <w:pStyle w:val="Normal"/>
        <w:jc w:val="both"/>
        <w:rPr/>
      </w:pPr>
      <w:r>
        <w:rPr/>
        <w:t>Członkowie Komisji przygotowali plan pracy Komisji Infrastruktury na 2011 rok.</w:t>
      </w:r>
    </w:p>
    <w:p>
      <w:pPr>
        <w:pStyle w:val="Normal"/>
        <w:ind w:left="6840" w:hanging="0"/>
        <w:jc w:val="both"/>
        <w:rPr/>
      </w:pPr>
      <w:r>
        <w:rPr/>
        <w:t>(załącznik nr 3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5) Analiza projektu budżetu Miasta i Gminy Syców na 2011 rok.</w:t>
      </w:r>
    </w:p>
    <w:p>
      <w:pPr>
        <w:pStyle w:val="Normal"/>
        <w:jc w:val="both"/>
        <w:rPr/>
      </w:pPr>
      <w:r>
        <w:rPr/>
        <w:t xml:space="preserve">Członkowie Komisji Infrastruktury zapoznali się z projektem budżetu Miasta i Gminy Syców na 2011 rok. Po jego przeanalizowaniu nie zniesiono uwa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6) Sprawy różne.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Zamknięcie posiedzenia.</w:t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Stwierdził wyczerpanie porządku i o godz. 16</w:t>
      </w:r>
      <w:r>
        <w:rPr>
          <w:vertAlign w:val="superscript"/>
        </w:rPr>
        <w:t>00</w:t>
      </w:r>
      <w:r>
        <w:rPr/>
        <w:t xml:space="preserve"> zamknął posiedzenie Komisji Infra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a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54:00Z</dcterms:created>
  <dc:creator>Biuro Rady Miejskiej</dc:creator>
  <dc:description/>
  <dc:language>en-US</dc:language>
  <cp:lastModifiedBy>BRM</cp:lastModifiedBy>
  <cp:lastPrinted>2011-01-13T10:32:00Z</cp:lastPrinted>
  <dcterms:modified xsi:type="dcterms:W3CDTF">2013-07-08T06:00:00Z</dcterms:modified>
  <cp:revision>6</cp:revision>
  <dc:subject/>
  <dc:title>Protokół Nr 01/2010</dc:title>
</cp:coreProperties>
</file>