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wyjazdowego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30 marca 2011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9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>W posiedzeniu wyjazdowym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5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>Wyjaśnił, że spotkanie zwołane jest ze względu na szereg spraw jakie wpływają do Komisji od mieszkańców gminy Syców.</w:t>
      </w:r>
    </w:p>
    <w:p>
      <w:pPr>
        <w:pStyle w:val="Normal"/>
        <w:jc w:val="both"/>
        <w:rPr/>
      </w:pPr>
      <w:r>
        <w:rPr/>
        <w:t>W związku z powyższym Komisji przyjął kilka wniosków oraz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ja Infrastruktury wnioskuje do Burmistrza MiG Syców o zajęcie stanowiska w sprawie drogi przy salonie Pana Wieliczko oraz skierowanie pisma do firmy „SKANSKA” o jej naprawi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ja Infrastruktury pozytywnie opiniuje pismo z dnia 09.02.2011 mieszkańców ul. Błękitnej w  Sycowie dotyczącej utwardzenia drogi dojazdowej do budynków mieszkalnych w przypadku pojawienia się wolnych środków w budżec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Opinia została przyjęta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ja Infrastruktury wnioskuje do Burmistrza MiG Syców o zajęcie się stanem drzew przy ul. Parkowej w Sycowie (za Policją) - przycinka uschniętych drzew zagrażających </w:t>
      </w:r>
    </w:p>
    <w:p>
      <w:pPr>
        <w:pStyle w:val="Normal"/>
        <w:jc w:val="both"/>
        <w:rPr/>
      </w:pPr>
      <w:r>
        <w:rPr/>
        <w:t>przechodniom i pojazd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ja Infrastruktury wnioskuje do Burmistrza MiG Syców, aby w przypadku pojawienia się wolnych środków w budżecie utwardzić drogę w m. Biskupice prowadzącą do budynków mieszkalnych, gospodarstw rolnych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5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Komisja Infrastruktury pozytywnie opiniuje pismo z dnia 14.03.2011 mieszkańców m. Szczodrów  dotyczącego prośby o budowę dróg gminnych z nawierzchnią bitumiczną (drogi </w:t>
      </w:r>
    </w:p>
    <w:p>
      <w:pPr>
        <w:pStyle w:val="Normal"/>
        <w:jc w:val="both"/>
        <w:rPr/>
      </w:pPr>
      <w:r>
        <w:rPr/>
        <w:t>nr 326 i 327). Dodatkowo w piśmie z dnia 14.03.2011 SKS Grom Szczodrów zwraca się o budowę  drogi nr 318 (obecnie utwardzona droga przy boisku sportowym). W razie pojawienia się wolnych środków w budżecie uwzględnić powyższe sugest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Opinia została przyjęta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Infrastruktury wnioskuje do Burmistrza MiG Syców o zajęcie stanowiska w sprawie  prośby Pana Mirosława Juszczaka (pismo z dnia 25.03.2011 ) dotyczącej podjęcia działań naprawczych po zasypaniu rowu odwadniającego pola uprawne przez firmę Skanska prowadzącą roboty na tym terenie. Zasypany rów znajduje się przy drodze nr 315 łączącą Gaszowice - Szczodrów. Wniosek Komisji Infrastruktury do Burmistrza MiG Syców o pilne skierowanie pisma do firmy Skanska o niezwłoczne usunięcie wady, udrożnienie rowu odwadn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ja Infrastruktury wnioskuje do Burmistrza MiG Syców o zajęcie stanowiska w sprawie prośby Pana Zbigniewa Łudczak (pismo z dnia 25.03.2011 ) dotyczącej zajęcia stanowiska i podjęcia działań naprawczych w sytuacji gdzie firma Skanska wykopała rów odwadniający przy drodze nr 315 łączącej Gaszowice - Szczodrów. Wykopanie rowu spowodowało brak możliwości dojazdu na pola uprawne. Wniosek Komisji Infrastruktury do Pana Burmistrza o pilne skierowanie pisma do firmy Skanska o usunięcie wady i umożliwienie dojazdu </w:t>
      </w:r>
    </w:p>
    <w:p>
      <w:pPr>
        <w:pStyle w:val="Normal"/>
        <w:jc w:val="both"/>
        <w:rPr/>
      </w:pPr>
      <w:r>
        <w:rPr/>
        <w:t>rolnikowi na pola u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siedzeniu Komisji jej członkowie omawiali ponownie sprawę oświetlenia podwórza przy ul. Mickiewicza 26-28. Przewodniczący Komisji Rafał Anders poinformował, że w konsekwencji działań Komisji infrastruktury - UMiG w Sycowie skierował pismo do spółki Oświetlenie Uliczne i Drogowe Sp. z o.o. ul. Wrocławska 71A, 62-800 Kalisz. Podmiot w odpowiedzi DT/TI/501/2011 z dnia 17.03.2011 informuje, że na wskazanym osiedlu nie istnieje infrastruktura oświetleniowa oraz że nie ma na dzień dzisiejszy możliwości technicznych montażu oświetlenia podwórza z garażami. </w:t>
      </w:r>
    </w:p>
    <w:p>
      <w:pPr>
        <w:pStyle w:val="Normal"/>
        <w:jc w:val="both"/>
        <w:rPr/>
      </w:pPr>
      <w:r>
        <w:rPr/>
        <w:t xml:space="preserve">Dodaje także, że na budowę przedmiotowego oświetlenia Gmina winna wnieść środki do spółki, w ramach których konieczne byłoby w pierwszym rzędzie wykonanie dokumentacji a następnie budowa oświetlenia. </w:t>
      </w:r>
      <w:r>
        <w:br w:type="page"/>
      </w:r>
    </w:p>
    <w:p>
      <w:pPr>
        <w:pStyle w:val="Normal"/>
        <w:jc w:val="both"/>
        <w:rPr/>
      </w:pPr>
      <w:r>
        <w:rPr/>
        <w:t>W związku z powyższym Komisja wnioskuje do pana Burmistrza o niezwłoczne zlecenie przygotowania dokumentacji wykonania oświetlenia oraz wniesienie środków do spółki na wykonanie montażu lampy oświetleniowej na w/w uli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9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504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5040" w:firstLine="1080"/>
        <w:jc w:val="both"/>
        <w:rPr/>
      </w:pPr>
      <w:r>
        <w:rPr/>
        <w:t xml:space="preserve">Rafał Anders </w:t>
      </w:r>
    </w:p>
    <w:p>
      <w:pPr>
        <w:pStyle w:val="Normal"/>
        <w:jc w:val="both"/>
        <w:rPr/>
      </w:pPr>
      <w:r>
        <w:rPr/>
        <w:t>Protokół sporządziła: Magdalena Książyk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5:00Z</dcterms:created>
  <dc:creator>Biuro Rady Miejskiej</dc:creator>
  <dc:description/>
  <cp:keywords/>
  <dc:language>en-US</dc:language>
  <cp:lastModifiedBy>Biuro Rady Miejskiej</cp:lastModifiedBy>
  <cp:lastPrinted>2011-04-14T13:32:00Z</cp:lastPrinted>
  <dcterms:modified xsi:type="dcterms:W3CDTF">2011-04-26T07:42:00Z</dcterms:modified>
  <cp:revision>11</cp:revision>
  <dc:subject/>
  <dc:title>Protokół Nr 01/2010</dc:title>
</cp:coreProperties>
</file>