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0 marca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6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G Syców, sala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6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>Tematem posiedzenia było zaopiniowanie wniosku złożonego przez Warsztaty Terapii Zajęciowej Caritas Archidiecezji Wrocławskiej.</w:t>
      </w:r>
    </w:p>
    <w:p>
      <w:pPr>
        <w:pStyle w:val="Normal"/>
        <w:jc w:val="both"/>
        <w:rPr/>
      </w:pPr>
      <w:r>
        <w:rPr/>
        <w:t xml:space="preserve">Członkowie Komisji po zapoznaniu się z pismem postanowili w drodze glosowania wydać pozytywną opiniuję w sprawie wniosku Warsztatów Terapii Zajęciowej Caritas Archidiecezji Wrocławskiej z dnia 28.01.2011roku dotyczącego umieszczenia znaku </w:t>
        <w:br/>
        <w:t>B-36 - zakazu zatrzymywania się przy ul. Kościelnej 3A w godzinach od 6.30 do 15.30. Znak może zostać zainstalowany w bezpośrednim sąsiedztwie WTZ aby wyeliminować ograniczenia dojazdu pojazdów dowożących niepełnosprawnych oraz korzystania z podjazdu i chodnika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Opinia została przyjęta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8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3-21T12:28:00Z</dcterms:modified>
  <cp:revision>2</cp:revision>
  <dc:subject/>
  <dc:title>Protokół Nr 01/2010</dc:title>
</cp:coreProperties>
</file>