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września 2011 oraz 04 października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  <w:r>
        <w:rPr>
          <w:b/>
        </w:rPr>
        <w:t xml:space="preserve"> oraz 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G Syców, sala 45 oraz na terenie MiG Syc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w dniu 27.09.2011 r. o godz. 14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 xml:space="preserve">Tematem posiedzenia było zaopiniowanie Koncepcji usprawnień organizacji parkowania w centrum Sycowa. </w:t>
      </w:r>
    </w:p>
    <w:p>
      <w:pPr>
        <w:pStyle w:val="Normal"/>
        <w:jc w:val="both"/>
        <w:rPr/>
      </w:pPr>
      <w:r>
        <w:rPr/>
        <w:t xml:space="preserve">Członkowie Komisji wysłuchali wyjaśnień Naczelnika Wydziału ITiI Pana Mariusza Muskały, oraz zapoznali się z cała koncepcja powyższej sprawie. </w:t>
      </w:r>
    </w:p>
    <w:p>
      <w:pPr>
        <w:pStyle w:val="Normal"/>
        <w:jc w:val="both"/>
        <w:rPr/>
      </w:pPr>
      <w:r>
        <w:rPr/>
        <w:t xml:space="preserve">Członkowie Komisji postanowili ustalić termin kolejnego spotkania na dzień 04.10.2011 w celu wyjazdu na teren miasta i sprawdzenia naocznie rozwiązań przedstawionych w koncepcji. </w:t>
      </w:r>
    </w:p>
    <w:p>
      <w:pPr>
        <w:pStyle w:val="Normal"/>
        <w:jc w:val="both"/>
        <w:rPr/>
      </w:pPr>
      <w:r>
        <w:rPr/>
        <w:t>Posiedzenie zostało przerwane do dnia 04.10.2011 na godz.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/>
      </w:pPr>
      <w:r>
        <w:rPr/>
        <w:t>Przewodniczący Komisji Infrastruktury Rafał Anders w dniu 04.10.2011 r. o godz. 14</w:t>
      </w:r>
      <w:r>
        <w:rPr>
          <w:vertAlign w:val="superscript"/>
        </w:rPr>
        <w:t>00</w:t>
      </w:r>
      <w:r>
        <w:rPr/>
        <w:t xml:space="preserve"> powitał członków Komisji oraz pozostałych uczestników spotkania. Następnie członkowie Komisji wraz z zaproszonymi gośćmi udali się na teren miasta Syców w celu omówienia rozwiązań parkowania w centrum Sycowa. </w:t>
      </w:r>
    </w:p>
    <w:p>
      <w:pPr>
        <w:pStyle w:val="Normal"/>
        <w:jc w:val="both"/>
        <w:rPr/>
      </w:pPr>
      <w:r>
        <w:rPr/>
        <w:t>Po powrocie tematem posiedzenia było rozpatrzenie wniosków skierowanych przez Wydział ITiI UMiG w Sycowie do zaopiniowania przez Komisję w następujących spraw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wniosek Wydziału Inwestycji Technicznej i Inwestycji UMiG w Sycowie z dnia 14.09.2011  dotyczący wydania opinii w sprawie rozwiązań konstrukcyjnych oraz projektowanej organizacji ruchu dotyczącej przebudowy drogi dz. 33 i 44. Opinia KI w w/w sprawie jest pozytywna w zakresie planowanej przebudowy drogi dz. 33 i 44 w zakresie proponowanym. Natomiast proponowane rozwiązania dotyczące organizacji ruchu w zakresie ustawienia znaków zakazu zatrzymywania się B36 - opiniujemy negatywnie. Sugerujemy aby pozostawić organizację ruchu w dotychczasowym kształc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 : 5 głosami ‘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wniosek Pana Artura Roszyka z dnia 18.08.2011 skierowany do UMiG w Sycowie a następnie przekazany do KI przez Wydział ITiI UMiG w Sycowie w sprawie wydania opinii w sprawie polepszenia jakości drogi dojazdowej do działki budowlanej nr 81/21 Wielowieś - przysiółek Św. Marek - opinia KI w w/w sprawie - droga na dzień dzisiejszy jest przejezdna, utwardzona. Na ten moment nie ma możliwości finansowania przebudowy drogi dojazdowej do przedmiotowej działki 81/21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 : 5 głosami ‘za”, 0 głosami „przeciw” oraz 0 głosami „wstrzymującymi się” wydała negatywną opinię w powyższej spra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br/>
        <w:t xml:space="preserve">na wniosek Wydziału ITiI z dnia 14.09.2011 skierowany do Komisji Infrastruktury w sprawie wydania opinii w sprawie Koncepcji usprawnień organizacji parkowania dla centrum Sycowa - opinia Komisji Infrastruktury w omawianym zakresie jest pozytywna. Komisja szczegółowo zapoznała się z opracowaną Koncepcją usprawnień organizacji parkowania dla centrum Sycowa i przychyla się do rozpoczęcia dalszych działań przez UMiG w Sycowie mających na celu wprowadzenie rozwiązań porządkujących obecną sytuację parkingową w centrum miasta Sycow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 : 4 głosami ‘za”, przy 1 głosie „przeciw” oraz 0 głosami „wstrzymującymi się” wydała pozytywną opinię w powyższej sprawi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9:00Z</dcterms:created>
  <dc:creator>Biuro Rady Miejskiej</dc:creator>
  <dc:description/>
  <cp:keywords/>
  <dc:language>en-US</dc:language>
  <cp:lastModifiedBy>Biuro Rady Miejskiej</cp:lastModifiedBy>
  <cp:lastPrinted>2011-04-27T10:31:00Z</cp:lastPrinted>
  <dcterms:modified xsi:type="dcterms:W3CDTF">2011-10-20T10:55:00Z</dcterms:modified>
  <cp:revision>3</cp:revision>
  <dc:subject/>
  <dc:title>Protokół Nr 01/2010</dc:title>
</cp:coreProperties>
</file>