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20/2011</w:t>
      </w:r>
    </w:p>
    <w:p>
      <w:pPr>
        <w:pStyle w:val="Normal"/>
        <w:jc w:val="center"/>
        <w:rPr/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 sala.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07 grudni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Budżetowej Stanisław Biernacki o godz. 13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jc w:val="both"/>
        <w:rPr/>
      </w:pPr>
      <w:r>
        <w:rPr/>
        <w:t>Tematem posiedzenia było wydanie opinii w spraw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a projektu budżetu Miasta i Gminy Syców n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5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 xml:space="preserve">Wyjaśnił, że dzisiejsze posiedzenie zwołane jest w celu przeanalizowania projektu budżetu Miasta i Gminy Syców na 2012 r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zeanalizowaniu projektu budżetu oraz pism jakie wpłynęły do Burmistrza od Dyrektorów placówek oświatowych i Komendanta Komisariatu Policji w Sycowie Komisja postanowiła przyjąć wniosek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ić zasadność umowy w/s utrzymania grobli nad zalewem w Stradomi oraz jej realizacj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ić zasadność działania stołówek przy szkołach podstawowych oraz rozważyć możliwość wprowadzenia caterin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ić koszty utrzymania szkół wiej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niejszyć kwotę przeznaczoną na zadanie pod nazwą „Przebudowa części budynku wielofunkcyjnego z rozbiórką pozostałej części w Sycowie przy ul Kościelnej” z kwoty 700 tys. zł na 600 tys. zł oraz przesunąć ją na rezerw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rganizować spotkanie z prezesem SGK Sp. z o.o. celem przedstawienia i uzgodnienia zamierzeń inwesty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składzie 5 członków: 5 głosami „za”, 0 głosami „przeciw” oraz 0 głosami „wstrzymującymi się” </w:t>
      </w:r>
      <w:r>
        <w:rPr>
          <w:b/>
          <w:i/>
        </w:rPr>
        <w:t>przyjęła</w:t>
      </w:r>
      <w:r>
        <w:rPr>
          <w:i/>
        </w:rPr>
        <w:t xml:space="preserve"> wniosek dotyczący projektu budżetu Miasta i Gminy Syców na 2012 rok.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Budżetow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29:00Z</dcterms:created>
  <dc:creator>Biuro Rady Miejskiej</dc:creator>
  <dc:description/>
  <cp:keywords/>
  <dc:language>en-US</dc:language>
  <cp:lastModifiedBy>Biuro Rady Miejskiej</cp:lastModifiedBy>
  <cp:lastPrinted>2011-01-14T09:30:00Z</cp:lastPrinted>
  <dcterms:modified xsi:type="dcterms:W3CDTF">2012-07-06T12:29:00Z</dcterms:modified>
  <cp:revision>2</cp:revision>
  <dc:subject/>
  <dc:title>Protokół Nr 01/2010</dc:title>
</cp:coreProperties>
</file>