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,</w:t>
      </w:r>
      <w:r>
        <w:rPr>
          <w:b/>
        </w:rPr>
        <w:t xml:space="preserve">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1 sierp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4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odpowiedzi na skargę Wojewody Dolnośląskiego na Uchwałę Rady Miejskiej w Sycowie z dnia 14 kwietnia 2011 r. Nr VII/40/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knięcie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odpowiedzi na skargę Wojewody Dolnośląskiego na Uchwałę Rady Miejskiej w Sycowie z dnia 14 kwietnia 2011 r. Nr VII/40/2011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ŁPGNiR w obecności 5 członków Komisji: 5 głosami „za”, 0 głosami „przeciw” oraz 0 głosami „wstrzymującymi się pozytywnie zaopiniowała projekt powyższej uchwały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5) Dyskusja nad projektem uchwały w sprawie wyrażenia zgody na udzielenie bonifikaty od opłaty z tytułu przekształcania użytkowania wieczystego w prawo własności nieruchomości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ą to stawki zaproponowane przez Burmistrza, ale nic nie stoi na przeszkodzie, aby Rada zaproponowała inne. Proponowane ulgi są ulgami jakie zapisane są w ust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Ze względu na brak propozycji i głosów w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3 członków Komisji: 3 głosami „za”, 0 głosami „przeciw” oraz 0 głosami „wstrzymującymi się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zapoznać się z materiałami dotyczącymi hotelu dlatego, że na najbliższym posiedzeniu Rady będziemy podejmować decyzję ponieważ nie możemy w nieskończoność tego tematu odkłada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Mam obawy co do zasypania dziur po założeniu rur z gazem. Jest to bardzo dobrze zrobione, ale boję się, że może zapadać się kost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pewno są podpisane umowy, które przewiosłują okres gwarancji powykonawczej i możliwość po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4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49:00Z</dcterms:created>
  <dc:creator>Biuro Rady Miejskiej</dc:creator>
  <dc:description/>
  <cp:keywords/>
  <dc:language>en-US</dc:language>
  <cp:lastModifiedBy>Biuro Rady Miejskiej</cp:lastModifiedBy>
  <cp:lastPrinted>2011-09-13T12:09:00Z</cp:lastPrinted>
  <dcterms:modified xsi:type="dcterms:W3CDTF">2012-01-09T13:49:00Z</dcterms:modified>
  <cp:revision>2</cp:revision>
  <dc:subject/>
  <dc:title>Protokół Nr 01/2010</dc:title>
</cp:coreProperties>
</file>