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8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</w:t>
      </w:r>
      <w:r>
        <w:rPr>
          <w:b/>
          <w:u w:val="single"/>
        </w:rPr>
        <w:t>Komisji</w:t>
      </w:r>
      <w:r>
        <w:rPr>
          <w:b/>
        </w:rPr>
        <w:t xml:space="preserve"> </w:t>
      </w:r>
      <w:r>
        <w:rPr>
          <w:b/>
          <w:u w:val="single"/>
        </w:rPr>
        <w:t>Budżetowej</w:t>
      </w:r>
      <w:r>
        <w:rPr>
          <w:b/>
        </w:rPr>
        <w:t>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4 kwiet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 xml:space="preserve">Nieobecny był Radny Mieczysław Sku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Dembski – Naczelnik Wydziału G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szula Kuncewicz - Architekt – projektant biura planistyczneg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Komisji Rewizyjnej Kazimierz Cichoń o godz. 14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wierdzenie quorum niezbędnego do podejmowania prawomocnych uchwa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w sprawie </w:t>
      </w:r>
      <w:r>
        <w:rPr>
          <w:rStyle w:val="Arialnarow"/>
        </w:rPr>
        <w:t xml:space="preserve">zmiany </w:t>
      </w:r>
      <w:r>
        <w:rPr/>
        <w:t>miejscowego planu zagospodarowania przestrzennego „MPZP Syców – obszar A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asta i Gminy Syców                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wieloletniego programu finansowego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zmieniającej uchwałę w sprawie ustalenia regulaminu udzielania pomocy materialnej o charakterze socjalnym dla uczniów zamieszkałych na terenie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3) Dyskusja nad projektem uchwały w sprawie </w:t>
      </w:r>
      <w:r>
        <w:rPr>
          <w:rStyle w:val="Arialnarow"/>
          <w:b/>
        </w:rPr>
        <w:t xml:space="preserve">zmiany </w:t>
      </w:r>
      <w:r>
        <w:rPr>
          <w:b/>
        </w:rPr>
        <w:t>miejscowego planu zagospodarowania przestrzennego „MPZP Syców – obszar A”.</w:t>
      </w:r>
    </w:p>
    <w:p>
      <w:pPr>
        <w:pStyle w:val="Normal"/>
        <w:jc w:val="both"/>
        <w:rPr/>
      </w:pPr>
      <w:r>
        <w:rPr/>
        <w:t xml:space="preserve">Urszula Kuncewicz – Architekt – projektant biura planistycznego 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kształtuje się wskaźnik zabudowy w innych strefach ekonomicznych? Jeśli inwestor skorzysta z tego wskaźnika 0,70 to czy gmina będzie miała z tego tytułu większe wpływy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Urszula Kuncewicz – Architekt – projektant biura planistycznego</w:t>
      </w:r>
    </w:p>
    <w:p>
      <w:pPr>
        <w:pStyle w:val="Normal"/>
        <w:jc w:val="both"/>
        <w:rPr/>
      </w:pPr>
      <w:r>
        <w:rPr/>
        <w:t xml:space="preserve">Wskaźnik ten jest moim zdaniem najkorzystniejszy. My urbaniści mamy swoje umowne ustalenia wskaźników dla różnych pow. zabudowy i dla przemysłowych najczęściej ustala się wskaźnik 40-45. A jeśli chodzi o dochody dla gminy to pewnością podatek od nieruchomości będzie większy. Dodatkowym plusem, który przemawia za przyjęciem tego planu są pozytywne konsultacje z konserwatorem zabytków. Projekt tego planu przeleżał już któryś rok więc mógłby już ujrzeć światło dzienne, zwłaszcza, że wszystkie opinie jakie należało zdobyć są pozytyw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achowane zostały wszystkie procedury ustalania zmiany plan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GN</w:t>
      </w:r>
    </w:p>
    <w:p>
      <w:pPr>
        <w:pStyle w:val="Normal"/>
        <w:jc w:val="both"/>
        <w:rPr/>
      </w:pPr>
      <w:r>
        <w:rPr/>
        <w:t>Tak, wszystkie procedury zostały zach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amknął dyskusj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adu Przestrzennego Gospodarki Nieruchomościami i Rolnictwa w składzie 6 członków Komisji: 6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Komisja Infrastruktury w składzie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budżetu Miasta i Gminy Syców na rok 2011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zmiany wieloletniego programu finansowego Miasta i Gminy Syców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oba projekty uchwał wraz z ich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Czy program „bezrobotni dla gospodarki wodnej i ochrony przeciwpowodziowej” dotyczy całej gminy czy tylko terenów przy zalewie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ogram ten dotyczy całej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Jest to program do którego przystąpiliśmy już 3 raz. Planowane jest między innymi oczyszczanie rowów przy oczyszczalni ścieków az do ul. Matejki i przy świetlicy wiejskiej we wsi Wioska. Program ten dofinansowany jest częściowo z budżetu gminy, urząd pracy oraz przez MOSiR.</w:t>
      </w:r>
      <w:r>
        <w:br w:type="page"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Mam wątpliwości co do kwoty budowy tego placu zabaw. Nie sądzę żebyśmy byli tak bogata gminą, żeby było nas stać na takie inwesty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Wieść o budowie tego placu zabaw rozeszła się wśród mieszkańców ul. Matejki i przyjęto to zadanie pozytywnie. Druga sprawa jest taka, że budowa tej inwestycji jest w 50% dofinansowana ze środków unijnych. Gdybyśmy z tego nie skorzystali to stracilibyśmy możliwość starania się o środki zewnętrzne przez kolejne 3 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amknął dyskus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składzie 5 członków Komisji: 4 głosami „za”,1 głosie „przeciw” oraz 0 głosami „wstrzymującymi się” pozytywnie zaopiniowała projekt uchwały w sprawie zmiany budżetu Miasta i Gminy Syców na rok 2011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składzie 5 członków Komisji: 4 głosami „za”,1 głosie „przeciw” oraz 0 głosami „wstrzymującymi się” pozytywnie zaopiniowała projekt uchwały w sprawie zmiany wieloletniego programu finansowego Miasta i Gminy Syców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zmieniającej uchwałę w sprawie ustalenia regulaminu udzielania pomocy materialnej o charakterze socjalnym dla uczniów zamieszkałych na terenie gminy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Zamknięcie obrad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50:00Z</dcterms:created>
  <dc:creator>Biuro Rady Miejskiej</dc:creator>
  <dc:description/>
  <cp:keywords/>
  <dc:language>en-US</dc:language>
  <cp:lastModifiedBy>Biuro Rady Miejskiej</cp:lastModifiedBy>
  <cp:lastPrinted>2011-08-10T10:37:00Z</cp:lastPrinted>
  <dcterms:modified xsi:type="dcterms:W3CDTF">2011-08-10T08:50:00Z</dcterms:modified>
  <cp:revision>2</cp:revision>
  <dc:subject/>
  <dc:title>Protokół Nr 01/2010</dc:title>
</cp:coreProperties>
</file>