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1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maj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3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na 2011 rok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projektem uchwały w sprawie zmiany budżetu Miasta i Gminy Syców na 2011 rok.</w:t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 xml:space="preserve">Wyjaśnił, że dzisiejsze posiedzenie zwołane jest w celu wydania opinii w sprawie powyższego projektu uchwały oraz przesunięcia środków między zadaniami inwestycyjnym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składzie 5 członków: 5 głosami „za”, 0 głosami „przeciw” oraz 0 głosami „wstrzymującymi się” pozytywnie zaopiniowała projekt uchwały w sprawie zmiany budżetu Miasta i Gminy Syców na 2011 rok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>
          <w:b/>
        </w:rPr>
        <w:t>Ad 5) Zamknięcie posiedzenia.</w:t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3</w:t>
      </w:r>
      <w:r>
        <w:rPr>
          <w:vertAlign w:val="superscript"/>
        </w:rPr>
        <w:t>3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8:00Z</dcterms:created>
  <dc:creator>Biuro Rady Miejskiej</dc:creator>
  <dc:description/>
  <cp:keywords/>
  <dc:language>en-US</dc:language>
  <cp:lastModifiedBy>Biuro Rady Miejskiej</cp:lastModifiedBy>
  <cp:lastPrinted>2011-01-14T09:30:00Z</cp:lastPrinted>
  <dcterms:modified xsi:type="dcterms:W3CDTF">2011-09-13T11:28:00Z</dcterms:modified>
  <cp:revision>2</cp:revision>
  <dc:subject/>
  <dc:title>Protokół Nr 01/2010</dc:title>
</cp:coreProperties>
</file>