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7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marc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, sala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odz. 13</w:t>
      </w:r>
      <w:r>
        <w:rPr>
          <w:b/>
          <w:vertAlign w:val="superscript"/>
        </w:rPr>
        <w:t>30</w:t>
      </w:r>
      <w:r>
        <w:rPr>
          <w:b/>
        </w:rPr>
        <w:t xml:space="preserve"> - 14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osiedzeniu, któremu przewodniczył Stanisław Biernacki udział wzięli pozostali członkowie Komisji budżetowej wg. listy obecności stanowiącej załącznik nr 1 do niniejszego protokoł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osiedzenie Komisji zwołane było w celu wydania opinii dotyczącej wniosku jaki złożył Burmistrz MiG Syców tj. zakwalifikowania się Szkoły Podstawowej Nr 1 w Sycowie do realizacji programu „Radosna Szkoła”. W tym celu istnieje potrzeba zagwarantowania w roku 2011 środków własnych w wysokości 115 968 zł. (50% projektu). Za środki z tego projektu utworzony zostanie plac zabaw, który służyłby uczniom szkoły, a także lokalnej społeczności w godzinach popołudniowych oraz w czasie weekendów i wa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Komisja Budżetowa Rady Miejskiej w Sycowie </w:t>
      </w:r>
      <w:r>
        <w:rPr>
          <w:b/>
        </w:rPr>
        <w:t>pozytywnie</w:t>
      </w:r>
      <w:r>
        <w:rPr/>
        <w:t xml:space="preserve"> opiniuje wniosek Burmistrza Miasta i Gminy Syców o wprowadzeniu do budżetu na rok 2011 zadania inwestycyjnego „budowa placu zabaw przy Szkole Podstawowej Nr 1 w Sycowie w ramach programu  „Radosna szkoła”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Opinia została przyjęta 4 głosami „za”, 1 głosie „przeciw” oraz 0 głosami „wstrzymującymi się”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 tym protokół zakończon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hanging="0"/>
        <w:rPr/>
      </w:pPr>
      <w:r>
        <w:rPr/>
        <w:t>Przewodniczący Komisji Budżetowej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Stanisław Biernac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iła Magdalena Książ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13:00Z</dcterms:created>
  <dc:creator>Biuro Rady Miejskiej</dc:creator>
  <dc:description/>
  <cp:keywords/>
  <dc:language>en-US</dc:language>
  <cp:lastModifiedBy>Biuro Rady Miejskiej</cp:lastModifiedBy>
  <cp:lastPrinted>2011-04-27T09:52:00Z</cp:lastPrinted>
  <dcterms:modified xsi:type="dcterms:W3CDTF">2011-04-27T08:13:00Z</dcterms:modified>
  <cp:revision>2</cp:revision>
  <dc:subject/>
  <dc:title>Protokół Nr 06/2011</dc:title>
</cp:coreProperties>
</file>