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projekt-</w:t>
      </w:r>
    </w:p>
    <w:p>
      <w:pPr>
        <w:pStyle w:val="Heading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Uchwała Nr ………</w:t>
      </w:r>
    </w:p>
    <w:p>
      <w:pPr>
        <w:pStyle w:val="Heading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Rady Miejskiej w Sycowie</w:t>
      </w:r>
    </w:p>
    <w:p>
      <w:pPr>
        <w:pStyle w:val="Heading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z dnia……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: przyjęcia wieloletniej prognozy finansowej Miasta i Gminy Syc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kstpodstawowyzwcici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a podstawie art. 226, art. 227, art. 228, art.230 ust.6 ustawy z dnia 27 sierpnia 2009r. o finansach publicznych (Dz.U. z 2013r., poz.885 ze zmianami) Rada Miejska w Sycowie uchwala co następuje:</w:t>
      </w:r>
    </w:p>
    <w:p>
      <w:pPr>
        <w:pStyle w:val="Heading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§1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 w:val="false"/>
          <w:i w:val="false"/>
          <w:sz w:val="24"/>
        </w:rPr>
        <w:t>Przyjmuje się wieloletnią prognozę finansową na lata 2015-2022 w treści załącznika nr 1 do niniejszej uchwały wraz z wykazem przyjętych przedsięwzięć i objaśnieniami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§2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Upoważnia się Burmistrza Miasta i Gminy Syców  do zaciągania zobowiązań związanych z realizacją zamieszczonych prognozie przedsięwzięć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§3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 w:val="false"/>
          <w:i w:val="false"/>
          <w:sz w:val="24"/>
        </w:rPr>
        <w:t>1. Uchwała  wchodzi w życie z dniem 1 stycznia 2015 i  podlega ogłoszeniu  w BIP oraz na tablicy ogłoszeń  Urzędu Miejskiego w Sycowie</w:t>
      </w:r>
      <w:r>
        <w:rPr>
          <w:i w:val="false"/>
          <w:sz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2.  Traci moc Uchwała Nr XXXIX/228/ 2013r z dnia 19 grudnia 2013 w sprawie Wieloletniej Prognozy Finansowej (z późniejszymi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§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Wykonanie uchwały powierza się Burmistrzowi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  <w:t>Przewodniczący Rady Miejski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ab/>
        <w:tab/>
        <w:tab/>
        <w:tab/>
        <w:tab/>
        <w:tab/>
        <w:tab/>
        <w:tab/>
        <w:t>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  <w:t xml:space="preserve">Objaśnienia wartości przyjętych w wieloletniej prognozie finansowej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  <w:t>na lata 2015 do 2022 Miasta i Gminy Syc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 xml:space="preserve">Wieloletnia prognoza finansowa Miasta i Gminy została sporządzona zgodnie z art. 226-231 ustawy z dnia 27 sierpnia 2009 r. o finansach publicznych. Przy opracowaniu Wieloletniej Prognozy Finansowej uwzględnione zostały wytyczne Ministerstwa Finansów dotyczące założeń  makroekonomiczn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>W związku z art. 227 ustawy o finansach  publicznych WPF obejmuje  lata 2015-2022                     i ujmuje  prognozę kwoty długu, która stanowi jej integralną część. W załączniku Nr 1 do wieloletniej prognozy finansowej przedstawiono plan  budżetu na trzy kwartały roku 2014, przewidywane wykonanie na koniec  roku 2014, projekt budżetu na 2015 rok oraz prognozę na lata 2016-202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W latach objętych wieloletnią prognozą finansową poziom  dochodów i wydatków   oszacowano stosując zasadę ostrożności. Wielkości dla roku 2015 wynikają z projektu budżet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 xml:space="preserve">Prognozowane  w latach 2015-2022 dochody nie zawierają  środków z budżetu Unii Europejskiej. Ostatni wpływ tych  środków na zadania z istniejącego okresu programowania planowany jest w roku 2014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 xml:space="preserve">Przyjęto ograniczenia dla wydatków bieżących  planując w kolejnych  latach  ich minimalny wzros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Począwszy od  roku 2015 planowane są nadwyżki budżetowe mające finansować spłatę zobowiązań kredytow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>Założenia  wieloletniej prognozy finansowej respektują zasadę zrównoważonego budżetu bieżącego wyrażona w art.242 ustawy o finansach publicz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>Dochod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Poziom przewidywanego wykonania dochodów roku 2014 określony został na podstawie dotychczas zrealizowanych dochodów wg poszczególnych ich źródeł , jak również  prognozy wpływów środków do końca bieżącego roku. Zmiana dochodów w stosunku do planu za III kwartały tego roku wynika z wyższych  niż  planowano dochodów podatkowych.                   W  roku 2015, dochody z tytułu sprzedaży składników majątkowych szacuje się na kwotę 1 200 000 zł, natomiast od  roku 2017 zakładany jest ich  spadek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W kolejnych latach objętych WPF wzrost dochodów bieżących określono na poziomie wskaźników zaprezentowanych w wytycznych Ministra Finans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 xml:space="preserve">Należy mieć na uwadze fakt, że planowanie w tak długim okresie obarczone jest  dużym ryzykiem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>Począwszy od  roku 2015 w konstrukcji WPF  nie uwzględniono wpływów środków europejskich, chociaż w nowej perspektywie finansowania obejmującą lata 2015-2020 środki takie z pewnością się pojawią. Będzie to wówczas podstawa do korekty prognoz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>Wydat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>Konieczność obsługi  długu  wymusza racjonalizację wydatków bieżących. W roku 2015 założono  spadek wydatków bieżących , a w perspektywie  długofalowej planuje się ich utrzymanie na stałym  poziomie. Wyraźniejszy ich wzrost możliwy jest od roku 2020. Również w zakresie wydatków na wynagrodzenia i składek od nich naliczanych  nie przewiduje się  w latach objętych wieloletnią prognozą ich znacznego wzrostu. Od roku 2015  dla tej grupy wydatków przyjęto corocznie  wskaźnik  wzrostu wynikający z wytycznych Ministra Finansów. Ten sam współczynnik wzrostu przyjęty został do planowanych wydatków związanych z funkcjonowaniem organów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>W ramach przedsięwzięć, które ujęte zostały w wieloletniej prognozie finansowej wykazano kwoty wynikające z konieczności ich  realiz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Planowany od  roku 2015 spadek wydatków majątkowych determinowany jest wysokością kosztów obsługi zadłużenia. Jednocześnie projekt budżetu na rok 2015 jaki i założenia WPF  na dalsze  lata  nie przewiduje zasilania wydatków majątkowych  nowym i kredytami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>Od roku 2015 wydatki inwestycyjne kształtują się w przedziale 6-10 % wydatków ogól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>Wydatki na obsługę długu zaplanowane zostały na podstawią harmonogramów spłat zaciągniętych kredytów. Na tej podstawie zaplanowano wysokość rozchodów w okresie od 2015 do 2022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>Przychod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>Projekt budżetu na rok 2015 jaki i prognoza finansowa na dalsze  lata  nie przewiduje nowych kredyt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>Rozchod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Spłatę długu zaplanowano na podstawie harmonogramu spłat zaciągniętych kredyt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  <w:t>Wynik budżet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Cs/>
        </w:rPr>
        <w:t>Pozycja wynik budżetu jest  różnicą pomiędzy szacowanymi dochodami a planowanymi  wydatkami. Na rok 2015 zaplanowana została nadwyżka budżetowa w wysokości               2 200 000 zł,  która przeznaczona zostanie na spłatę kredytów. Również  w kolejnych  latach objętych wieloletnią prognozą finansową planowane budżety zamykają się nadwyżką budżetową z przeznaczeniem  jej na spłaty dług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>Kwota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>Kwota długu na koniec roku 2014 wniesie 19 956 300 zł.  Planowana spłata istniejącego zadłużenia zakończona zostanie  w roku 202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>Od roku 2014 zostają zachowane  relacje, o których mowa w art.242 i art. 243 ustawy            o finansach 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>Przedsięwzięcia przyjęte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>w ramach wydatków bieżący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bCs/>
        </w:rPr>
      </w:pPr>
      <w:r>
        <w:rPr>
          <w:bCs/>
        </w:rPr>
        <w:t xml:space="preserve">- Opracowanie MPZP.  Zakłada się realizację tego projektu w latach 2015-2016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Całkowita wartość projektu  szacowana jest na kwotę 258 000 zł, z tego w roku 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wydanych zostanie 148 000 zł, natomiast 110 000 zł w roku 201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2.</w:t>
        <w:tab/>
        <w:t>w ramach wydatków majątkowy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Utrzymanie projektu- modernizacja oczyszczalni ścieków. Projekt realizowany je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w latach 2012-2022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>Całkowita wartość projektu  wynosi e 3 131 620 zł, w tym w roku 2015 jest to kwo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Cs/>
        </w:rPr>
        <w:t xml:space="preserve">       </w:t>
      </w:r>
      <w:r>
        <w:rPr>
          <w:bCs/>
        </w:rPr>
        <w:t>313 162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" w:leader="none"/>
        <w:tab w:val="left" w:pos="3420" w:leader="none"/>
      </w:tabs>
      <w:spacing w:before="0" w:after="60"/>
      <w:ind w:right="-1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4" w:leader="none"/>
        <w:tab w:val="left" w:pos="907" w:leader="none"/>
      </w:tabs>
      <w:spacing w:lineRule="auto" w:line="360" w:before="240" w:after="0"/>
      <w:ind w:left="357" w:hanging="0"/>
      <w:jc w:val="center"/>
      <w:outlineLvl w:val="5"/>
    </w:pPr>
    <w:rPr>
      <w:b/>
      <w:sz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b/>
      <w:i/>
      <w:sz w:val="26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i/>
      <w:smallCaps/>
      <w:sz w:val="36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4" w:leader="none"/>
        <w:tab w:val="left" w:pos="907" w:leader="none"/>
      </w:tabs>
      <w:spacing w:before="0" w:after="60"/>
      <w:jc w:val="center"/>
    </w:pPr>
    <w:rPr>
      <w:b/>
      <w:i/>
      <w:smallCaps/>
      <w:sz w:val="36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4" w:leader="none"/>
        <w:tab w:val="left" w:pos="907" w:leader="none"/>
      </w:tabs>
      <w:spacing w:before="0" w:after="60"/>
      <w:ind w:left="360" w:hanging="0"/>
      <w:jc w:val="center"/>
    </w:pPr>
    <w:rPr>
      <w:sz w:val="2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54" w:leader="none"/>
        <w:tab w:val="left" w:pos="907" w:leader="none"/>
      </w:tabs>
      <w:spacing w:before="0" w:after="60"/>
      <w:ind w:left="360" w:hanging="0"/>
    </w:pPr>
    <w:rPr>
      <w:b/>
      <w:caps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i w:val="false"/>
      <w:sz w:val="24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20:00Z</dcterms:created>
  <dc:creator>Mirek</dc:creator>
  <dc:description/>
  <cp:keywords/>
  <dc:language>en-US</dc:language>
  <cp:lastModifiedBy>WFP-MG</cp:lastModifiedBy>
  <cp:lastPrinted>2014-11-14T11:05:00Z</cp:lastPrinted>
  <dcterms:modified xsi:type="dcterms:W3CDTF">2014-11-14T10:05:00Z</dcterms:modified>
  <cp:revision>25</cp:revision>
  <dc:subject/>
  <dc:title>OŚRODEK KSZTAŁCENIA ADMINISTRACJI </dc:title>
</cp:coreProperties>
</file>