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621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Miasta i Gminy w Sycowie</w:t>
      </w:r>
    </w:p>
    <w:p>
      <w:pPr>
        <w:pStyle w:val="Normal"/>
        <w:jc w:val="center"/>
        <w:rPr/>
      </w:pPr>
      <w:r>
        <w:rPr>
          <w:b/>
        </w:rPr>
        <w:t>z dnia 14 listopada 2014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 sprawie przyjęcia projektu budżetu Miasta i Gminy Syców na rok 2015 oraz wieloletniej prognozy finansowej na lata 2015-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52 ust.1 ustawy z dnia 8 marca 1990r. o samorządzie gminnym (tekst jednolity z   2001r. Dz.U.Nr 142 poz.1591 ze zmianami),zarządzam co następuj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Przedstawiam projektu budżetu Miasta i Gminy Syców na rok 2015 wraz z załączni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Przedstawiam projekt Wieloletniej Prognozy Finansowej wraz  z  wykazem przedsięwzięć i objaśnien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Zarządzenie wchodzi w życie  z dniem podjęc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Normal"/>
        <w:jc w:val="center"/>
        <w:rPr/>
      </w:pPr>
      <w:r>
        <w:rPr/>
        <w:t>Burmistrz Miasta i Gminy Sycó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ławomir Kap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jc w:val="center"/>
        <w:rPr/>
      </w:pPr>
      <w:r>
        <w:rPr>
          <w:b/>
        </w:rPr>
        <w:t>z dnia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 przyjęcia wieloletniej prognozy finansowej Miasta i Gminy 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Na podstawie art. 226, art. 227, art. 228, art.230 ust.6 ustawy z dnia 27 sierpnia 2009r. o finansach publicznych (Dz.U. Nr 157, poz.1240 ze zmianami) Rada Miejska w Sycowie uchwala co następ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yjmuje się wieloletnią prognozę finansową na lata 2011-2020 w treści załącznika nr 1 do niniejszej uchwały wraz z wykazem przyjętych przedsięwzięć i objaśnieniam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poważnia się Burmistrza Miasta i Gminy Syców  do zaciągania zobowiązań</w:t>
      </w:r>
    </w:p>
    <w:p>
      <w:pPr>
        <w:pStyle w:val="Normal"/>
        <w:rPr/>
      </w:pPr>
      <w:r>
        <w:rPr/>
        <w:t>związanych z realizacją zamieszczonych prognozie przedsięwzię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1 stycznia 2011 r. i podlega ogłoszeniu w Dzienniku Urzędowym Województwa Dolnośląskiego , w BIP oraz na tablicy ogłoszeń  Urzędu Miejskiego w 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zewodniczący Rady Miejsk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aśnienia wartości przyjętych w wieloletniej prognozie finansowej na lata 2011 do 2020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y konstrukcji projektu dochodów i wydatków Miasta i Gminy objęty wieloletnia prognozą finansową kierowano się zasada ostrożności. Wielkości dla roku 2011 wynikają z projektu budżetu. </w:t>
      </w:r>
    </w:p>
    <w:p>
      <w:pPr>
        <w:pStyle w:val="Normal"/>
        <w:rPr/>
      </w:pPr>
      <w:r>
        <w:rPr/>
        <w:t xml:space="preserve">Tak długoletnie  planowanie jakim jest wieloletnia prognoza finansowa jest obarczone dużym ryzykiem, dlatego też na lata 2012-2020 przyjęto 1% wzrost dochodów budżetowych. Jednocześnie przyjęto ograniczenia dla wydatków , planując osiągniecie nadwyżki budżetowej mającej finansować spłatę zobowiązań kredytow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p>
      <w:pPr>
        <w:pStyle w:val="Normal"/>
        <w:rPr/>
      </w:pPr>
      <w:r>
        <w:rPr/>
        <w:t>W wieloletniej prognozie finansowej na  lata 2011 do 2020 przyjęto wzrost ogólnych kwot dochodów  o 1% uznając, że planowanie większego wzrostu w tak długim okresie obarczone jest zbyt dużym ryzykiem.</w:t>
      </w:r>
    </w:p>
    <w:p>
      <w:pPr>
        <w:pStyle w:val="Normal"/>
        <w:rPr/>
      </w:pPr>
      <w:r>
        <w:rPr/>
        <w:t>Na rok 2012 jest planowany bardzo mały udział dotacji na inwestycje.</w:t>
      </w:r>
    </w:p>
    <w:p>
      <w:pPr>
        <w:pStyle w:val="Normal"/>
        <w:rPr/>
      </w:pPr>
      <w:r>
        <w:rPr/>
        <w:t>W zakresie dochodów majątkowych wykazano wzrost dochodów  ze sprzedaży majątku.</w:t>
      </w:r>
    </w:p>
    <w:p>
      <w:pPr>
        <w:pStyle w:val="Normal"/>
        <w:rPr/>
      </w:pPr>
      <w:r>
        <w:rPr/>
        <w:t>Zakłada się że opracowanie i przyjęcie na lata 2011-2012 studium  uwarunkowań i kierunków zagospodarowania   Miasta i Gminy Syców pozwoli na  zwiększenie sprzedaży nieruchomości w latach 2012-2014.</w:t>
      </w:r>
    </w:p>
    <w:p>
      <w:pPr>
        <w:pStyle w:val="Normal"/>
        <w:rPr/>
      </w:pPr>
      <w:r>
        <w:rPr/>
        <w:t>W kolejnych latach dochody z majątku gminy  przyjęto na stałym poziomie. Wielkość dotacji majątkowych w roku 2011 przyjęta została na podstawie podpisanych umów z instytucjami finansującymi.  W latach następnych  objętych wieloletnią prognozą finansową założono niewielki udział dotacji majątk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p>
      <w:pPr>
        <w:pStyle w:val="Normal"/>
        <w:rPr/>
      </w:pPr>
      <w:r>
        <w:rPr/>
        <w:t>Od roku 2012 planuje się ograniczenie wydatków. Konieczność obsługi  długu  wymusza racjonalizacje wydatków bieżących. Ich wzrost w kolejnych latach przyjęty została poziomie 1%. Jednocześnie założenia  wieloletniej prognozy finansowej respektują zasadę zrównoważonego budżetu bieżącego wyrażona w art.242 ustawy o finansach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 na obsługę długu zaplanowane zostały na podstawie harmonogramów spłat zaciągniętych jak i planowanych do zaciągnięcia w roku 2011 kredytów. Na tej podstawie zaplanowano wysokość rozchodów w okresie od 2011 do 2020 roku.</w:t>
      </w:r>
    </w:p>
    <w:p>
      <w:pPr>
        <w:pStyle w:val="Normal"/>
        <w:rPr/>
      </w:pPr>
      <w:r>
        <w:rPr/>
        <w:t>W zakresie wydatków na wynagrodzenia i składek od nich naliczanych nie przewiduje się  w latach objętych wieloletnią prognozą ich znacznego wzrostu. Od roku 2012 przyjęto corocznie  1% ich wzrost.</w:t>
      </w:r>
    </w:p>
    <w:p>
      <w:pPr>
        <w:pStyle w:val="Normal"/>
        <w:rPr/>
      </w:pPr>
      <w:r>
        <w:rPr/>
        <w:t>W pozycji – wydatki związane z funkcjonowaniem organów jst. obejmuje  wydatki rozdziałów75011 –urzędy wojewódzkie,  75022 – rada miejska oraz rozdziału 75023-urząd miasta i gminy. Założono od roku 2012 1% wzrost wydatków z tego tytułu.</w:t>
      </w:r>
    </w:p>
    <w:p>
      <w:pPr>
        <w:pStyle w:val="Normal"/>
        <w:rPr/>
      </w:pPr>
      <w:r>
        <w:rPr/>
        <w:t>W ramach przedsięwzięć, które ujęte zostały wieloletniej prognozie finansowej wykazano kwoty wynikające z zawartych już umów lub przewidziane do realizacji.</w:t>
      </w:r>
    </w:p>
    <w:p>
      <w:pPr>
        <w:pStyle w:val="Normal"/>
        <w:rPr/>
      </w:pPr>
      <w:r>
        <w:rPr/>
        <w:t>Jako przedsięwzięcie  planowane do realizacji przyjęto:</w:t>
      </w:r>
    </w:p>
    <w:p>
      <w:pPr>
        <w:pStyle w:val="Normal"/>
        <w:rPr/>
      </w:pPr>
      <w:r>
        <w:rPr/>
        <w:t>1.ramach wydatków bieżących:</w:t>
      </w:r>
    </w:p>
    <w:p>
      <w:pPr>
        <w:pStyle w:val="Normal"/>
        <w:rPr>
          <w:b/>
          <w:b/>
        </w:rPr>
      </w:pPr>
      <w:r>
        <w:rPr/>
        <w:t>-  sporządzenie w latach 2011-2012  Studium zagospodarowania i kierunków rozwoju Miasta i Gminy Syców.</w:t>
      </w:r>
    </w:p>
    <w:p>
      <w:pPr>
        <w:pStyle w:val="Normal"/>
        <w:rPr/>
      </w:pPr>
      <w:r>
        <w:rPr/>
        <w:t>2. w ramach wydatków majątkowych:</w:t>
      </w:r>
    </w:p>
    <w:p>
      <w:pPr>
        <w:pStyle w:val="Normal"/>
        <w:rPr/>
      </w:pPr>
      <w:r>
        <w:rPr/>
        <w:t>- przebudowę ul.15-lecia w latach 2011-2012r,</w:t>
      </w:r>
    </w:p>
    <w:p>
      <w:pPr>
        <w:pStyle w:val="Normal"/>
        <w:numPr>
          <w:ilvl w:val="0"/>
          <w:numId w:val="2"/>
        </w:numPr>
        <w:rPr/>
      </w:pPr>
      <w:r>
        <w:rPr/>
        <w:t>wniesienie udziałów do spółki Zakład Zagospodarowania Odpadów w Olszowej w latach 2011-2013 po 256 000 zł rocz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ychody:</w:t>
      </w:r>
    </w:p>
    <w:p>
      <w:pPr>
        <w:pStyle w:val="Normal"/>
        <w:rPr/>
      </w:pPr>
      <w:r>
        <w:rPr/>
        <w:t>Zaplanowany został na rok 2011 kredyt w wysokości 5500 000 zł jako uzupełnienie finansowania planowanych zadań inwestycyjnych oraz spłatę wcześniej zaciągniętych zobowiązań. Poza kredytem  na spłatę wcześniej zaciągniętych zobowiązań zaplanowano środki pochodzące z wolnych środków jako nadwyżki  środków pieniężnych pozostających na  rachunku bieżącym budżetu jednostki samorządu terytorialnego, wynikających z rozliczeń kredytów i pożyczek z lat ubiegłych kwocie 300 000 z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chody:</w:t>
      </w:r>
    </w:p>
    <w:p>
      <w:pPr>
        <w:pStyle w:val="Normal"/>
        <w:rPr/>
      </w:pPr>
      <w:r>
        <w:rPr/>
        <w:t>Spłatę długu zaplanowano na podstawie harmonogramu spłat zaciągniętych kredytów i pożyczek. W roku 2011 planowany jest do zaciągnięcia kredyt w wysokości 5 500 000zł.</w:t>
      </w:r>
    </w:p>
    <w:p>
      <w:pPr>
        <w:pStyle w:val="Normal"/>
        <w:rPr/>
      </w:pPr>
      <w:r>
        <w:rPr/>
        <w:t>Wynik budżetu.</w:t>
      </w:r>
    </w:p>
    <w:p>
      <w:pPr>
        <w:pStyle w:val="Normal"/>
        <w:rPr/>
      </w:pPr>
      <w:r>
        <w:rPr/>
        <w:t>Pozycja wynik budżetu jest różnicą pomiędzy szacowanymi dochodami a planowanymi  wydatkami.</w:t>
      </w:r>
    </w:p>
    <w:p>
      <w:pPr>
        <w:pStyle w:val="Normal"/>
        <w:rPr/>
      </w:pPr>
      <w:r>
        <w:rPr/>
        <w:t xml:space="preserve">Na rok 2011 zaplanowany został deficyt budżetowy w kwocie 3 700 000zł, który wynika z konieczności finansowania  kontynuowanych inwestycji W latach następnych objętych wieloletnią prognozą finansową planowane budżety zamykają się nadwyżką budżetową. Przyjmuje się, że z nadwyżki budżetowej finansowany będzie  dług ( jego spłata).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zedsięwzięcia przyjęte w wieloletniej prognozie finansowej</w:t>
      </w:r>
    </w:p>
    <w:p>
      <w:pPr>
        <w:pStyle w:val="Normal"/>
        <w:rPr/>
      </w:pPr>
      <w:r>
        <w:rPr/>
        <w:t>1.ramach wydatków bieżących:</w:t>
      </w:r>
    </w:p>
    <w:p>
      <w:pPr>
        <w:pStyle w:val="Normal"/>
        <w:rPr>
          <w:b/>
          <w:b/>
        </w:rPr>
      </w:pPr>
      <w:r>
        <w:rPr/>
        <w:t>-  sporządzenie w latach 2011-2012  Studium zagospodarowania i kierunków rozwoju Miasta i Gminy Syców.</w:t>
      </w:r>
    </w:p>
    <w:p>
      <w:pPr>
        <w:pStyle w:val="Normal"/>
        <w:rPr/>
      </w:pPr>
      <w:r>
        <w:rPr/>
        <w:t>2. w ramach wydatków majątkowych:</w:t>
      </w:r>
    </w:p>
    <w:p>
      <w:pPr>
        <w:pStyle w:val="Normal"/>
        <w:rPr/>
      </w:pPr>
      <w:r>
        <w:rPr/>
        <w:t>- przebudowę ul.15-lecia w latach 2011-2012r,</w:t>
      </w:r>
    </w:p>
    <w:p>
      <w:pPr>
        <w:pStyle w:val="Normal"/>
        <w:rPr/>
      </w:pPr>
      <w:r>
        <w:rPr/>
        <w:t>- wniesienie udziałów do spółki Zakład Zagospodarowania Odpadów w Olszowej w latach 2011-2013 po 256 000 zł ro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yców, dnia 15 listopada 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WFiP 3010/7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na Izba Obrachunk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 Wrocław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Ofiar Oświęcimskich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Zgodnie z art.230 ust.2 pkt 2 oraz art.  238 ust.1 pkt1 ustawy z dnia 27 sierpnia 2009r. o finansach publicznych (Dz.U .Nr 157, poz.124 ze zmianami) przedstawiam projekt  uchwały budżetowej na rok 2011 wraz z objaśnieniami oraz wieloletnią prognozę finansową na lata 2011 do 2020 roku wraz z wykazem przedsięwzięć i objaśnieniami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yców, dnia 15 listopada 2010r.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WFiP 3010/7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wodniczący Rady Miejski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yco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Zgodnie z art.230 ust.2 pkt 2 oraz art.  238 ust.1 pkt1 ustawy z dnia 27 sierpnia 2009r. o finansach publicznych (Dz.U .Nr 157, poz.124 ze zmianami) przedstawiam projekt  uchwały budżetowej na rok 2011 wraz z objaśnieniami oraz wieloletnią prognozę finansową na lata 2011 do 2020 roku wraz z wykazem przedsięwzięć i objaśnieniami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Normal"/>
        <w:jc w:val="right"/>
        <w:rPr/>
      </w:pPr>
      <w:r>
        <w:rPr/>
        <w:t>Syców, dnia 17 stycznia2011r.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FiP 3010/11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wodniczący Rady Miejski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yco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Zgodnie z art.230 ust.2 pkt 2 oraz art.  238 ust.1 pkt1 ustawy z dnia 27 sierpnia 2009r. o finansach publicznych (Dz.U .Nr 157, poz.124 ze zmianami) przedstawiam autopoprawki  do projektu  uchwały budżetowej na rok 2011. Autopoprawka uwzględnia wniosek Komisji Budżetowej Nr 1/2011 z dnia  04 stycznia 2011r.</w:t>
      </w:r>
    </w:p>
    <w:sectPr>
      <w:type w:val="nextPage"/>
      <w:pgSz w:w="11906" w:h="16838"/>
      <w:pgMar w:left="1418" w:right="141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096" w:leader="none"/>
      </w:tabs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22:00Z</dcterms:created>
  <dc:creator>User</dc:creator>
  <dc:description/>
  <cp:keywords/>
  <dc:language>en-US</dc:language>
  <cp:lastModifiedBy>WFP-MG</cp:lastModifiedBy>
  <cp:lastPrinted>2014-11-14T09:27:00Z</cp:lastPrinted>
  <dcterms:modified xsi:type="dcterms:W3CDTF">2014-11-14T08:28:00Z</dcterms:modified>
  <cp:revision>14</cp:revision>
  <dc:subject/>
  <dc:title>Uchwała Nr</dc:title>
</cp:coreProperties>
</file>